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амятка для родител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(о том, что должны знать дети о своей безопасност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  <w:t>«А ваш ребёнок в безопасности?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Статистик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 w:eastAsia="zh-CN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u w:val="none"/>
          <w:lang w:val="ru-RU" w:eastAsia="zh-CN"/>
        </w:rPr>
        <w:t xml:space="preserve">4 119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 w:eastAsia="zh-CN"/>
        </w:rPr>
        <w:t>Заявок принято с января 2020 года на поиск детей от 0 до 18 лет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ru-RU" w:eastAsia="zh-CN"/>
        </w:rPr>
        <w:t xml:space="preserve">-из них найдены живым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none"/>
          <w:lang w:val="ru-RU" w:eastAsia="zh-CN"/>
        </w:rPr>
        <w:t>3 656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ru-RU" w:eastAsia="zh-CN"/>
        </w:rPr>
        <w:t xml:space="preserve">-из них найдены погибшим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none"/>
          <w:lang w:val="ru-RU" w:eastAsia="zh-CN"/>
        </w:rPr>
        <w:t xml:space="preserve">96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ru-RU" w:eastAsia="zh-CN"/>
        </w:rPr>
        <w:t>-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none"/>
          <w:lang w:val="ru-RU" w:eastAsia="zh-CN"/>
        </w:rPr>
        <w:t xml:space="preserve">41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ru-RU" w:eastAsia="zh-CN"/>
        </w:rPr>
        <w:t>ребёнок не найде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none"/>
          <w:lang w:val="ru-RU"/>
        </w:rPr>
        <w:t>7 шагов к безопасности ваших дет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none"/>
          <w:lang w:val="ru-RU"/>
        </w:rPr>
        <w:t>1 шаг.</w:t>
      </w:r>
      <w:r>
        <w:rPr>
          <w:rFonts w:eastAsia="Times New Roman" w:cs="Times New Roman" w:ascii="Times New Roman" w:hAnsi="Times New Roman"/>
          <w:sz w:val="28"/>
          <w:szCs w:val="28"/>
          <w:u w:val="none"/>
          <w:lang w:val="ru-RU"/>
        </w:rPr>
        <w:t xml:space="preserve"> Говорить с ребёнком о безопасности начинайте с самого раннего возраста </w:t>
      </w:r>
      <w:r>
        <w:rPr>
          <w:rFonts w:eastAsia="Times New Roman" w:cs="Times New Roman" w:ascii="Times New Roman" w:hAnsi="Times New Roman"/>
          <w:sz w:val="28"/>
          <w:szCs w:val="28"/>
          <w:u w:val="none"/>
          <w:lang w:val="ru-RU" w:eastAsia="zh-CN"/>
        </w:rPr>
        <w:t xml:space="preserve">и делайте это регулярно. Когда идёте на городской праздник или в торговый центр в разговоре уточните помнит ли он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  <w:lang w:val="ru-RU" w:eastAsia="zh-CN"/>
        </w:rPr>
        <w:t>ваш номер телефона? К кому можно обратиться за помощью в том или другом месте? Играйте: спросите у ребёнка вот к этой женщине можно обратиться? А к этому мужчине? А почему нет? Почему ты думаешь, что он здесь работает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none"/>
          <w:lang w:val="ru-RU" w:eastAsia="zh-CN"/>
        </w:rPr>
        <w:t xml:space="preserve">2 шаг.2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ru-RU" w:eastAsia="zh-CN"/>
        </w:rPr>
        <w:t xml:space="preserve">Рассказывайте истории из своего детства. Задавайте вопросы, что с его точки зрения вы сделали неправильно, что правильно и что бы он делал на вашем месте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none"/>
          <w:lang w:val="ru-RU" w:eastAsia="zh-CN"/>
        </w:rPr>
        <w:t>3 шаг.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ru-RU" w:eastAsia="zh-CN"/>
        </w:rPr>
        <w:t xml:space="preserve"> Предложите малышу научить бабушку правилам безопасности. Пусть он расскажет бабушке что делать, если она потеряется на улице. Если ребёнок любит играть в школу, устройте ему шуточный экзамен по безопасност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none"/>
          <w:lang w:val="ru-RU" w:eastAsia="zh-CN"/>
        </w:rPr>
        <w:t>4 шаг.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ru-RU" w:eastAsia="zh-CN"/>
        </w:rPr>
        <w:t xml:space="preserve"> Помогите ребёнку выучить телефоны близких — мамы, папы, сестры, брата, бабушки. Чтобы в случае, если не ответит один взрослый, то ответил бы другой. Можно превратить заучивание номеров телефонов в игру — кубики с цифрами складывать в номера, записки по квартире разместить, наклейки наклеить, магниты на холодильник и т. д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none"/>
          <w:lang w:val="ru-RU" w:eastAsia="zh-CN"/>
        </w:rPr>
        <w:t xml:space="preserve">5 шаг.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ru-RU" w:eastAsia="zh-CN"/>
        </w:rPr>
        <w:t xml:space="preserve">Придумайте пароль, по которому ребёнок узнает вас, а вы — его, в случае звонков с чужих телефонов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none"/>
          <w:lang w:val="ru-RU" w:eastAsia="zh-CN"/>
        </w:rPr>
        <w:t>6 шаг.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ru-RU" w:eastAsia="zh-CN"/>
        </w:rPr>
        <w:t xml:space="preserve"> Научите определять ребёнка своё местоположение. Как ориентироваться в городе, где найти название улицы, что обозначают цифры на домах. Если есть телефон, то надо научить пользоваться кнопками геолокации, мессенджерами, через которые можно отправить своё местонахождени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none"/>
          <w:lang w:val="ru-RU" w:eastAsia="zh-CN"/>
        </w:rPr>
        <w:t xml:space="preserve">7 шаг.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ru-RU" w:eastAsia="zh-CN"/>
        </w:rPr>
        <w:t>Научите детей игнорировать любые просьбы взрослых людей и конкретным фразам как отказывать им: «Простите я спешу», «извините, мне мама не разрешает разговаривать с незнакомыми» и т. д. Повторяйте много раз, что взрослый человек не обращается за помощью к ребёнку! Не надо учить детей геройствовать. Любая экстремальная ситуация свидетелем которой стал ребёнок это повод звонить в 112 и быстро позвать взрослых. Потому что чаще всего по статистике такие истории, когда ребёнок спасает другого на льду или на водоёме — заканчиваются плачевно. Расскажите детям про службу 112, научите их. что позвонив туда, надо сказать своё имя, фамилию и местонахождение, чтобы оператор не подумал, что это баловств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none"/>
          <w:lang w:val="ru-RU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ru-RU" w:eastAsia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none"/>
          <w:lang w:val="ru-RU" w:eastAsia="zh-CN"/>
        </w:rPr>
        <w:t>Правила, которые должен знать каждый ребёнок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u w:val="none"/>
          <w:lang w:val="ru-RU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 w:eastAsia="zh-CN"/>
        </w:rPr>
        <w:t>Если ты потерялся стой на месте. Как только ребёнок понял, что не знает куда идти и не видит своих взрослых он должен остановиться. Алгоритм «трёх О» — оглядеться, остановиться, окликнуть. Есть экстремальные ситуации, когда необходимо громко позвать маму или папу.Обращаться за помощью можно к человеку с ребёнком, полицейскому или к человеку, который работает там, где он потерялся. Не надо идти на поиски родителей, даже если чужой взрослый предлагает пойти их искать. Родители найдут тебя сами.Если потерялся в лесу, то обращаться за помощью надо к любому взрослому. Если потерялся в транспорте и уехал, а мама осталась на остановке, то надо выйти на следующей остановке и стоять ждать её. Если мама уехала, то просто ждать на той же остановке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u w:val="none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u w:val="none"/>
          <w:lang w:val="ru-RU" w:eastAsia="zh-CN"/>
        </w:rPr>
        <w:t>Что делать, если ребёнок пропал?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 w:eastAsia="zh-CN"/>
        </w:rPr>
        <w:t xml:space="preserve">Срочно звоните в полицию, или службу 112, а после подачи заявления звоните в поисково-спасательную службу. Штрафов за «ложный вызов» и «правила трёх суток» не существует.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  <w:lang w:val="ru-RU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 w:eastAsia="zh-CN"/>
        </w:rPr>
        <w:t>P.S Дети на самом деле не понимают какой драмой для родителей может стать их потеря. Разговаривайте с детьми, объясняйте им, что они для вас очень важны и ценны. Не теряйтесь!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none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none"/>
          <w:lang w:val="ru-RU" w:eastAsia="zh-C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none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none"/>
          <w:lang w:val="ru-RU" w:eastAsia="zh-C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u w:val="none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u w:val="none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16:00:51Z</dcterms:created>
  <dc:creator>Alexandr</dc:creator>
  <dc:description/>
  <dc:language>en-US</dc:language>
  <cp:lastModifiedBy>WPS_1618938030</cp:lastModifiedBy>
  <dcterms:modified xsi:type="dcterms:W3CDTF">2021-05-23T16:32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32</vt:lpwstr>
  </property>
</Properties>
</file>