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pacing w:lineRule="atLeast" w:line="270" w:before="0" w:after="0"/>
        <w:ind w:left="0" w:right="0" w:firstLine="709"/>
        <w:jc w:val="center"/>
        <w:rPr/>
      </w:pPr>
      <w:r>
        <w:rPr>
          <w:rStyle w:val="C20"/>
          <w:sz w:val="28"/>
          <w:szCs w:val="28"/>
        </w:rPr>
        <w:t>Технология оценивания учебных достижений младших школьников.</w:t>
      </w:r>
    </w:p>
    <w:p>
      <w:pPr>
        <w:pStyle w:val="C9"/>
        <w:spacing w:lineRule="atLeast" w:line="270" w:before="0" w:after="0"/>
        <w:ind w:left="0" w:right="0" w:firstLine="709"/>
        <w:jc w:val="right"/>
        <w:rPr/>
      </w:pPr>
      <w:r>
        <w:rPr>
          <w:rStyle w:val="C20"/>
          <w:sz w:val="28"/>
          <w:szCs w:val="28"/>
        </w:rPr>
        <w:t>Грунюшкина Ю.Б.</w:t>
      </w:r>
    </w:p>
    <w:p>
      <w:pPr>
        <w:pStyle w:val="C9"/>
        <w:spacing w:lineRule="atLeast" w:line="270" w:before="0" w:after="0"/>
        <w:ind w:left="0" w:right="0" w:firstLine="709"/>
        <w:jc w:val="right"/>
        <w:rPr/>
      </w:pPr>
      <w:r>
        <w:rPr>
          <w:rStyle w:val="C20"/>
          <w:i/>
          <w:iCs/>
          <w:sz w:val="28"/>
          <w:szCs w:val="28"/>
        </w:rPr>
        <w:t>МАОУ «Прогимназия № 119»(го Саранск)</w:t>
      </w:r>
    </w:p>
    <w:p>
      <w:pPr>
        <w:pStyle w:val="C9"/>
        <w:spacing w:lineRule="atLeast" w:line="270" w:before="0" w:after="0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новой технологии – обеспечить на этапе контроля реализацию принципов развивающей личностно-ориентированной Образовательной системы «Школа 2100». Основные задачи новой технологии: – определять, как ученик овладевает умениями по использованию знаний – то есть насколько обучение соответствует современным целям образования;– развивать у ученика умения самостоятельно оценивать результат своих действий, контролировать самого себя, находить и исправлять собственные ошибки;– мотивировать ученика на успех, избавить его от страха перед школьным контролем и оцениванием, создать комфортную обстановку, сберечь психологическое здоровье детей.                                    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школами пятибалльная система оценивания выполняет функцию внешнего контроля успешности обучения учащегося со стороны учителя. Эта система не позволяет видеть индивидуальный «рост» учащегося: за три и за пять ошибок учитель ставит одну и ту же отметку, а для какого-то ребенка наличие трех ошибок может быть очень хорошим показателем по сравнению с прошлыми  работами, где ошибок было гораздо больше. Из-за скрытости критериев по отметке очень часто нельзя судить о действительном уровне знаний, соответственно сложно построить дальнейшую программу действий (над чем надо поработать, что надо улучшить и т. д.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сделать оценку учащихся более содержательной, объективной и дифференцированной поможет введение в практику безотметочной системы оценивания. Основными принципами безотметочного обучения являются: критериальность, приоритет самооценки, гибкость и вариативность, возможность отразить все важные характеристики способностей учащихся (качественность), возможность сравнить сегодняшние достижения с их же успехами некоторое время назад (количественность). Сочетание количественной и качественной составляющих оценки дает наиболее полную и общую картину динамики развития каждого ученика с учетом его индивидуальных особенност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вого дня школьной жизни действия контроля и оценки как у учеников, так и у учителей включаются в контекст всей учебной работы и направляются на формирование у учащихся механизмов самооценки и самоконтрол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С действием самооценки и контроля ребёнок встречается уже на первом уроке. Ему предлагается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C20"/>
          <w:color w:val="444444"/>
          <w:sz w:val="28"/>
          <w:szCs w:val="28"/>
        </w:rPr>
        <w:t>лесенка из 10 ступеней</w:t>
      </w:r>
      <w:r>
        <w:rPr>
          <w:sz w:val="28"/>
          <w:szCs w:val="28"/>
        </w:rPr>
        <w:t>. Каждый из детей рисует себя на той ступеньке, на которой считает нужным. Считаю, что такая работа - первый опыт ребенка по самооценке, которая впоследствии будет формироваться и совершенствоваться на каждом уроке. Чаще всего дети ставят себя на верхние ступеньки. В 1 классе ребенок способен оценить себя по критериям, выработанным совместно с учителем, сопоставить свою оценку с оценкой учителя, выяснить причины разногласия. На данном этапе важна индивидуальная работа учителя с ребенком по коррекции формирования умений. Можно ввести, предварительно оговорив с детьми,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C20"/>
          <w:color w:val="444444"/>
          <w:sz w:val="28"/>
          <w:szCs w:val="28"/>
        </w:rPr>
        <w:t>трехцветный индикатор</w:t>
      </w:r>
      <w:r>
        <w:rPr>
          <w:sz w:val="28"/>
          <w:szCs w:val="28"/>
        </w:rPr>
        <w:t>: красный – «Я не знаю, прошу помощи»; желтый – «Сомневаюсь, не уверен»; зеленый – «Знаю, умею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I. 1й класс. Вводятся только правила, которые являются минимальным составляющим основы технологии. Учитель и ученики привыкают различать оценку любых действий и отметку за решение учебной задачи. Дети учатся оценивать свои действия по алгоритму, сначала без разделения на уровни успешности. Учитель и ученики привыкают оценивать каждую решенную задачу в отдельности, а не урок в целом. </w:t>
      </w:r>
    </w:p>
    <w:p>
      <w:pPr>
        <w:pStyle w:val="Normal"/>
        <w:ind w:left="0" w:righ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ставляю оценочный лист. В первом столбике указаны основные умения, определяемые данной работой. Во втором столбике проставлены номера заданий, соответствующие основным умениям. Третий столбик указывает на прогностическую оценку. В четвёртом столбике сам ребёнок выставляет свою итоговую оценку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ум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стическая оцен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ю решать задачу по схе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ю составлять схему к задаче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ю составлять все возможные схемы по форму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/>
            </w:pPr>
            <w:r>
              <w:rPr/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м работы по оценочному листу является совместная беседа учителя и ученика об адекватности самооценки ребенк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ю формировать самооценку способствует специальный «Лист индивидуальных достижений» в дневнике каждого ребенка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Этапа II. Начиная со 2го класса определяется отметка за каждую учебную задачу. Учитель начинает работать с таблицей требований пока без учеников. После проведения проверочной работы учитель выставляет отметки за каждое из заданий в таблицу требований (в свои рабочие материалы). Отметки в таблицу требований выставляются по той шкале, которая принята в данном классе (например, 5балльная шкала). Эти данные используются для отслеживания того, как каждый ученик справляется с программными требованиями (насколько он успешен)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Я предлагаю такую форму оценивания  как «Цепочка», которую можно использовать и при проведении групповой работы на уроках математики, русского языка, чтения. В этом случае по окончании работы учитель просит сильного ученика (капитана команды) или, наоборот, слабого ученика построить группу в соответствии с активностью каждого при обсуждении проблемы в группе: сначала самый активный ученик, затем менее активный. Наиболее правильно происходит оценивание по данной форме во 2 и 3 классах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2 классе учащиеся при правильной работе учителя способны самостоятельно определять критерии учебной деятельности, готовность предъявлять результат своей деятельности. Ученик может определить границу своих возможностей, границу своего «знания – незнания», используя прогностическую оценку. Инструментом оценивания становится «волшебная линеечка», которая напоминает ребенку измерительный прибор. С помощью линеечки можно «измерить» разные параметры выполненной работы (правильность решения учебной задачи, аккуратность, уровень сложности, заинтересованность и т. д.). Такая оценка: -позволяет любому ребенку увидеть свои успехи, так как всегда есть критерий, по которому можно оценить успешность обучающегося; - носит информативный характер;            - способствует формированию позитивной самооценки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Этап III. 3й класс. Учитель и дети учатся определять уровень задания и уровень успешности по определенным признакам. При этом ученик привыкает к ответственности за свой выбор: он может попросить поставить полученную отметку или пересдать задание проверочной работы. Таким образом, дети учатся определять тот уровень, на котором они могут и хотят заниматься на данный момент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Этап IV. 4й класс. Даем возможность детям самостоятельно выводить свою итоговую оценку, высчитывать свою итоговую отметку. Таким образом, если используется полный набор правил, учителю необходимо будет документально оформить переход к новой технологии, большинство отметок (соотнесенных с уровнями успешности) будет выставляться в таблицах требований (в рабочих материалах учителя и в дневниках школьников). В официальном журнале, помимо названий, изученных тем и посещаемости, будут фиксироваться только итоговые отметки. Все это, думаю, позволит не только развить у учеников умение самооценки, но и заметно снизить показатели уровня тревожности в ситуациях «предъявление себя», «отношения с учителями», «боязнь неуспеха». Заметно возрастет сознательное отношение учеников к учебной деятельности, понимание целей обучения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Что оценивать, а за что ставить отметки? Оцениваться может все. Фиксируется с помощью отметки только демонстрация умения применять знания. Оценка-это словесная характеристика результатов действия («молодец»,«оригинально», «а вот здесь неточно, потому что…»). Можно оценивать любое действие ученика (а особенно успешное): удачную мысль, высказанную в диалоге, односложный ответ на репродуктивный вопрос и т.д. 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тка-это фиксация результата оценивания в виде знака принятой системы (цифровой балл в любой шкале, любые цветовые и другие обозначения). Ставится только за решение продуктивной учебной задачи, в ходе которой ученик осмысливал цель и условия задания, осуществлял действия по поиску решения (хотя бы одно умение по использованию знаний), получал и представлял результат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то оценивает? Оценку определяют учитель и ученик сообща. Для реализации этого правила ученик должен освоить порядок действий по самооценке. Алгоритм самооценки (вопросы, на которые отвечает уче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Что нужно было сделать в этом задании (задаче)? Какая была цель, что нужно было получить в результа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далось получить результат? Найдено решение, отв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полнил полностью верно или с незначительной ошибкой (какой, в чем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правился полностью самостоятельно или с чьей-то помощью (кто помогал, в чем)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гда можно ставить отметку? За каждую учебную задачу (задание), показывающую овладение отдельным умением, ставится своя отдельная отметка. Ставить среднюю отметку за урок или за всю проверочную работу(из разных заданий) – бессмысленно, так как в ходе решения разных задач урока или проверочной работы ученик демонстрировал разные умения, по каждому из которых – разные уровни своей готовности. При усреднении отметки все эти различия исчезают. Если часть заданий выполнена блестяще, а часть – не выполнена, то при усредненной отметке ученик лишается ситуации успе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де фиксировать результаты контроля? Отметка (в баллах успешности) выставляется в таблицу требований (вкладыш в журнал учителя, дневник школьника) в графу того умения, которое было основным в ходе решения конкретной задачи. Усредненная отметка малоинформативна – можно выставить все отметки за письменную работу (если есть согласие администрации школы): одну на текущее число, а другие на ближайшие пройденные уроки по этой же теме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гда можно и когда нужно ставить отметку? Контролируются действия двух видов: 1. Действия при текущем контроле – то, что осуществляется на каждом уроке (опрос, проверка домашнего задания, участие учеников в открытии новых знаний и т.д.)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 Действия при тематическом и итоговом контроле. Тематический контроль–это письменные проверочные работы по итогам небольшой темы. Итоговый контроль – это письменные контрольные работы по итогам группы тем одной четверти, полугодия, года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 каким критериям оценивать?  Решение задачи оценивается по признакам уровней успешности(только с 3го класса)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ак определить итоговую отметку?  Итоговые оценка и отметка определяются не за число уроков четверти, а за учебный модуль – дидактически цельную завершенную часть учебного материала (группу тем), который изучали большую часть четверти. Таким образом, итоговые оценку и отметку, нужно начинать высчитывать тогда, когда закрыт, завершен учебный модуль в данной четверти, полугодии,  проведена проверочная работа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овая оценка по предмету выражается в характеристике (устной /письменной) учителем, учеником, родителем продемонстрированного учеником в данной теме (четверти) уровня возможностей. Наиболее эффективно в конце четверти дать возможность ученикам самим высчитать свою четвертную отметку по данному правилу. Для этого необходимо, чтобы у них на руках были все заработанные ими баллы успешности: дневник с индивидуальной таблицей требований или выписки из таблицы требований учителя. 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тоговая аттестация учащихся основана на анализе оценок всех критериев за учебный год (накопительная система). При такой системе накапливаются не отметки за работы учащихся, а содержательная информация о них. Все это составляет «Портфолио  ученика».</w:t>
      </w:r>
    </w:p>
    <w:p>
      <w:pPr>
        <w:pStyle w:val="Normal"/>
        <w:jc w:val="center"/>
        <w:rPr/>
      </w:pPr>
      <w:r>
        <w:rPr/>
        <w:t>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e-IL"/>
    </w:rPr>
  </w:style>
  <w:style w:type="character" w:styleId="Style14">
    <w:name w:val="Основной шрифт абзаца"/>
    <w:qFormat/>
    <w:rPr/>
  </w:style>
  <w:style w:type="character" w:styleId="C20">
    <w:name w:val="c2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6c23">
    <w:name w:val="c6 c23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51:00Z</dcterms:created>
  <dc:creator>trollface</dc:creator>
  <dc:description/>
  <dc:language>en-US</dc:language>
  <cp:lastModifiedBy/>
  <dcterms:modified xsi:type="dcterms:W3CDTF">2021-05-23T14:31:14Z</dcterms:modified>
  <cp:revision>7</cp:revision>
  <dc:subject/>
  <dc:title/>
</cp:coreProperties>
</file>