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ст: “Безударные гласные в корне слов”.</w:t>
      </w:r>
    </w:p>
    <w:p>
      <w:pPr>
        <w:pStyle w:val="Normal"/>
        <w:spacing w:before="120" w:after="0"/>
        <w:rPr/>
      </w:pPr>
      <w:r>
        <w:rPr/>
        <w:t>фамилия, имя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Запиши 5 слов с безударной гласной  А, О, И, Е, Я  в корне.</w:t>
        <w:br/>
        <w:t>Поставь ударение, к каждому слову запиши проверочное.</w:t>
        <w:br/>
      </w:r>
      <w:r>
        <w:rPr/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Составь и запиши 4 однокоренных слова с помощью приставок  ЗА-,  ПЕРЕ-,  ОБ-,   суффиксов  -К-,  -Н-   и корнем  -МОРОЗ-,  разбери слова по составу.</w:t>
        <w:br/>
      </w:r>
      <w:r>
        <w:rPr/>
        <w:t>_____________________________________________________________</w:t>
        <w:br/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Спиши, поставь ударение,  точку под безударными гласными, поставь стрелочку от ударной гласной к безударной.</w:t>
        <w:br/>
      </w:r>
      <w:r>
        <w:rPr/>
        <w:t>Тр_пка,   тр_па,   тр_пинка.      Д_ль,   д_лёкий,   д_леко.</w:t>
        <w:br/>
        <w:t>Б_ль,   б_льница,   б_льной.     К_рм,   к_рмушка,   к_рм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Запиши ещё по 2 однокоренных слова, под безударной гласной поставь точку.</w:t>
        <w:br/>
      </w:r>
      <w:r>
        <w:rPr/>
        <w:t>Звон,  ____________________ , ______________________</w:t>
        <w:br/>
        <w:t>Гость, ____________________ , ______________________</w:t>
        <w:br/>
        <w:t>Ночь, ____________________ , 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Спиши, поставь ударение, запиши проверочное слово:</w:t>
        <w:br/>
      </w:r>
      <w:r>
        <w:rPr/>
        <w:t xml:space="preserve">Б_нкир (………………),   б_ец (………………),   </w:t>
        <w:br/>
        <w:t xml:space="preserve">изб_жать (………………),   перех_дить (………………),   </w:t>
        <w:br/>
        <w:t>х_лодильник (………………),   вел_кан (………………),</w:t>
        <w:br/>
        <w:t xml:space="preserve">г_стиница (………………),   гр_мыхать (………………),   </w:t>
        <w:br/>
        <w:t xml:space="preserve">загр_знять (………………),   в_черинка (………………),  </w:t>
        <w:br/>
        <w:t>ж_ра (………………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Вставь пропущенные буквы, запиши проверочное слово в скобках.</w:t>
        <w:br/>
      </w:r>
      <w:r>
        <w:rPr/>
        <w:t>С_дит (.……………..) на скамейке,   св_ла (.……………..) гнездо,  отв_ла (.……………..) в сторону,</w:t>
        <w:br/>
        <w:t xml:space="preserve">прим_ряли (.………………) новое платье,   </w:t>
        <w:br/>
        <w:t>мальчиков пом_рили (.…………….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b/>
        </w:rPr>
        <w:t>Спиши, вставив буквы (устно подбери проверочное слово):</w:t>
        <w:br/>
      </w:r>
      <w:r>
        <w:rPr/>
        <w:t>Зам_рзает   з_мля.   Но   з_ма  ещё не настала.   К вечеру стало  т_плее.</w:t>
        <w:br/>
        <w:t>Сн_жинки полетели по воздуху,  а потом  пов_лили  хлопьями.  Кругом   ст_яла   т_шина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52:00Z</dcterms:created>
  <dc:creator>учитель</dc:creator>
  <dc:description/>
  <cp:keywords/>
  <dc:language>en-US</dc:language>
  <cp:lastModifiedBy>UserXP</cp:lastModifiedBy>
  <dcterms:modified xsi:type="dcterms:W3CDTF">2010-11-26T20:45:00Z</dcterms:modified>
  <cp:revision>5</cp:revision>
  <dc:subject/>
  <dc:title>Проверочная работа по теме «Безударные гласные в корне слов»</dc:title>
</cp:coreProperties>
</file>