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Удивительный мир слов»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Л.В. Петленко, В.Ю. Роман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Удивительный мир слов</w:t>
      </w:r>
      <w:r>
        <w:rPr>
          <w:spacing w:val="0"/>
          <w:sz w:val="24"/>
          <w:szCs w:val="24"/>
        </w:rPr>
        <w:t xml:space="preserve">: 1 – 4 классы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1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3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3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неурочная деятельность, связанная с изучением русского языка в начальной школе, направ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знакомство с нормами русского языка с целью выбора необходимых языковых средств для решения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ние учебными действиями с единицами языка, умение практического использования зн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факультативном курсе особое внимание уделено работе над языковыми нормами и формированию у школьников правильной выразитель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Структура программы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включает три раз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яснительная зап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новное содержание факультати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тематическое планирование с указанием количества часов, отводимых на изучение каждого раз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Общая характеристика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«Удивительный мир слов» — внеурочный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е факультатива целесообразно начинать с 1 по 4 класс в объёме 33 ч в год (1 ч в неделю в каждом класс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грамма факультатив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ажными ориентирами содержания данного факультатив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языковой интуиции и ориентирования в пространстве языка и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едставлений о языке как универсальной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е исторических фактов, отражающих отношение народа к языку, развитие умений, связанных с изучением языков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т. п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элементарных умений, связанных с выполнением учебного лингвистическ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устойчивого познавательного интереса к русскому язы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ение учащихся в практическую деятельность по изучению и сохранению чистоты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изучения данного факультатива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 величие русского языка, осмысления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ённого изучения курс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стра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ля овладения логическими действиями анализа, сравнения, наблюдения и обобщения, установления причинно-следственных связей и аналогий, классификации по родовидовым признакам в курсе факультатива имеются задания, активизирующие интеллектуальную деятельность учащихся: предлагается сопоставить варианты напис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т. 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о представлять обственный материал, уважительно выслушивать собеседника и делать вы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направлен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, практических и коммуникативных задач. Ряд тем, содержащих лексический материал, помогает представить «единство и многообразие языкового и культурного пространства России», в результате чего формируется бережное и внимательное отношение к правильной устной и письменной речи, что, в свою очередь, является показателем общей культуры уче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собенности содержания обуч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ектом изучения факультатива являются язык и речь. В основное содержание программы включены пять разделов для каждого класса. Основной акцент сдел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 развитии у младших школьников способности к анализу языковых фактов с учётом единства формы, содержания и функции рассматриваемого явления, что поможет ученику глубже проникнуть в область мысли, выраженной с помощью языка, научит выбирать адекватные языковые средства для успешного решения коммуникативных задач. В с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ржание курса включены сведения из фонетики, графики, орфоэпии, лексикологии и фразеологии, морфемики, словообразования, этимологии, грамма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Содержание факультатива строится на основе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деятельностного подхода. </w:t>
      </w:r>
      <w:r>
        <w:rPr>
          <w:rFonts w:cs="Times New Roman" w:ascii="Times New Roman" w:hAnsi="Times New Roman"/>
          <w:color w:val="191919"/>
          <w:sz w:val="24"/>
          <w:szCs w:val="24"/>
        </w:rPr>
        <w:t>Каждый раздел программы предусматривает использование игровой и практической деятельности. Предполагается активное освоение курса в разнообразной индивидуальной и групповой работе (учебные, познавательные, исследовательские задания, ролевые и дидактичес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гры, работа над проектами, экскурсии). Вклю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личной ответственности за сохранение богатств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ятельностный подход к разработке содержания курса позволит решать в ходе его изучения ряд взаимосвязанны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беспечивать восприятие и усвоение знаний; создавать условия для высказывания младшими школьниками суждений художественного, эстетического, духовно-нравственн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делять внимание ситуациям, где ребёнок должен учиться различать универсальные (всеобщие)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возможности для становления навыков следования научным, духовно-нравственным и эстетическим принципам и нормам общения и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Тем самым создаются условия для формирования научных знаний о языке, осознания значения и необходимости бережного его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добное содержание курса не только позволяет решать задачи, связанные с обучением и развитием младших школьников, но и несёт в себе большой воспитательный потенциал. Воспитывающая функция заключается в формировании у младших школьников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Удивительный мир слов» 1 год обучения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ас в недел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звук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прошедшая сквозь ве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название дано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ся сло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правильной реч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полон зву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речи, их отличие от других звуков, которые мы слыш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ля чего служит человеческая речь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строен речевой аппа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и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вязаны ли между собой звуки и смысл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кие разные гласные и соглас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артикуляции гласных 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ись как приём художеств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авильное ударение и произношение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обсуждении проблемных вопросов, формулиро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информацию, представленную на рисун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произношение гласных и согласных зву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а функцией и ударением в сло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правильность постановки ударения в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взаимный контроль и оказывать в сотрудничестве необходимую взаимопомощь (работать в паре и малых группа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 (форма организации обучен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гадывание анаграмм, шарад,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я говорил, когда был маленьки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исследование «Сколько может быть в слове согласных букв подряд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Азбука, прошедшая сквозь 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лунские брат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ись буквы современного русск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ириллица, название букв древней азб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авнение кириллицы и современн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ользование букв алфавита для обозначения чисе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ась буква «Ё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использования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очные и прописные букв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использование строчных и прописных букв, на основании этого строить логические рассуждения о том, почему некоторые буквы не имеют прописных вариа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чтение слов и отрывков текстов, написанных кириллицей, а также чтение и запись чисел с помощью букв кириллиц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экскурсия в краеведческий музей (знакомство с древними памятниками письмен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конкурс «Самая красивая буква» (варианты оформления букв для красной строк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исование: «Весёлая буква Ё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сему название д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слова появились перв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одражательные слова у разных 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ксическое богатств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выбирают имя челове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лицы получают свои назва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русские имена встречаются на карте мир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чём может рассказать слово «борщ»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комство с толковым и орфографическим словарями русского языка. «Толковый словарь живого великорусского языка» В.И. Да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поиск необходимой информации для выполнения учеб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инимать на слух и понимать информационный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толкование слова в различных словар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Найди слово», «Отгадай по признакам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сочинение «Я — сын, ученик, спортсмен…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ы: «Моё имя», «Старинные имена в моей семье», «Моё любимое блюдо и его назва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курс «Придумываем название для новых конф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Как делаются сл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происхождения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информации о происхождени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производные и непроизвод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образовательные связ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рень — главная часть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однокорен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суффи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суффиксов по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при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приставок по знач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лингвистических задачек и головоломок с использованием «моделей» частей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образование слов в рус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начения приставок и суффиксов, объяснять значение (происхождение)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руппировать слова по заданным основаниям (по строению, по значению, по способу словообраз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заимодействовать и договариваться в процессе иг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Что раньше, что потом», «Словообразовательное лото», «Словообразовательное домино», «Найди пару», «Четвёртый лишний», «Весёлые превращения», «Найди родственное слово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лингвистический эксперимент «Свойства корн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ние слов по словообразовательным мод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конфеты получают свои назв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екреты правильной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 и его значение. Уточнение значения слова по словар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четание слов по смыс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граничения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потребление в речи слов с ограниченной сочетаем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рушение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чное употребление в речи слов, близких по звучанию и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равление ошибок в словоупотреб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ногозначные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«Очеловечивание» мира (употребление слов в прямом и переносном значен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ак возникают синонимы. Чем похожи и чем различаются слова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илистическая окраска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тонимы. Какие слова становятся антонимами. Антонимические па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монимы и их многообразие. Использование омонимов в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исконно русские и заимствован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чение фразеологизмов. Фразеологизмы-антонимы, фразеологизмы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начению, уточнять значение слова по толковому словар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адекватные языковые средства для успешного решения коммуникатив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Табу», «Не повторяться», «Объясни слово, не называя его», «Закончи пословиц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мини-словариков: «Собираю синонимы», «Собираю антонимы», «Собираю фразеологизм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шуточных рассказов и стихов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1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ая тетрадь «Учимся писать печатные буквы» 1 класс. Автор М.И. Кузнецова – М.: Вентана-Граф, 2012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бочая тетрадь «Я учусь писать и читать» 1 класс. Автор  М.И. Кузнецова – М.: Вентана-Граф, 2012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ами программы </w:t>
      </w:r>
      <w:r>
        <w:rPr>
          <w:rFonts w:cs="Times New Roman" w:ascii="Times New Roman" w:hAnsi="Times New Roman"/>
          <w:sz w:val="24"/>
        </w:rPr>
        <w:t>Л.В. Петленко, В.Ю. Романовой  «Удивительный мир слов»</w:t>
      </w:r>
      <w:r>
        <w:rPr>
          <w:rFonts w:cs="Times New Roman" w:ascii="Times New Roman" w:hAnsi="Times New Roman"/>
          <w:bCs w:val="false"/>
          <w:sz w:val="24"/>
        </w:rPr>
        <w:t xml:space="preserve">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>Учитель:             О.С. Шуби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Удивительный мир слов» 1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3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Удивительный мир слов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</w:t>
      </w:r>
      <w:r>
        <w:rPr>
          <w:rFonts w:cs="Times New Roman" w:ascii="Times New Roman" w:hAnsi="Times New Roman"/>
          <w:sz w:val="24"/>
          <w:szCs w:val="24"/>
        </w:rPr>
        <w:t>Л.В. Петленко, В.Ю. Романовой  «Удивительный мир сл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1.</w:t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5420"/>
        <w:gridCol w:w="540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вуки вокруг нас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Мир полон звуков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(6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Фабрика речи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ессмыслица + бессмыслица = смысл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лоса препятствий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исуем звуками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удности словесного ударения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уквы старые и новые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Азбука, прошедшая сквозь века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 считали наши предки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раницы древних книг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ивая и весёлая буква алфавита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гадки русской графики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ждение язык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Всему название дано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колько слов в языке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мена, имена, имена…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влекательные истории о самых простых вещах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и — сокровищница языка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Дальние родственники»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Как делаются слова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(7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«готовые» и «сделанные»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сть ли «родители» у слов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нимание, корень!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ие разные суффиксы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нужно «приставить», «отставить» и «переставить»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нам стоит слово построить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Секреты правильной реч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(10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месте и врозь, или Почему нельзя сказать «молодой старик»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ираем точное слово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дно или много?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у слов много общего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значения спорят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одинаковые, но разные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Местные жители» и «иностранцы»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 рождаются фразеологизмы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ор фразеологизма в речи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06:00Z</dcterms:created>
  <dc:creator>Басова </dc:creator>
  <dc:description/>
  <cp:keywords/>
  <dc:language>en-US</dc:language>
  <cp:lastModifiedBy>Пользователь Windows</cp:lastModifiedBy>
  <dcterms:modified xsi:type="dcterms:W3CDTF">2021-05-23T06:40:00Z</dcterms:modified>
  <cp:revision>47</cp:revision>
  <dc:subject/>
  <dc:title/>
</cp:coreProperties>
</file>