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«Удивительный мир слов»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Л.В. Петленко, В.Ю. Роман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Удивительный мир слов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неурочная деятельность, связанная с изучением русского языка в начальной школе, направлена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ознание языка как явления национальной культуры и основного средства человеческого общения; формирование позитивного отношения к правильной речи как показателю общей культуры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знакомство с нормами русского языка с целью выбора необходимых языковых средств для решения коммуникатив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владение учебными действиями с единицами языка, умение практического использования зн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факультативном курсе особое внимание уделено работе над языковыми нормами и формированию у школьников правильной выразитель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Структура программы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включает три разде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яснительная запи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новное содержание факультати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тематическое планирование с указанием количества часов, отводимых на изучение каждого раз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Общая характеристика факультати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«Удивительный мир слов» — внеурочный курс для младших школьников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191919"/>
          <w:sz w:val="24"/>
          <w:szCs w:val="24"/>
        </w:rPr>
        <w:t>рассчитана на 34 ч в год с проведением занятий один раз в неделю продолжительностью 25 - 30 мин.  Программа факультатив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е ориентиры содержания факультати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ажными ориентирами содержания данного факультатив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языковой интуиции и ориентирования в пространстве языка и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едставлений о языке как универсальной ц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зучение исторических фактов, отражающих отношение народа к языку, развитие умений, связанных с изучением языкового простран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редставлений о различных методах познания языка (исследовательская деятельность, проект как метод познания, научные методы наблюдения, анализа и т. п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элементарных умений, связанных с выполнением учебного лингвистического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устойчивого познавательного интереса к русскому язы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ение учащихся в практическую деятельность по изучению и сохранению чистоты 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собенности содержания обуч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ъектом изучения факультатива являются язык и речь. В основное содержание программы включены пять разделов для каждого класса. Основной акцент сдел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 развитии у младших школьников способности к анализу языковых фактов с учётом единства формы, содержания и функции рассматриваемого явления, что поможет ученику глубже проникнуть в область мысли, выраженной с помощью языка, научит выбирать адекватные языковые средства для успешного решения коммуникативных задач. В со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ржание курса включены сведения из фонетики, графики, орфоэпии, лексикологии и фразеологии, морфемики, словообразования, этимологии, грамма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Содержание факультатива строится на основе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деятельностного подхода. </w:t>
      </w:r>
      <w:r>
        <w:rPr>
          <w:rFonts w:cs="Times New Roman" w:ascii="Times New Roman" w:hAnsi="Times New Roman"/>
          <w:color w:val="191919"/>
          <w:sz w:val="24"/>
          <w:szCs w:val="24"/>
        </w:rPr>
        <w:t>Каждый раздел программы предусматривает использование игровой и практической деятельности. Предполагается активное освоение курса в разнообразной индивидуальной и групповой работе (учебные, познавательные, исследовательские задания, ролевые и дидактическ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гры, работа над проектами, экскурсии). Включение учащихся в разнообразную деятельность является условием приобретения прочных знаний, преобразования их в убеждения и умения, формирования основ личной ответственности за сохранение богатства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ятельностный подход к разработке содержания курса позволит решать в ходе его изучения ряд взаимосвязанны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обеспечивать восприятие и усвоение знаний; создавать условия для высказывания младшими школьниками суждений художественного, эстетического, духовно-нравственн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делять внимание ситуациям, где ребёнок должен учиться различать универсальные (всеобщие) ц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спользовать возможности для становления навыков следования научным, духовно-нравственным и эстетическим принципам и нормам общения и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Тем самым создаются условия для формирования научных знаний о языке, осознания значения и необходимости бережного его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добное содержание курса не только позволяет решать задачи, связанные с обучением и развитием младших школьников, но и несёт в себе большой воспитательный потенциал. Воспитывающая функция заключается в формировании у младших школьников потребности в познании и изучении русского языка, его исторических корней, многообразия, обоснованных норм и правил, выражении личного интереса и отношения к фактам языка и понимании значения языка как явления национальной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дивительный мир слов» 2 класс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час в неделю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звук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, прошедшая сквозь век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название дано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аются слов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правильной реч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  <w:t>2 класс (34 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полон звуков (6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и речи, их отличие от других звуков, которые мы слыш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ля чего служит человеческая речь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устроен речевой аппар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и и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вязаны ли между собой звуки и смысл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кие разные гласные и соглас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артикуляции гласных и согласных зву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опись как приём художеств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авильное ударение и произношение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обсуждении проблемных вопросов, формулиро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информацию, представленную на рисун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произношение гласных и согласных зву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за функцией и ударением в сло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правильность постановки ударения в сло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уществлять взаимный контроль и оказывать в сотрудничестве необходимую взаимопомощь (работать в паре и малых группа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 (форма организации обучени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гадывание анаграмм, шарад, кроссвор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Диктор» (произнесение скороговорок), «Наборщик», «Превращение слов», «Волшебный квадрат», «Слоговой аукцион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 «Как я говорил, когда был маленьким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ини-исследование «Сколько может быть в слове согласных букв подряд?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Азбука, прошедшая сквозь века (5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лунские брат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появились буквы современного русского алфав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ириллица, название букв древней азб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равнение кириллицы и современного алфав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пользование букв алфавита для обозначения чисе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древнерусского письма (оформление красной строки и заставок, слов и предлож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появилась буква «Ё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использования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рочные и прописные букв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названия, графический облик и количество букв кириллицы и современного русского алфавита, делать вывод о сходстве и различии двух алфави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нтерпретировать информацию, представленную в таблице, использовать эту информацию в прак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использование строчных и прописных букв, на основании этого строить логические рассуждения о том, почему некоторые буквы не имеют прописных вариа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чтение слов и отрывков текстов, написанных кириллицей, а также чтение и запись чисел с помощью букв кириллиц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экскурсия в краеведческий музей (знакомство с древними памятниками письмен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конкурс «Самая красивая буква» (варианты оформления букв для красной строки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исование: «Весёлая буква Ё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Всему название дано (5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ие слова появились перв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оподражательные слова у разных на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ксическое богатств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выбирают имя челове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улицы получают свои назван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ие русские имена встречаются на карте мир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 чём может рассказать слово «борщ»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накомство с толковым и орфографическим словарями русского языка. «Толковый словарь живого великорусского языка» В.И. Да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улировать собственное мнение, аргументировать его, договариваться и приходить к общему решению при совместном обсуждении пробл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устно небольшое монологическое высказывание с помощью заданных языковых сред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уществлять поиск необходимой информации для выполнения учеб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инимать на слух и понимать информационный тек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толкование слова в различных словар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или при помощи учителя планировать действия по выполнению учебного прое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авильность выполнения действий, осуществлять итоговый контроль по результату выполнения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Найди слово», «Отгадай по признакам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ини-сочинение «Я — сын, ученик, спортсмен…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ы: «Моё имя», «Старинные имена в моей семье», «Моё любимое блюдо и его назва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курс «Придумываем название для новых конфе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Как делаются слова (7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происхождения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информации о происхождени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а производные и непроизвод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ообразовательные связ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рень — главная часть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однокоренных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ханизм образования слов с помощью суффи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суффиксов по зна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ханизм образования слов с помощью при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приставок по знач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лингвистических задачек и головоломок с использованием «моделей» частей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на основе полученной информации собственные высказывания о происхождении выбранного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находить необходимую информацию о происхождении слов в справочниках и словар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образование слов в русском язы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ары слов, связанные словообразовательными связями. Устанавливать словообразовательные связи данны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значение и строение слова и на основании анализа делать вывод о том, являются ли слова родственны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значения приставок и суффиксов, объяснять значение (происхождение)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руппировать слова по заданным основаниям (по строению, по значению, по способу словообраз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заимодействовать и договариваться в процессе иг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Что раньше, что потом», «Словообразовательное лото», «Словообразовательное домино», «Найди пару», «Четвёртый лишний», «Весёлые превращения», «Найди родственное слово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лингвистический эксперимент «Свойства корн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ние слов по словообразовательным модел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 «Как конфеты получают свои назва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екреты правильной речи (10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о и его значение. Уточнение значения слова по словар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четание слов по смыс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граничения сочетаемост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потребление в речи слов с ограниченной сочетаем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арушение сочетаемост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очное употребление в речи слов, близких по звучанию и зна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правление ошибок в словоупотреб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ногозначные 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«Очеловечивание» мира (употребление слов в прямом и переносном значен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ак возникают синонимы. Чем похожи и чем различаются слова-синони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илистическая окраска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тонимы. Какие слова становятся антонимами. Антонимические па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монимы и их многообразие. Использование омонимов в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а исконно русские и заимствован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возникновения фразеологизмов. Использование устаревших слов в составе фразеологизмов. Использование фразеологизмов в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начение фразеологизмов. Фразеологизмы-антонимы, фразеологизмы-синони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слова, сходные по значению, уточнять значение слова по толковому словар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бирать адекватные языковые средства для успешного решения коммуникативн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личать употребление в тексте слов в прямом и переносном значении. Подбирать синонимы для устранения повторов в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слова, сходные по звучанию, анализировать результаты их использования в юмористических текс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облюдать нормы русского литературного языка в собственной речи и оценивать соблюдение этих норм в речи собесед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Табу», «Не повторяться», «Объясни слово, не называя его», «Закончи пословиц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ешение кроссвор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ение мини-словариков: «Собираю синонимы», «Собираю антонимы», «Собираю фразеологизм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ение шуточных рассказов и стихов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одведение итогов (1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езентация «Что я узнал новог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цессе изучения данного факультатива ученики получают знания об истории русского языка, рассматривают памятники древней письменности, знакомятся с происхождением слов, что становится предпосылкой воспитания гордости за красот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 величие русского языка, осмысления собственной роли в познании языковых законов, потребности обучения различным способам познания языковых единиц.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. Деятельностный подход, используемый в курсе, не только развивает познавательный интерес, но и формирует мотивацию для углублённого изучения курса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истема вопросов и заданий, использование различных методов познания языка дают возможность учащимся находить пути решения исследовательских и творческих задач. Поиск информации о происхождении слов, работа со словарями, устранение и корректирование речевых ошибок позволяют решать проблемы самопроверки и самооценки. Разнообразная игровая и практическая деятельность позволяет лучше изучить фонетику, словообразование и граммати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ля овладения логическими действиями анализа, сравнения, наблюдения и обобщения, установления причинно-следственных связей и аналогий, классификации по родовидовым признакам в курсе факультатива имеются задания, активизирующие интеллектуальную деятельность учащихся: предлагается сопоставить варианты напис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букв, устаревшие и новые слова, способы старинных и современных обращений; проанализировать, установить необходимые связи, обобщить материал при работе с категорией числа имени существительного, с членами предложения и т. 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Активная исследовательская работа (индивидуальная, парная и групповая) формирует умение использовать различные способы поиска информации (в справочной литературе, с помощью родителей и учителя); аргументировано представлять собственный материал, уважительно выслушивать собеседника и делать вы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направлен на то, чтобы повторять, уточнять, расширять начальные представления о языке и орфоэпических, лексических, грамматических нормах. Умение работать с языковыми единицами учащиеся используют для выбора способа решения познавательных, практических и коммуникативных задач. Ряд тем, содержащих лексический материал, помогает представить «единство и многообразие языкового и культурного пространства России», в результате чего формируется бережное и внимательное отношение к правильной устной и письменной речи, что, в свою очередь, является показателем общей культуры ученика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: 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ая тетрадь «Учимся писать без ошибок» 2 класс. Автор М.И. Кузнецова – М.: Вентана-Граф, 2012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С авторами программы </w:t>
      </w:r>
      <w:r>
        <w:rPr>
          <w:rFonts w:cs="Times New Roman" w:ascii="Times New Roman" w:hAnsi="Times New Roman"/>
          <w:sz w:val="24"/>
        </w:rPr>
        <w:t>Л.В. Петленко, В.Ю. Романовой  «Удивительный мир слов»</w:t>
      </w:r>
      <w:r>
        <w:rPr>
          <w:rFonts w:cs="Times New Roman" w:ascii="Times New Roman" w:hAnsi="Times New Roman"/>
          <w:bCs w:val="false"/>
          <w:sz w:val="24"/>
        </w:rPr>
        <w:t xml:space="preserve"> (ФГОС) УМК «Начальная школа </w:t>
      </w:r>
      <w:r>
        <w:rPr>
          <w:rFonts w:cs="Times New Roman" w:ascii="Times New Roman" w:hAnsi="Times New Roman"/>
          <w:bCs w:val="false"/>
          <w:sz w:val="24"/>
          <w:lang w:val="en-US"/>
        </w:rPr>
        <w:t>XXI</w:t>
      </w:r>
      <w:r>
        <w:rPr>
          <w:rFonts w:cs="Times New Roman" w:ascii="Times New Roman" w:hAnsi="Times New Roman"/>
          <w:bCs w:val="false"/>
          <w:sz w:val="24"/>
        </w:rPr>
        <w:t xml:space="preserve"> века» полностью согласна.  Изменений в программу не внесено. 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ab/>
        <w:t>Учитель:             О. С. Шуби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Удивительный мир слов» 2 класс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Удивительный мир слов» для 1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</w:t>
      </w:r>
      <w:r>
        <w:rPr>
          <w:rFonts w:cs="Times New Roman" w:ascii="Times New Roman" w:hAnsi="Times New Roman"/>
          <w:sz w:val="24"/>
          <w:szCs w:val="24"/>
        </w:rPr>
        <w:t>Л.В. Петленко, В.Ю. Романовой  «Удивительный мир сл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16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5960"/>
        <w:gridCol w:w="432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Тем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Мир полон звуков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6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вуки вокруг нас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Фабрика реч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ессмыслица + бессмыслица = смыс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лоса препятстви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исуем звукам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удности словесного ударения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Азбука, прошедшая сквозь века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5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уквы старые и новые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к считали наши предк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траницы древних книг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Живая и весёлая буква алфавит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гадки русской график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Всему название дано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5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ождение языка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колько слов в языке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мена, имена, имена…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влекательные истории о самых простых вещах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ри — сокровищница язык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Как делаются слова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7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Дальние родственники»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 «готовые» и «сделанные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сть ли «родители» у слов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нимание, корень!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кие разные суффиксы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нужно «приставить», «отставить» и «переставить»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то нам стоит слово построить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Секреты правильной речи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10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рное богатство русского языка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месте и врозь, или Почему нельзя сказать «молодой старик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бираем точное слово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дно или много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у слов много общего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значения спорят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 одинаковые, но разные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Местные жители» и «иностранцы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 рождаются фразеологизмы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бор фразеологизма в реч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(1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езентация «Что я узнал новог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06:00Z</dcterms:created>
  <dc:creator>Басова </dc:creator>
  <dc:description/>
  <cp:keywords/>
  <dc:language>en-US</dc:language>
  <cp:lastModifiedBy>шубин максим</cp:lastModifiedBy>
  <dcterms:modified xsi:type="dcterms:W3CDTF">2015-08-26T08:16:00Z</dcterms:modified>
  <cp:revision>53</cp:revision>
  <dc:subject/>
  <dc:title/>
</cp:coreProperties>
</file>