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В мире книг»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>Л.А. Ефросининой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В мире книг</w:t>
      </w:r>
      <w:r>
        <w:rPr>
          <w:spacing w:val="0"/>
          <w:sz w:val="24"/>
          <w:szCs w:val="24"/>
        </w:rPr>
        <w:t xml:space="preserve">: 1 – 4 классы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3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3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Факультатив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  <w:t>Главные цели факультати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здание на практике условий для развития читательских умений и интереса к чтению кни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ширение литературно-образовательного пространства учащихся начальных кла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личностных, коммуникативных, познавательных и регулятивных  учебных ум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еемственность факультатива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Формы организации факультативных занятий могут быть различными: литературные иг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ы-кроссворды, библиотечные уроки, путешествия по страницам книг, проекты, встречи с писателями своего края, уроки-спектакли и т. 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ных занятий создаёт условия для углубления знаний, полученных на уроках литературного чтения, и применения их в самостоятельной читательской деятельности. На факультативных занятиях предполагается практическая работа с разными типами книг, детскими периодическими и электронными изда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1  классе факультативные занятия проводятся один раз в неделю. В 1 классе планируется 33 за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программы факультатив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грамма факультатива —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Личностные, метапредметные и предметные результаты освоения программы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результате освоения программы факультатива «В мире книг» формируются следующ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редметные умения</w:t>
      </w:r>
      <w:r>
        <w:rPr>
          <w:rFonts w:cs="Times New Roman" w:ascii="Times New Roman" w:hAnsi="Times New Roman"/>
          <w:color w:val="191919"/>
          <w:sz w:val="24"/>
          <w:szCs w:val="24"/>
        </w:rPr>
        <w:t>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вать значимость чтения для лич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ть потребность в систематическом чт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выбирать интересующую литератур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Регулятивные ум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работать с нов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Познаватель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тбирать книги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краткие аннотации к прочитанным книг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Коммуникативные учебны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конкурсах чтецов и рассказч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правила общения и поведения в школе, библиотеке, дома и т. 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В мире книг» 1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кни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родной природ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. Книги сбор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книг В. Сутее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русских писателей – сказочни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исател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зарубежных писате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стихотворений для дет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: детские презентации «Книги – мои друзья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1 класс (3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Здравствуй, книга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а-произведение (большеформатная, в типовом оформлении). Обложка книги: информация о книге (название книги), иллю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(определение темы и жанра). Классификация книг по темам и жанрам (работа в групп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омашняя библиотека, классная библиотека, школьная библиотека. Правила поведения в библиоте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Родине и родной природе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Родине и родной природе детских писателей (книга-произведение и книга-сборни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уктура книги, справочный аппарат кни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исатели детям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детских писателей-классиков (А. Барто, К. Чуковский, С. Маршак, Я. Аким, Л. Пантелее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тские книги с рассказами современных писателей (М. Пляцковский, С. Георгиев, М. Дружинина, С. Степанов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детских писателей. Слушание и рассматривание одной из детских книг. Художники-иллюстраторы детских кни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нсценирование картин-эпизодов из выбранной кни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Народная мудрость. Книги-сбор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ы «Посчитайся», «Отгадай загадк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Сочини загадк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По страницам книг В. Сутеева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В. Сутеева (книги-сборники, книги-произведения). Структура книги-сбор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. Сутеев — автор и художник-оформи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а «По страницам сказок В. Сутее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Сказки народов мира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«Русские народные сказки». Книги-произ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и народов России и народов мира. Оформление выставки кни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одготовка проведения конкурса «Герои народных сказок», инсцен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омики-сказки (коллективная проектная деятельность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русских писателей-сказочников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 сказочных историй А.Н. Толстого «Приключения Буратин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лушание и чтение историй из книги А.Н. Толстого «Приключения Буратин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нсценирование отдельных исто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Встреча с Буратино» (работа в группа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Детские писатели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. Маршака для детей. Сказки, стихотворения, загад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. Чуковский детям: книги-произведения, книги-сборн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Е. Чарушина для детей. Герои книг Е. Чаруш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произведений современных детских пис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тские журналы «Мурзилка», «Зёрнышко». Произведения детских писателей на страницах журна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Сказки зарубежных писателей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казок Ш. Перро. Книга-произведение. Книга Ш. Перро «Красная шапочка» в разных изданиях. Автор, переводчик, оформитель. Справочный аппарат кни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нига Дж. Харриса «Сказки дядюшки Римуса». Книга-сборник историй. Герои книги. Слушание и чтение отдельных исто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нсценирование отдельных картин-эпизодов из выбранной кни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-сборники стихотворений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ихотворения о детях и для детей. Книги-сборники А. Барто, В. Берестова, С. Михалк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нужного произведения в книге-сборнике по содержанию. Игра «Кто быстрее найдёт произведение в книге?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«Слушаем и читаем стихи детских поэт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Послушай и назов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Дети — герои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ти — герои сказок. Русские народные сказки: «Сестрица Алёнушка и братец Иванушка», «Терёшечка»; сказка А.Н. Толстого «Приключения Буратино», Ш. Перро «Красная шапочка». Парад героев сказ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ти — герои рассказов (В. Осеева «Мушка», Е. Пермяк «Первая рыбка», В. Осеева «Совесть», Н. Носов «Мишкина каша», В. Драгунский «Денискины рассказы»). Игра «Диалоги герое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ти — герои стихотворений (А. Барто «В школу», С. Михалков «Фома», Е. Благинина «Тюлюлюй», Я. Аким «Жадина»). Конкурс юмористических стих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ниги о животных </w:t>
      </w:r>
      <w:r>
        <w:rPr>
          <w:rFonts w:cs="Times New Roman" w:ascii="Times New Roman" w:hAnsi="Times New Roman"/>
          <w:color w:val="191919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. Некрасов «Дедушка Мазай и зайцы»: слушание, рассматривание. Обсуждение произведения и главного героя — дедушки Маз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В. Чаплиной «Питомцы зоопарка» и книга-сборник И. Акимушкина «Жизнь животных» (работа в групп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ас читателя: самостоятельное чтение произведений о животных из детских журналов. Работа в групп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: сочинение рассказа «Мой маленький друг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Итоговое занятие </w:t>
      </w:r>
      <w:r>
        <w:rPr>
          <w:rFonts w:cs="Times New Roman" w:ascii="Times New Roman" w:hAnsi="Times New Roman"/>
          <w:color w:val="191919"/>
          <w:sz w:val="24"/>
          <w:szCs w:val="24"/>
        </w:rPr>
        <w:t>(1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Детские презентации </w:t>
      </w:r>
      <w:r>
        <w:rPr>
          <w:rFonts w:cs="Times New Roman" w:ascii="Times New Roman" w:hAnsi="Times New Roman"/>
          <w:sz w:val="24"/>
          <w:szCs w:val="24"/>
        </w:rPr>
        <w:t>«Книги – мои друзья»</w:t>
      </w:r>
      <w:r>
        <w:rPr>
          <w:rFonts w:cs="Times New Roman" w:ascii="Times New Roman" w:hAnsi="Times New Roman"/>
          <w:color w:val="191919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книгу в открытом библиотечном фон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нужную книгу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и одного автора разных лет издания по оформл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и высказывать своё впечатление о прочитанной книге и геро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характеризовать книгу, определять тему и жанр, выбирать книгу на заданную те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у-сборник с книгой-произвед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лушать и читать книгу, понимать прочит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ппаратом кни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вать правилами поведения в общественных местах (библиотек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по темам детские книги в домашней библиотеке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1.           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ом программы Л.А. Ефросининой «В мире книг»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итель:             О.С. Шуб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В мире книг» 1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3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В мире книг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Л.А. Ефросининой «В мире книг: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8660"/>
        <w:gridCol w:w="21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книга. Элементы структуры учебной книги. Правила пользования книго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книга (1 - 2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ниг по темам и жанрам. Школьная библиотека. Правила поведения в библиотек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родной природе детских писателей (книга – произведение и книга - сборник)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родной приро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- 4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: культура самостоятельной работы с книго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етских писателей –классик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- 7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книги с рассказами современных писателе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– иллюстраторы детских кни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малых жанров фольклор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. Книги – сборники (8 - 9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чини загадк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Сутеева (книги – сборники и книги - произведения)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книг В.Сутее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- 12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– автор и художник – оформител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страницам сказок В.Сутеев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«Русские народные сказки». Книги – произведения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 народов м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3 - 15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 и народов мир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 – сказки (коллективная проектная деятельность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русских писателей – сказочни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- 18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стреча с Буратино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 Маршак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исате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 - 21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детя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Е. Чарушина для дете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казок Ш. Перр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зарубежных писател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- 24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Красная шапочка» в разных издания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ж. Харриса «Сказки дядюшки Римуса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детях и для детей. Книги – сборник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стихотворений для детей (25 - 26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 Барто, В. Берестова, С. Михалков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казок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 - 29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рассказ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тихотворени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о животны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- 32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произведения о животны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ение рассказа «Мой маленький друг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резентации «Книги – мои друз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(33)</w:t>
            </w:r>
          </w:p>
        </w:tc>
      </w:tr>
    </w:tbl>
    <w:p>
      <w:pPr>
        <w:pStyle w:val="Normal"/>
        <w:tabs>
          <w:tab w:val="clear" w:pos="708"/>
          <w:tab w:val="left" w:pos="90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24:00Z</dcterms:created>
  <dc:creator>Басова </dc:creator>
  <dc:description/>
  <cp:keywords/>
  <dc:language>en-US</dc:language>
  <cp:lastModifiedBy>Пользователь Windows</cp:lastModifiedBy>
  <cp:lastPrinted>2012-10-04T22:08:00Z</cp:lastPrinted>
  <dcterms:modified xsi:type="dcterms:W3CDTF">2021-05-23T06:42:00Z</dcterms:modified>
  <cp:revision>51</cp:revision>
  <dc:subject/>
  <dc:title/>
</cp:coreProperties>
</file>