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факультатива «В мире книг» 2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>Л.А. Ефросининой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В мире книг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Факультатив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  <w:t>Главные цели факультатив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здание на практике условий для развития читательских умений и интереса к чтению книг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сширение литературно-образовательного пространства учащихся начальных кла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личностных, коммуникативных, познавательных и регулятивных  учебных ум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еемственность факультатива с основным курсом литературного чтения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Формы организации факультативных занятий могут быть различными: литературные игр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ы-кроссворды, библиотечные уроки, путешествия по страницам книг, проекты, встречи с писателями своего края, уроки-спектакли и т. 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факультативных занятий создаёт условия для углубления знаний, полученных на уроках литературного чтения, и применения их в самостоятельной читательской деятельности. На факультативных занятиях предполагается практическая работа с разными типами книг, детскими периодическими и электронными изда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о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2  классе факультативные занятия проводятся один раз в неделю. Во 2 классе планируется 34 за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е ориентиры содержания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программы факультатива «В мире книг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грамма факультатива — 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е факультативных занятий поможет младшему школьнику общаться с детскими книгами: рассматривать, читать, получать необходимую информацию о книге как из её аппарата, так и из других изданий (справочных, энциклопедически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В мире книг» 2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, здравствуй!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чей – любитель чтени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твоих ровесниках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ицы народной мудрости. Книги – сборник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– сказочник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добрые сказк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тех, кто подарил нам жизнь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а Отечества посвящаетс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кни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  <w:t>2 класс (3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а, здравствуй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оль книги в жизни человека. Учебная книга и её справочный аппарат. Конкурс «Пословицы о книге и учении». Оформление рукописной книги. Художественные книги. Художники-оформители. Иллюстрации в книге и их роль. Правила работы с книгой. Читальный зал: самостоятельное чтение выбранной кни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очей — любитель чтения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ка. Библиотечный формуляр. Поиск книги по каталогам. Алфавитный каталог. Назначение библиотечного каталога. Работа с каталожной карточкой. Викторина «Что вы знаете о книге?». Игра «Я — библиотекар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о твоих ровесниках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 «Дети — герои детских книг». Выставка книг. Книги-сборники В. Осеевой, Е. Пермяка, В. Драгунского, Н. Носова и других детских писателей. Читальный зал. Чтение и рассматривание книги В. Железникова «Таня и Юсник» или В. Крапивина «Брат, которому семь лет». Конкурс кроссворд «Имена героев детских книг». Презентация книг о детях-ровесниках (устные отзывы). Читальный зал. Чтение произведений о детях на страницах детских газет и журналов. Детские журналы «Почитай-ка», «Зёрнышко» (электронная версия). Библиотечные плакаты «Герои-ровесники» (работа в группах). Живой журнал «Парад героев-сверстников» (инсценирование отдельных эпизодов из рассказов о детя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рупицы народной мудрости. Книги-сбор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малых жанров фольклора. Пословицы. Темы пословиц. Путешествие по тропинкам фольклора. Загадки. Темы загадок. Игра «Отгадай загадку». Скороговорки. Конкурс «Чистоговорщики». Проект «Живой цветок народной мудрости» (работа в группа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Писатели-сказоч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ыставка книг с литературными сказками. Обзор выставки. Книги писателей-сказочников. Поиск книги в открытом библиотечном фонде. Чтение выбранной книги. Герои сказок. Викторина. Творческая работа «Лукошко сказок» (проектная деятельнос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о детях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детях и для детей (В. Осеева, Н. Носов, С. Михалков и др.). Книги о животных (В. Бианки, Э. Шим, Г. Скребицкий, Н. Сладков и др.). Книги-сборники стихотворений для детей (Я. Аким, С. Маршак, С. Михалков, А. Барт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Старые добрые сказки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сказок народов мира. Сборники сказок. Выставка. Переводчики, пересказчики и обработчики сказок народов других стран. Справочный аппарат книги-сборника. Каталожная карточка. Сказки народов мира с «бродячими» сюжетами (русская народн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казка «Снегурочка», японская народная сказка «Журушка» и др.). Поисковая работа. Читальный зал: народные сказки на страницах детских журн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о тех, кто подарил нам жизнь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семье, маме, детях. Выставка книг о тех, кто защищал свою Родину. Жанры произведений о семье: стихотворения, пословицы, сказки, рассказы, колыбельные песни. Рукописная книга. Литературная игра «По страницам учебника»: чтение произвед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 семье по учебнику или наизусть. Мини-проекты (работа в группах): «Они писали о семье», «Рассказы о семье», «Пословицы о семье», «Стихотворения о семье». Рукопис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«Семь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Защитникам Отечества посвящается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защитниках Отечества. Былины и сказы о защитниках Отечества. Выставка книг детских писателей о защитниках Отечества. Библиотечный урок: встреча с участниками или героями Великой Отечественной войны, которые живут рядом. Работа с книгой А. Гайдара «Сказка о Военной тайне, Мальчише-Кибальчише и о его твёрдом слове»: чтение, рассматривание. Рукописная книга «Защитники Отечества в твоей семье»: фотографии, письма, воспоминания, рису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По страницам любимых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разных жанров, тем, типов и авторской принадлежности. Библиотечный урок: книги-сборники по авторам, жанрам, темам. Проектная деятельность: презентация любимых книг (по оформлению, содержанию и поступкам героев). Коллективная творческая работа: комиксы и весёлые истории. Оформление еженедельника «Летнее чтение» или «Дневник читател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Подведение итогов </w:t>
      </w:r>
      <w:r>
        <w:rPr>
          <w:rFonts w:cs="Times New Roman" w:ascii="Times New Roman" w:hAnsi="Times New Roman"/>
          <w:color w:val="191919"/>
          <w:sz w:val="24"/>
          <w:szCs w:val="24"/>
        </w:rPr>
        <w:t>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езентация любимых кни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нать структурные элементы библиотеки: абонемент, читальный за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риентироваться в мире книг (отбирать книги по авторской принадлежности в открытом библиотечном фонд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алфавитным каталогом для отбора нужной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полнять каталожную карточ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истематизировать книги по авторской принадлеж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список прочитанных кни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делять особенности учебной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амостоятельно с книгой по алгоритму «Работаем с книго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мнение о выбранной книге (устный отзы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лассифицировать книги по авторской принадлежности, теме, жанру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Личностные, метапредметные и предметные результаты освоения программы факультати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результате освоения программы факультатива «В мире книг» формируются следующ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Предметные умения</w:t>
      </w:r>
      <w:r>
        <w:rPr>
          <w:rFonts w:cs="Times New Roman" w:ascii="Times New Roman" w:hAnsi="Times New Roman"/>
          <w:color w:val="191919"/>
          <w:sz w:val="24"/>
          <w:szCs w:val="24"/>
        </w:rPr>
        <w:t>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ознавать значимость чтения для личного 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ть потребность в систематическом чт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самостоятельно выбирать интересующую литератур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Регулятивные ум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с книгой, пользуясь алгоритмом учебны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самостоятельно работать с новым произведе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определять свою роль в общей работе и оценивать свои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Познавательные учебны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тбирать книги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краткие аннотации к прочитанным книг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словарями, справочниками, энциклопед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Коммуникативные учебны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конкурсах чтецов и рассказч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людать правила общения и поведения в школе, библиотеке, дома и т. д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ая тетрадь «Литературное чтение» 2 класс №1, 2.  Автор  Л.А. Ефросинина – М.: Вентана-Граф, 2012.</w:t>
      </w:r>
      <w:r>
        <w:rPr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С автором программы Л.А. Ефросининой «В мире книг» (ФГОС) УМК «Начальная школа </w:t>
      </w:r>
      <w:r>
        <w:rPr>
          <w:rFonts w:cs="Times New Roman" w:ascii="Times New Roman" w:hAnsi="Times New Roman"/>
          <w:bCs w:val="false"/>
          <w:sz w:val="24"/>
          <w:lang w:val="en-US"/>
        </w:rPr>
        <w:t>XXI</w:t>
      </w:r>
      <w:r>
        <w:rPr>
          <w:rFonts w:cs="Times New Roman" w:ascii="Times New Roman" w:hAnsi="Times New Roman"/>
          <w:bCs w:val="false"/>
          <w:sz w:val="24"/>
        </w:rPr>
        <w:t xml:space="preserve"> века» полностью согласна.  Изменений в программу не внесено. 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ель:             О.С. Шуб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В мире книг» 2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В мире книг» для 2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Л.А. Ефросининой «В мире книг»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8660"/>
        <w:gridCol w:w="216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Те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690" w:hRule="atLeast"/>
        </w:trPr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а, здравствуй! (3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ниги в жизни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книги. Первая печатная книга на Рус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ниги (элементы книг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чей – любитель чтения (2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библиотеку (городскую детскую).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иблиотеке. Алфавитный каталог. Каталожная карточ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иги о твоих ровесниках (4 ч.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о детях. Структура книг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В. Осеевой. Книга - сборни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Е. Пермяка. Титульный лис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.Носова. Типы кни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ицы народной мудрости. Книги – сборники (4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ниги В. Драгунского. Аппарат кни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ерои детских книг. Библиотечный стенд (плакат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ниги-сборники. Малые жанры фолькл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ловицы. Темы пословиц. Рукописная книга «Пословицы о книге и учени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– сказочники (4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гадки. Темы загадок. Конкурс «Отгадай загадк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короговорки и чистоговор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ниги с литературными (авторскими) сказ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исатели-сказочн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о детях (4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. Виктори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сказок Х.-К. Андерсе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Путешествие в страну  сказо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. Выставка кни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ые добрые сказки (4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ниг В.Осеев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.Носова. Приключение – сказка о Незнайке и его друзь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.Михалкова: стихотворения, басни, рассказ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братьях наших меньших. Художники –оформ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о тех, кто подарил нам жизнь (3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стихотворений для детей. Каталожная карточ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сказок народов мира. Переводчики, пересказчики и обработчики народных сказ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 на страницах детских журна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ика Отечества посвящается (3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сем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 защитниках Отечества. Книга А. Гайдара «Сказка о Военной тайне, о мальчише - Кибальчише и его твёрдом слов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иблиотечный урок «Хвала книге». По страницам любимых книг. Презентация любимой книг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любимых книг (2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иблиотечный урок: книги –сборника по авторам, жанрам, те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Летнее чтение. Оформление еженедельника «Книгочей» или «Дневника читател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(1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любимых кни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24:00Z</dcterms:created>
  <dc:creator>Басова </dc:creator>
  <dc:description/>
  <cp:keywords/>
  <dc:language>en-US</dc:language>
  <cp:lastModifiedBy>Пользователь Windows</cp:lastModifiedBy>
  <cp:lastPrinted>2013-07-30T22:32:00Z</cp:lastPrinted>
  <dcterms:modified xsi:type="dcterms:W3CDTF">2017-07-23T12:04:00Z</dcterms:modified>
  <cp:revision>71</cp:revision>
  <dc:subject/>
  <dc:title/>
</cp:coreProperties>
</file>