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ходная комплексная работа для 3 класса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ющая у проруб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135</wp:posOffset>
            </wp:positionH>
            <wp:positionV relativeFrom="paragraph">
              <wp:posOffset>255270</wp:posOffset>
            </wp:positionV>
            <wp:extent cx="2020570" cy="1600200"/>
            <wp:effectExtent l="0" t="0" r="0" b="0"/>
            <wp:wrapTight wrapText="bothSides">
              <wp:wrapPolygon edited="0">
                <wp:start x="-102" y="0"/>
                <wp:lineTo x="-102" y="21469"/>
                <wp:lineTo x="25665" y="21469"/>
                <wp:lineTo x="25665" y="0"/>
                <wp:lineTo x="-10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1577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нажды ясным морозным утром я гуляла на лыжах по лесу. Когда я вышла к небольшой знакомой речке, ещё издали увидела у проруби маленькую бурую птичку. Она оживлённо бегала по льду и весело напевала какую-то мелод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сторожно подошла поближе. Птичка немного подскочила вверх, как на невидимом трамплине, и с размаху – бух в прорубь!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мнения исчезли: это же  оляпка – водяной воробей! Я вспомнила, что плотное и тёплое оперение птицы не намокает в воде. Оляпка смазывает его жиром, который выделяется хорошо развитой копчиковой железой. Вижу, как серебрится в воде тёмная спинка оляпки: птица плывёт, работая крыльями, как пловец руками. Вот оляпка уже быстро бежит по дну.  Вдруг она ненадолго остановилась, ловко перевернула клювом небольшой камешек и вытащила из-под него водяного жу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ё через минуту она выскочила на лёд через другую прорубь, встряхнулась, и я вновь услышала её весёлую, звонкую песню!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  <w:r>
        <w:rPr>
          <w:rFonts w:cs="Times New Roman" w:ascii="Times New Roman" w:hAnsi="Times New Roman"/>
          <w:i/>
          <w:sz w:val="26"/>
          <w:szCs w:val="26"/>
        </w:rPr>
        <w:t>О ком говорится в третьем абзаце текста?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В нём говорится об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</w:rPr>
        <w:t xml:space="preserve">Найди в тексте ответ на вопрос.  Когда девочка гуляла на лыжах по лесу?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вою запись, если надо исправь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 xml:space="preserve">Найди в выписанном тобой предложении слово, обозначающее действие (глагол). </w:t>
      </w:r>
      <w:r>
        <w:rPr>
          <w:rFonts w:cs="Times New Roman" w:ascii="Times New Roman" w:hAnsi="Times New Roman"/>
          <w:sz w:val="24"/>
          <w:szCs w:val="24"/>
        </w:rPr>
        <w:t>Надпиши над ним: г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Найди в выписанном тобой предложении слова, обозначающие предметы (имена существительные).</w:t>
      </w:r>
      <w:r>
        <w:rPr>
          <w:rFonts w:cs="Times New Roman" w:ascii="Times New Roman" w:hAnsi="Times New Roman"/>
          <w:sz w:val="24"/>
          <w:szCs w:val="24"/>
        </w:rPr>
        <w:t xml:space="preserve"> Надпиши над ними: сущ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йди и выпиши из текста названия животных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бы: 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ицы: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Насекомые:____________________________________________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черкни в выписанных словах буквы мягких согласных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5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ый день оляпка съела 8 водяных жуков, а во второй день на 16 больш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иши вопрос задачи, если она решается так:</w:t>
      </w:r>
    </w:p>
    <w:p>
      <w:pPr>
        <w:pStyle w:val="Style19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+ 16 =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читай и запиши ответ.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сколько раз оляпка съела во второй день больше жуков, чем в первый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ши выражение и вычисли его значени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6. </w:t>
      </w:r>
      <w:r>
        <w:rPr>
          <w:rFonts w:cs="Times New Roman" w:ascii="Times New Roman" w:hAnsi="Times New Roman"/>
          <w:i/>
          <w:sz w:val="26"/>
          <w:szCs w:val="26"/>
        </w:rPr>
        <w:t>Отметь знак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6"/>
          <w:szCs w:val="26"/>
        </w:rPr>
        <w:t>✓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какой птицы длина тела больше, чем у оляпки, но меньше, чем у орл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лубь                           оляпка    </w:t>
        <w:tab/>
        <w:t xml:space="preserve">                          орёл                              колибр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9355" cy="11423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88" t="-20" r="171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71575" cy="109156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32033" r="810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65580" cy="10934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85850" cy="10852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3015" w:leader="none"/>
          <w:tab w:val="left" w:pos="561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6 см</w:t>
        <w:tab/>
        <w:t>18 см                  90 см</w:t>
        <w:tab/>
        <w:t xml:space="preserve">                            7 см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 7 - 11 можно выполнять в любом порядке. Постарайся выполнить  не меньше трех заданий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</w:rPr>
        <w:t>Вычисли и расставь числа в порядке уменьшения, затем запиши сло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х 9  =     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 xml:space="preserve">О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 х 5 =  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>Л</w:t>
      </w:r>
    </w:p>
    <w:p>
      <w:pPr>
        <w:pStyle w:val="Normal"/>
        <w:tabs>
          <w:tab w:val="clear" w:pos="708"/>
          <w:tab w:val="left" w:pos="3885" w:leader="none"/>
          <w:tab w:val="left" w:pos="54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: 4 = 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 xml:space="preserve">    К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 : 3  =  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>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CC"/>
          <w:sz w:val="24"/>
          <w:szCs w:val="24"/>
        </w:rPr>
        <w:t>7 х 3 =       П</w:t>
        <w:tab/>
        <w:tab/>
        <w:t xml:space="preserve">    4 х 7 =    </w:t>
      </w:r>
      <w:r>
        <w:rPr/>
        <w:t>Я</w:t>
      </w:r>
    </w:p>
    <w:tbl>
      <w:tblPr>
        <w:tblW w:w="4191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6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885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 и выпиши в третьем абзаце. Сколько действий выполняет оляпка в поиске пищи.</w:t>
      </w:r>
    </w:p>
    <w:p>
      <w:pPr>
        <w:pStyle w:val="Style19"/>
        <w:tabs>
          <w:tab w:val="clear" w:pos="708"/>
          <w:tab w:val="left" w:pos="388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пка в поиске пищи выполняет _____________действи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либри весит 20 г, это на 50 г меньше веса оляпки. Сколько грамм весит оляпка?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</w:rPr>
        <w:t>Ответь на вопрос. Если нужно перечитай текст. С какого предложения начинается раскрытие темы текст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ь знаком </w:t>
      </w:r>
      <w:r>
        <w:rPr>
          <w:rFonts w:eastAsia="MS Mincho;ＭＳ 明朝" w:cs="MS Mincho;ＭＳ 明朝" w:ascii="MS Mincho;ＭＳ 明朝" w:hAnsi="MS Mincho;ＭＳ 明朝"/>
          <w:i/>
          <w:iCs/>
        </w:rPr>
        <w:t>✓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Однажды ясным морозным утром я гуляла на лыжах по лес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Сомнения исчезли: это же оляпка – водяной воробей!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Она оживлённо бегала по льду и весело напевала какую-то мелодию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</w:rPr>
        <w:t>В охране природы маленьких дел нет. А что ты делаешь, чтобы сохранить природу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i/>
          <w:sz w:val="24"/>
          <w:szCs w:val="24"/>
        </w:rPr>
        <w:t>Напиши, что означает слово «прорубь». (Можешь пользоваться словарём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ери проверочное слово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_3_вх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28:00Z</dcterms:created>
  <dc:creator>Мария</dc:creator>
  <dc:description/>
  <dc:language>en-US</dc:language>
  <cp:lastModifiedBy>Мария</cp:lastModifiedBy>
  <cp:lastPrinted>2011-09-20T21:03:00Z</cp:lastPrinted>
  <dcterms:modified xsi:type="dcterms:W3CDTF">2013-09-15T15:29:00Z</dcterms:modified>
  <cp:revision>3</cp:revision>
  <dc:subject/>
  <dc:title/>
</cp:coreProperties>
</file>