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математике с детьми средней группы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умение соотносить количество предметов с цифрой; различать понятия вчера, сегодня, завтра и правильно пользоваться этими словами, упражнять в сравнении 2-х групп предметов наложением и приложением. Познакомить с цилиндром, формировать умение сравнивать шар и цилиндр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клы и мячик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сажает на скамеечку кукол, в корзинку рядом с куклами кладет 1 мячик, затем просит положить столько мячиков, чтобы каждой кукле досталось по 1 мячи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проверить, что каждой кукле досталось по 1 мячику – просит расположить игрушки так, чтобы было видно поровну ли мячей и кукол или нет. Вместе обсуждают 2 способа сравнения (наложение и приложение)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свою пар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им детям воспитатель дает карточки с цифрой, другим карточки с кругами, под музыку дети ходят по группе, как только музыка останавливается ищут свою пару, так чтобы количество точек соответствовало карточке с цифрой. (игра проводится 3 раза)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ера, сегодня, завт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С.Михалкова «А у нас сегодня кошка…» уточняет какую ошибку допустил автор в своем рассказе герой стихотворения. Интересуется у детей, что они делали вчера, что будут делать сегодня, завтра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 и цилинд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чудесного мешочка воспитатель достает шар, уточняет название фигуры, ее цвет, предлагает найти такой же шар и произвести с ним знакомые действия (покатать, поставить).Затем достает цилиндр, показывает фигуру просит найти такую же и выполнить с ней знакомые действ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можно делать с цилиндро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ем похожи шар и цилиндр? Чем отличаются?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Style15"/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«Дети, что мы сегодня делали, чем занимались? Что узнали нового? Что показалось трудным? А что показалось легким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16:00Z</dcterms:created>
  <dc:creator>user</dc:creator>
  <dc:description/>
  <cp:keywords/>
  <dc:language>en-US</dc:language>
  <cp:lastModifiedBy>user</cp:lastModifiedBy>
  <dcterms:modified xsi:type="dcterms:W3CDTF">2021-05-23T15:45:00Z</dcterms:modified>
  <cp:revision>1</cp:revision>
  <dc:subject/>
  <dc:title/>
</cp:coreProperties>
</file>