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Программа Дня здоровья, посвящён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Дню защитника Отечества.(5-11 клас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анды-участники получают “Боевые листы” с указанием станций-заданий . Каждая из команд проходит станцию поочередно. После выполнения задания команда передвигается на следующую станцию (согласно боевому листу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"Лучший водитель танка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и, садятся на стулья. На полу между ног лежит шнур, к которому привязан игрушечный танк. По сигналу играющие сматывают шнур на палочку, стараясь как можно быстрее приблизить машину к себе. Зачет — по време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е место-5баллов,2-4балла,3-3 балла,4-2 бал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« Конкурс авиаконструкторов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столе лежат листы бумаги. Нужно сделать по одному самолетику. За скорость и качество работы присуждаются баллы. А теперь проведем испыт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ускают самолеты, по дальности полета подводят ито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«Войсковые звания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ам раздаются чистые листы и ручки. Команда должна за определённое время вспомнить и записать войсковые звания, от «рядового» до «генерал армии»,  Лучший балл(5) - за правильность последовательности званий и большее количество звани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4балла,3-3 балла,4-2 бал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Конкур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лдатские носки (портянк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ожиданная команда (тревог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лдатские тюрьмы (гауптвахта)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есточка с гражданки (письмо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м мечтает стать каждый солдат (генерал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удовой повар (кок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лдатское пальто (шинель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 подлежит обсуждению (приказ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лдатский дом (казарм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 слезами на глазах (побед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лосатая рубашка (тельняшк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орская фуражка (бескозырк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самый меткий стрелок (снайпер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царица полей (пехот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боец невидимого фронта (разведчик);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ый правильный ответ-0,5 бал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Станция «Шифровка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а должна расшифровать шифровку по номеру буквы алфавита (1-А, 2-Б, …, ) за определенное врем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е место 5 баллов,2-4 балла,3-3балла,4-2 бал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6.Станция «Санчасть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более распространённые травмы при проведении соревнований</w:t>
      </w:r>
    </w:p>
    <w:p>
      <w:pPr>
        <w:pStyle w:val="Normal"/>
        <w:rPr/>
      </w:pPr>
      <w:r>
        <w:rPr>
          <w:sz w:val="20"/>
          <w:szCs w:val="20"/>
        </w:rPr>
        <w:t>(ушибы, растяжения, переломы, ранения)</w:t>
      </w:r>
    </w:p>
    <w:p>
      <w:pPr>
        <w:pStyle w:val="Normal"/>
        <w:rPr/>
      </w:pPr>
      <w:r>
        <w:rPr>
          <w:sz w:val="20"/>
          <w:szCs w:val="20"/>
        </w:rPr>
        <w:t>Кровотечения(виды, способы остановки), переломы (виды, первая помощь), первая помощь при ушиб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карственные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ценка по 5-ти бальной системе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7.Станция «Минное поле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помощью щупов саперы должны в кратчайший срок обнаружить, «обезвредить» 6 «мин» и провести через разминированное поле всю команду. Задание выполняется на время. Задание считается выполненным, когда все «мины» обнаружены и «обезврежены» и последний участник команды пересек границу «минного поля».- 5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Станция  «Метание грана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ждый  участник  производит 3 зачетных броска  на точность. Мишень – квадрат 2х2м, указанный флажками. Попадание 1 бал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ожение о конкурсе </w:t>
      </w:r>
    </w:p>
    <w:p>
      <w:pPr>
        <w:pStyle w:val="Normal"/>
        <w:rPr/>
      </w:pPr>
      <w:r>
        <w:rPr>
          <w:sz w:val="20"/>
          <w:szCs w:val="20"/>
        </w:rPr>
        <w:t>Метание  гранаты  производится  с дистанции  15шагов-5-6кл, 20 шагов – 7-9кл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ка безопасности  при  метании грана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метать  гранату в сторону люд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тание производится в том случае,  когда рядом нет людей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 нарушение  правил безопасности  участник  снимается с  соревнований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Станция «Снайпер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ельба из пневматической винто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ожение о конкурсе </w:t>
      </w:r>
    </w:p>
    <w:p>
      <w:pPr>
        <w:pStyle w:val="Normal"/>
        <w:rPr/>
      </w:pPr>
      <w:r>
        <w:rPr>
          <w:sz w:val="20"/>
          <w:szCs w:val="20"/>
        </w:rPr>
        <w:t>Стрельба  производится  с дистанции 10м по мишени .</w:t>
      </w:r>
    </w:p>
    <w:p>
      <w:pPr>
        <w:pStyle w:val="Normal"/>
        <w:rPr/>
      </w:pPr>
      <w:r>
        <w:rPr>
          <w:sz w:val="20"/>
          <w:szCs w:val="20"/>
        </w:rPr>
        <w:t>Техника безопасности  :</w:t>
      </w:r>
    </w:p>
    <w:p>
      <w:pPr>
        <w:pStyle w:val="Normal"/>
        <w:rPr/>
      </w:pPr>
      <w:r>
        <w:rPr>
          <w:sz w:val="20"/>
          <w:szCs w:val="20"/>
        </w:rPr>
        <w:t xml:space="preserve">не направлять винтовку в сторону людей, </w:t>
      </w:r>
      <w:r>
        <w:rPr>
          <w:b/>
          <w:sz w:val="20"/>
          <w:szCs w:val="20"/>
          <w:u w:val="single"/>
        </w:rPr>
        <w:t xml:space="preserve">стрельба только по команде руководителя конкурса!!!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 нарушение  правил безопасности  участник  снимается с  соревнований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Станция  «Разведка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 — проползти по-пластунски под веревками, натянутыми над землей на расстоянии не выше 60 см. Расстояние — не менее 2,5 м. Штрафные очки начисляют в случае соприкосновения с объектом. При оценивании учитывают скорость передв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-е место 5 баллов,2-4 балла,3-3балла,4-2 бал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Станция «Привал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пиши  пословицу</w:t>
      </w: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ыбак рыбака….(видит из далека)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то и щука в озере, чтобы….(карась не дремал)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безрыбье и…(рак рыба)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 труда не выловишь…(рыбку из пруда)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ыба ищет, где глубже, а  человек…(лучше)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ыба тухнет с …(головы)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лтуна видать по слову, а рыбака по…(улову)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клев, будет и … (улов)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якая рыба хороша, коль на …( крючок пошла)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ый правильный ответ- 0,2 бал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Костры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этой станции участники должны назвать виды костров. И непосредственно развести костер с 3-х спичек, соблюдая технику безопас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ценка по 5-ти бальной систе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ведение итогов, награждение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рограмма проведения игры «Зарница»  среди учащихся 5-11 классов, посвящённ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Дню защитника Отечест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Команды-участники получают “Боевые листы” с указанием станций-заданий . Каждая из команд проходит станцию поочередно. После выполнения задания команда передвигается на следующую станцию (согласно боевому листу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Станция «Войсковые звания» </w:t>
      </w:r>
    </w:p>
    <w:p>
      <w:pPr>
        <w:pStyle w:val="Normal"/>
        <w:rPr/>
      </w:pPr>
      <w:r>
        <w:rPr>
          <w:sz w:val="18"/>
          <w:szCs w:val="18"/>
        </w:rPr>
        <w:t>1-е место-3 балла,2-2 балла,3-1 бал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2. Станция «Что мы знаем об армии» </w:t>
      </w:r>
    </w:p>
    <w:p>
      <w:pPr>
        <w:pStyle w:val="Normal"/>
        <w:rPr/>
      </w:pPr>
      <w:r>
        <w:rPr>
          <w:sz w:val="18"/>
          <w:szCs w:val="18"/>
        </w:rPr>
        <w:t>1-е место-3 балла,2-2 балла,3-1 бал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3.Станция «Шифровка» (5-11 классы, вся команда,  засчитывается время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анда должна расшифровать шифровку по номеру буквы алфавита (1-А, 2-Б, …, ) за определенное врем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ностью отгаданная шифровка-1 бал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Станция «Санчасть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более распространённые травмы при проведении соревнований, кровотечения, первая помощ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карственные травы</w:t>
      </w:r>
    </w:p>
    <w:p>
      <w:pPr>
        <w:pStyle w:val="Normal"/>
        <w:rPr/>
      </w:pPr>
      <w:r>
        <w:rPr>
          <w:sz w:val="18"/>
          <w:szCs w:val="18"/>
        </w:rPr>
        <w:t>1-е место-3 балла,2-2 балла,3-1 бал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5.Станция «Снайпер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ельба из пневматической винтов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ложение о конкурс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ельба  производится  с дистанции 10м по мишени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хника безопасности  :</w:t>
      </w:r>
    </w:p>
    <w:p>
      <w:pPr>
        <w:pStyle w:val="Normal"/>
        <w:rPr/>
      </w:pPr>
      <w:r>
        <w:rPr>
          <w:sz w:val="18"/>
          <w:szCs w:val="18"/>
        </w:rPr>
        <w:t xml:space="preserve">не направлять винтовку в сторону людей, </w:t>
      </w:r>
      <w:r>
        <w:rPr>
          <w:b/>
          <w:sz w:val="18"/>
          <w:szCs w:val="18"/>
          <w:u w:val="single"/>
        </w:rPr>
        <w:t xml:space="preserve">стрельба только по команде руководителя конкурса!!!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 нарушение  правил безопасности  участник  снимается с  соревнований.  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-е место-3 балла,2-2 балла,3-1 балла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6.  Станция  «Разведка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ль — проползти по-пластунски под веревками, натянутыми над землей на расстоянии не выше 60 см. Расстояние — не менее 2,5 м. Штрафные очки начисляют в случае соприкосновения с объектом. При оценивании учитывают скорость передвижения.</w:t>
      </w:r>
    </w:p>
    <w:p>
      <w:pPr>
        <w:pStyle w:val="Normal"/>
        <w:rPr/>
      </w:pPr>
      <w:r>
        <w:rPr>
          <w:sz w:val="18"/>
          <w:szCs w:val="18"/>
        </w:rPr>
        <w:t>1-е место-3 балла,2-2 балла,3-1 бал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7. Станция «Минное поле»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помощью щупов саперы должны в кратчайший срок обнаружить, «обезвредить» 6 «мин» и провести через разминированное поле всю команду. Задание выполняется на время. Задание считается выполненным, когда все «мины» обнаружены и «обезврежены» и последний участник команды пересек границу «минного поля».</w:t>
      </w:r>
    </w:p>
    <w:p>
      <w:pPr>
        <w:pStyle w:val="Normal"/>
        <w:rPr/>
      </w:pPr>
      <w:r>
        <w:rPr>
          <w:sz w:val="18"/>
          <w:szCs w:val="18"/>
        </w:rPr>
        <w:t>1-е место-3 балла,2-2 балла,3-1 бал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8. Станция  «Метание гранат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ждый  участник  производит 3 зачетных броска  на точность. Мишень – квадрат 2х2м, указанный флажками. Попадание 1 балл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ложение о конкурсе </w:t>
      </w:r>
    </w:p>
    <w:p>
      <w:pPr>
        <w:pStyle w:val="Normal"/>
        <w:rPr/>
      </w:pPr>
      <w:r>
        <w:rPr>
          <w:sz w:val="18"/>
          <w:szCs w:val="18"/>
        </w:rPr>
        <w:t>Метание  гранаты  производится  с дистанции  15м-5-7кл, 20 метров – 8-11кл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хника безопасности  при  метании гранат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метать  гранату в сторону люд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тание производится в том случае,  когда рядом нет людей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 нарушение  правил безопасности  участник  снимается с  соревнований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9. Станция «Привал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Костры». (2чел. от команды,   время) </w:t>
      </w:r>
    </w:p>
    <w:p>
      <w:pPr>
        <w:pStyle w:val="Normal"/>
        <w:rPr/>
      </w:pPr>
      <w:r>
        <w:rPr>
          <w:sz w:val="18"/>
          <w:szCs w:val="18"/>
        </w:rPr>
        <w:t>На этой станции участники должны  развести костер с 3-х спичек, соблюдая технику безопас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ценка по 5-ти бальной систем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ведение итогов, награжд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Программа проведения игры «Зарничка» среди учащихся 1-4 классов, посвящённой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ню защитника Оте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оманды-участники получают “Боевые листы” с указанием станций-заданий . Каждая из команд проходит станцию поочередно. После выполнения задания команда передвигается на следующую станцию (согласно боевому лист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анция  «Разведка» (вся команда)</w:t>
      </w:r>
    </w:p>
    <w:p>
      <w:pPr>
        <w:pStyle w:val="Normal"/>
        <w:jc w:val="both"/>
        <w:rPr/>
      </w:pPr>
      <w:r>
        <w:rPr/>
        <w:t>Цель —пройти полосу препятствий. Штрафные очки начисляют в случае соприкосновения с объектом. При оценивании учитывают скорость передвижения.</w:t>
      </w:r>
    </w:p>
    <w:p>
      <w:pPr>
        <w:pStyle w:val="Normal"/>
        <w:rPr/>
      </w:pPr>
      <w:r>
        <w:rPr/>
        <w:t>1-е место-3 балла,2-2 балла,3-1 бал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« Конкурс авиаконструкторов» (3 участника от команды)</w:t>
      </w:r>
    </w:p>
    <w:p>
      <w:pPr>
        <w:pStyle w:val="Normal"/>
        <w:rPr/>
      </w:pPr>
      <w:r>
        <w:rPr/>
        <w:t>На столе лежат листы бумаги. Нужно сделать по три самолета. За скорость и качество работы присуждаются баллы. А теперь проведем испытания.</w:t>
      </w:r>
    </w:p>
    <w:p>
      <w:pPr>
        <w:pStyle w:val="Normal"/>
        <w:jc w:val="both"/>
        <w:rPr/>
      </w:pPr>
      <w:r>
        <w:rPr/>
        <w:t>Запускают самолеты, по дальности полета подводят итоги.</w:t>
      </w:r>
    </w:p>
    <w:p>
      <w:pPr>
        <w:pStyle w:val="Normal"/>
        <w:rPr/>
      </w:pPr>
      <w:r>
        <w:rPr/>
        <w:t xml:space="preserve">      </w:t>
      </w:r>
      <w:r>
        <w:rPr/>
        <w:t>1-е место-3 балла,2-2 балла,3-1 балла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Станция  «Метание гранат» (вся команда)</w:t>
      </w:r>
    </w:p>
    <w:p>
      <w:pPr>
        <w:pStyle w:val="Normal"/>
        <w:rPr/>
      </w:pPr>
      <w:r>
        <w:rPr/>
        <w:t>Конкурс проводится в 2 этапа:</w:t>
      </w:r>
    </w:p>
    <w:p>
      <w:pPr>
        <w:pStyle w:val="Normal"/>
        <w:jc w:val="both"/>
        <w:rPr/>
      </w:pPr>
      <w:r>
        <w:rPr/>
        <w:t>1-й этап метание теннисного мяча. Каждый участник производит 5 зачётных бросков. Мишень- 5 кегли, установленные на расстоянии 3м . Сбитая мячом кегля- 1 балл.</w:t>
      </w:r>
    </w:p>
    <w:p>
      <w:pPr>
        <w:pStyle w:val="Normal"/>
        <w:jc w:val="both"/>
        <w:rPr/>
      </w:pPr>
      <w:r>
        <w:rPr/>
        <w:t>2-й этап катание волейбольного мяча. Каждый  участник  производит 2 зачётных броска  на точность. Мишень – 4 кегли, установленные на расстоянии 9м.Сбитая мячом кегли- 1 балл.</w:t>
      </w:r>
    </w:p>
    <w:p>
      <w:pPr>
        <w:pStyle w:val="Normal"/>
        <w:rPr/>
      </w:pPr>
      <w:r>
        <w:rPr/>
        <w:t xml:space="preserve">      </w:t>
      </w:r>
      <w:r>
        <w:rPr/>
        <w:t>1-е место-3 балла,2-2 балла,3-1 балла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Станция «Минное поле»  (вся команда)</w:t>
      </w:r>
    </w:p>
    <w:p>
      <w:pPr>
        <w:pStyle w:val="Normal"/>
        <w:rPr/>
      </w:pPr>
      <w:r>
        <w:rPr/>
        <w:t>Саперы  должны в кратчайший срок обнаружить, «обезвредить» 5 «мин» и провести через разминированное поле всю команду. Задание выполняется на время. Задание считается выполненным, когда все «мины» обнаружены и «обезврежены» и последний участник команды пересек границу «минного поля».</w:t>
      </w:r>
    </w:p>
    <w:p>
      <w:pPr>
        <w:pStyle w:val="Normal"/>
        <w:rPr/>
      </w:pPr>
      <w:r>
        <w:rPr/>
        <w:t>1-е место-3 балла,2-2 балла,3-1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анция «Привал» (все классы, весь отряд)</w:t>
      </w:r>
    </w:p>
    <w:p>
      <w:pPr>
        <w:pStyle w:val="Normal"/>
        <w:rPr/>
      </w:pPr>
      <w:r>
        <w:rPr/>
        <w:t xml:space="preserve">Разжигание походных костр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2124" w:firstLine="708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ind w:left="2124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24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24" w:firstLine="708"/>
        <w:rPr>
          <w:sz w:val="36"/>
          <w:szCs w:val="36"/>
        </w:rPr>
      </w:pPr>
      <w:r>
        <w:rPr>
          <w:sz w:val="36"/>
          <w:szCs w:val="36"/>
        </w:rPr>
        <w:t>Результа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Проведения игры «Зарница»  среди учащихся 1-4,5-11 классов, посвящённой Дню защитника Отечеств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Боевой листок команды </w:t>
      </w:r>
      <w:r>
        <w:rPr>
          <w:i/>
          <w:sz w:val="36"/>
          <w:szCs w:val="36"/>
        </w:rPr>
        <w:t>______________</w:t>
      </w:r>
    </w:p>
    <w:p>
      <w:pPr>
        <w:pStyle w:val="Normal"/>
        <w:ind w:left="1416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7265</wp:posOffset>
                </wp:positionH>
                <wp:positionV relativeFrom="paragraph">
                  <wp:posOffset>125730</wp:posOffset>
                </wp:positionV>
                <wp:extent cx="3400425" cy="261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0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 станц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-во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205.6pt;mso-wrap-distance-left:9pt;mso-wrap-distance-right:9pt;mso-wrap-distance-top:0pt;mso-wrap-distance-bottom:0pt;margin-top:9.9pt;mso-position-vertical-relative:text;margin-left:176.95pt;mso-position-horizontal-relative:page">
                <v:fill opacity="0f"/>
                <v:textbox inset="0in,0in,0in,0in">
                  <w:txbxContent>
                    <w:tbl>
                      <w:tblPr>
                        <w:tblW w:w="5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0"/>
                        <w:gridCol w:w="1985"/>
                      </w:tblGrid>
                      <w:tr>
                        <w:trPr/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ние станц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  <w:t>Результат - ___ место</w:t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/>
      </w:pPr>
      <w:r>
        <w:rPr>
          <w:sz w:val="32"/>
          <w:szCs w:val="32"/>
        </w:rPr>
        <w:t>вопросы по медицине (</w:t>
      </w:r>
      <w:r>
        <w:rPr>
          <w:sz w:val="20"/>
          <w:szCs w:val="20"/>
        </w:rPr>
        <w:t>5-11классы</w:t>
      </w:r>
      <w:r>
        <w:rPr>
          <w:sz w:val="32"/>
          <w:szCs w:val="32"/>
        </w:rPr>
        <w:t>)</w:t>
      </w:r>
    </w:p>
    <w:p>
      <w:pPr>
        <w:pStyle w:val="Normal"/>
        <w:ind w:left="-720"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ервая медицинская помощь при открытом переломе?</w:t>
      </w:r>
    </w:p>
    <w:p>
      <w:pPr>
        <w:pStyle w:val="Normal"/>
        <w:ind w:left="-720" w:right="-185" w:firstLine="720"/>
        <w:rPr>
          <w:sz w:val="20"/>
          <w:szCs w:val="20"/>
        </w:rPr>
      </w:pPr>
      <w:r>
        <w:rPr>
          <w:sz w:val="20"/>
          <w:szCs w:val="20"/>
        </w:rPr>
        <w:t>1. Концы сломанных конечностей совместить</w:t>
      </w:r>
    </w:p>
    <w:p>
      <w:pPr>
        <w:pStyle w:val="Normal"/>
        <w:ind w:left="-720" w:right="-185" w:firstLine="720"/>
        <w:rPr>
          <w:sz w:val="20"/>
          <w:szCs w:val="20"/>
        </w:rPr>
      </w:pPr>
      <w:r>
        <w:rPr>
          <w:sz w:val="20"/>
          <w:szCs w:val="20"/>
        </w:rPr>
        <w:t>2. Убрать остатки костей и наложить на рану пузырь со льдом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Наложить стерильную повязку на рану, осуществить иммобилизацию конечности и дать покой больному</w:t>
      </w:r>
    </w:p>
    <w:p>
      <w:pPr>
        <w:pStyle w:val="Normal"/>
        <w:ind w:left="-720"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ервая медицинская помощь при обморожении?</w:t>
      </w:r>
    </w:p>
    <w:p>
      <w:pPr>
        <w:pStyle w:val="Normal"/>
        <w:ind w:left="-720" w:right="-185" w:firstLine="720"/>
        <w:rPr>
          <w:sz w:val="20"/>
          <w:szCs w:val="20"/>
        </w:rPr>
      </w:pPr>
      <w:r>
        <w:rPr>
          <w:sz w:val="20"/>
          <w:szCs w:val="20"/>
        </w:rPr>
        <w:t>1. Растереть пораженный участок жестким материалом или снегом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Создать условия для общего согревания, наложить ватно-марлевую повязку на обмороженный участок, дать теплое питье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Сделать легкий массаж, растереть пораженное место одеколоном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Чем характеризуется капиллярное кровотечение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Кровь из раны вытекает пульсирующей струей, имеет ярко-алую окраску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Кровь из раны вытекает непрерывно, сплошной струей, темно-красного цвета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Кровь из раны вытекает редкими каплями или медленно расплывающимся пятном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Чем характеризуется венозное кровотечение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Кровь из раны вытекает пульсирующей струей, имеет ярко-алую окраску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Кровь из раны вытекает непрерывно, сплошной струей темно-красного цвета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Кровь из раны вытекает редкими каплями или медленно расплывающимся пятном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Чем характеризуется артериальное кровотечение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Кровь из раны вытекает пульсирующей струей, имеет ярко-алую окраску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Кровь из раны вытекает непрерывно, сплошной струей темно-красного цвета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Кровь из раны вытекает редкими каплями или медленно расплывающимся пятном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авильный способ остановки капиллярного кровотечения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Наложение на рану давящей повязки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Наложение на конечность жгута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Резкое сгибание конечности в суставе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Правильный способ остановки венозного кровотечения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Наложение на рану давящей повязки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Наложение жгута или резкое сгибание конечности в суставе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авильный способ остановки артериального кровотечения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Наложение на рану давящей повязки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Наложение жгута или резкое сгибание конечности в суставе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Что необходимо сделать при потере сознания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Искусственное дыхание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Массаж сердца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Освободить дыхательные пути, …</w:t>
      </w:r>
    </w:p>
    <w:p>
      <w:pPr>
        <w:pStyle w:val="Normal"/>
        <w:ind w:left="360" w:right="-185" w:hanging="1080"/>
        <w:rPr>
          <w:sz w:val="20"/>
          <w:szCs w:val="20"/>
        </w:rPr>
      </w:pPr>
      <w:r>
        <w:rPr>
          <w:sz w:val="20"/>
          <w:szCs w:val="20"/>
        </w:rPr>
        <w:t>10. По каким признакам судят о наличии внутреннего кровотечения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 xml:space="preserve">1. Цвет кожных покровов, уровень артериального давления, сознание 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Пульс, высокая температура, судороги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Резкая боль, появление припухлости, потеря сознания</w:t>
      </w:r>
    </w:p>
    <w:p>
      <w:pPr>
        <w:pStyle w:val="Normal"/>
        <w:ind w:left="-180" w:right="-18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Для каких целей используется перманганат калия (марганцовка), находящийся в медицинской аптечке в автомобиле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Наружно в водных растворах для полоскания рта, горла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Наружно в водных растворах для промывания ран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В водных растворах для промывания желудка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4. Для всех указанных в п. 1-2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5. Для всех указанных в п. 1-3</w:t>
      </w:r>
    </w:p>
    <w:p>
      <w:pPr>
        <w:pStyle w:val="Normal"/>
        <w:ind w:left="-180" w:right="-18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Как оказать первую медицинскую помощь пострадавшему в дорожно-транспортном происшествии при сильном ушибе живота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Уложить пострадавшего на спину, дать теплый чай и в этом положении транспортировать в ближайшее медицинское учреждение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Провести противошоковые мероприятия, транспортировать в ближайшее медицинское учреждение на боку с согнутыми в коленях ногами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Дать обезболивающее лекарство, уложить на живот и транспортировать в этом положении до ближайшего медицинского учреждения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Какие признаки закрытого перелома костей конечности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Сильная боль, припухлость мягких тканей и деформация конечности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Конечность искажена, поврежден кожный покров, видны осколки костей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Синяки, ссадины на коже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Какая повязка накладывается при повреждении затылка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Шапочка или пращевидная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Спиральная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Шапочка</w:t>
      </w:r>
    </w:p>
    <w:p>
      <w:pPr>
        <w:pStyle w:val="Normal"/>
        <w:ind w:left="-180" w:right="-18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Как оказать помощь пострадавшему при ожоге отдельных участков тела щелочными растворами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Промыть пораженное место мыльным раствором или 2 %-ным раствором столовой соды, наложить асептическую повязку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Обработать пораженное место 1-2 % раствором борной, лимонной или уксусной кислоты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Промыть пораженное место водой, смазать жирным кремом и наложить повязку из чистой материи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Какая повязка накладывается при повреждении лба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Шапочка или пращевидная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Спиральная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Шапочка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Первая медицинская помощь при вывихе конечности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Дать обезболивающие средства, вправить вывих и зафиксировать конечность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Осуществить иммобилизацию поврежденной конечности, дать доступные обезболивающие средства, приложить к поврежденному суставу пузырь с холодной водой или льдом, организовать транспортировку в больницу или травмпункт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Зафиксировать конечность, не вправляя вывих, приложить пузырь (грелку) с горячей водой, организовать транспортировку в больницу или травмпункт</w:t>
      </w:r>
    </w:p>
    <w:p>
      <w:pPr>
        <w:pStyle w:val="Normal"/>
        <w:ind w:left="-180" w:right="-18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Как оказать первую помощь пострадавшему при ожоге отдельных участков тела кислотой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Промыть пораженное место 1-2 %-ным раствором борной, лимонной или уксусной кислоты, наложить асептическую повязку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Промыть пораженный участок мылом или 2 %-ным раствором столовой соды, наложить асептическую повязку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Промыть пораженный участок водой и смазать жирным кремом, наложить асептическую повязку</w:t>
      </w:r>
    </w:p>
    <w:p>
      <w:pPr>
        <w:pStyle w:val="Normal"/>
        <w:ind w:left="-180" w:right="-18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В каком положении эвакуируется пострадавший в дорожно-транспортном происшествии с вывихом бедра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В положении лежа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В положении сидя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Свободное положение</w:t>
      </w:r>
    </w:p>
    <w:p>
      <w:pPr>
        <w:pStyle w:val="Normal"/>
        <w:ind w:left="-180" w:right="-18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В каком положении эвакуируется пострадавший в дорожно-транспортном происшествии с вывихом костей верхней конечности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В положении сидя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Свободное положение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3. Свободное положение, при общей слабости: сидя или лежа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Основные правила наложения транспортной шины при переломе костей голени?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1. Наложить две шины с внутренней и наружной сторон ноги от стопы до коленного сустава и прибинтовать их</w:t>
      </w:r>
    </w:p>
    <w:p>
      <w:pPr>
        <w:pStyle w:val="Normal"/>
        <w:ind w:left="360" w:right="-185" w:hanging="360"/>
        <w:rPr>
          <w:sz w:val="20"/>
          <w:szCs w:val="20"/>
        </w:rPr>
      </w:pPr>
      <w:r>
        <w:rPr>
          <w:sz w:val="20"/>
          <w:szCs w:val="20"/>
        </w:rPr>
        <w:t>2. Наложить две шины с внутренней и наружной сторон ноги от стопы до середины бедра, чтобы обездвижить место перелома, коленный и голеностопный суставы</w:t>
      </w:r>
    </w:p>
    <w:p>
      <w:pPr>
        <w:pStyle w:val="Normal"/>
        <w:ind w:left="360" w:right="-18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2. Как правильно снять с пострадавшего рубашку при ранении левой руки?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1. Снять одежду с правой руки, а затем с левой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2. Снять одежду с правой руки, а затем с левой</w:t>
      </w:r>
    </w:p>
    <w:p>
      <w:pPr>
        <w:pStyle w:val="Normal"/>
        <w:ind w:left="360" w:right="-36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 Для каких целей предназначен йод, находящийся в аптечке автомобиля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Для обработки кожи вокруг раны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Для обработки всей поверхности раны, если рана сильно загрязнена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При ожогах, вызванных щелочью</w:t>
      </w:r>
    </w:p>
    <w:p>
      <w:pPr>
        <w:pStyle w:val="Normal"/>
        <w:ind w:left="360" w:right="-36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 Какой материал может быть использован в качестве шины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Ткань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Бинт, вата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Кусок доски</w:t>
      </w:r>
    </w:p>
    <w:p>
      <w:pPr>
        <w:pStyle w:val="Normal"/>
        <w:ind w:left="360" w:right="-36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5. На какой максимальный срок может быть наложен кровоостанавливающий жгут? 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Не более получаса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Не более 2 часов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Не более часа</w:t>
      </w:r>
    </w:p>
    <w:p>
      <w:pPr>
        <w:pStyle w:val="Normal"/>
        <w:ind w:left="360" w:right="-36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6. Что необходимо сделать для освобождения дыхательных путей пострадавшего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Поднять повыше голову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Подложить под плечи что-нибудь и максимально запрокинуть голову, очистить ротовую полость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Открыть рот пострадавшему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. Как транспортировать пострадавшего с проникающим ранением грудной клетки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Лежа на животе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Лежа на спине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Лежа на спине с приподнятой верхней частью туловища</w:t>
      </w:r>
    </w:p>
    <w:p>
      <w:pPr>
        <w:pStyle w:val="Normal"/>
        <w:ind w:left="-180" w:right="-36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. Основные правила наложения транспортной шины при переломе бедренной кости в нижней трети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Наложить одну шину от стопы до середины бедра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Наложить две шины, одну от стопы до подмышечной впадины, другую – от стопы до паха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Наложить две шины, от стопы до конца бедра</w:t>
      </w:r>
    </w:p>
    <w:p>
      <w:pPr>
        <w:pStyle w:val="Normal"/>
        <w:ind w:left="360" w:right="-36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 Как оказать первую помощь при переломе костей таза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Придать пострадавшему полусидящее положение, наложить тугую повязку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Уложить пострадавшего на ровную жесткую поверхность, согнуть и развести коленные суставы и подложить под них валик из одежды или другого заменяющего ее материала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Уложить пострадавшего на спину на жесткую поверхность, к местам повреждения приложить грелку с холодной водой</w:t>
      </w:r>
    </w:p>
    <w:p>
      <w:pPr>
        <w:pStyle w:val="Normal"/>
        <w:ind w:left="360" w:right="-36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. Как правильно надеть на пострадавшего рубашку, пиджак при ранении руки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Одежду надевают сначала на больную руку, а затем на здоровую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Одежду надевают на обе руки одновременно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Одежду надевают сначала на здоровую руку, а затем на больную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1. Как оказать на месте происшествия первую помощь при простой и неглубокой ране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Наложить стерильную повязк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Промыть рану лекарствам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Обработать края раны йодом и наложить стерильную повязку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2. Какие признаки открытого перелом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Сильная боль, припухлость мягких тканей, деформация конечност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Сильная боль, деформация конечности, повреждение кожных покровов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Синяки, ссадины на коже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3. Какие приемы первой помощи применяются при внутреннем кровоизлиянии или подозрении на него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оложить на поврежденную поверхность грелку со льдом или прохладную повязку, обеспечить покой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Дать холодной воды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Дать горячего чаю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4. Назовите основные правила оказания первой помощи при солнечном и тепловом ударах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Как можно быстрее перенести пострадавшего в тень, уложить на спину (голова должна быть ниже туловища), сделать растирание в области сердц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Поместить пострадавшего в тень или в прохладное помещение, раздеть, уложить на спину, сделать холодные компрессы, положить под голову валик, обеспечить достаточный доступ свежего воздух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Усадить пострадавшего в тень, напоить холодным напитком, наложить холодный компресс на грудь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5. Назовите основные правила оказания первой помощи при сотрясении мозг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оложить пострадавшего на спину, подложить под голову валик и дать теплое пить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Положить пострадавшего на бок или спину со склоненной набок головой и транспортировать в этом положении в лечебное учреждени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Положить пострадавшего на спину или в положение полулежа, со склоненной набок головой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6. Какая повязка накладывается голеностопный сустав при его повреждени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Спиралевидна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Колосовидна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Восьмиобразная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7. Какое кровотечение считается наиболее опасным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Капиллярно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Венозно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Артериальное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. Что надо предпринять для оказания первой помощи при поражении электрическим током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Освободить пострадавшего от действия электрического тока, если он в сознании, уложить в сухом и теплом месте, принять необходимые меры для облегчения дыхания, обеспечить доступ свежего воздуха, на обожженные участки наложить стерильную повязку. При отсутствии признаков жизни проводить искусственное дыхание и непрямой массаж сердц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Освободить пострадавшего от действия электрического тока, если он в сознании, дать обильное холодное питье, можно кофе. При потере сознания сделать искусственное дыхани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Освободить пострадавшего от действия электрического тока и срочно транспортировать в ближайшее медицинское учреждение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. Как наложить транспортную шину при переломе пальцев и кист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о ладонной поверхности предплечья от начала пальцев до локтевого сгиб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… кисти и прибинтовать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0. Какая повязка накладывается при повреждении пальц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Крестообразна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Спиральна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Пращевидная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1. В каком положении необходимо эвакуировать пострадавшего с вывихами костей в суставах верхних конечностей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В положении сид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В положении леж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Свободное положение, при общей слабости – сидя или лежа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2. Назовите основные правила оказания первой медицинской помощи при травматическом шоке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роведение мероприятий по прекращению действия травмирующих факторов. Снять одежду или ослабить ее давление. Дать понюхать нашатырный спирт. Наложить на лоб холодный компресс. Обеспечить приток свежего воздуха. Организовать вызов к месту происшествия скорой медицинской помощ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Уложить пострадавшего на спину. Дать понюхать нашатырный спирт. Наложить теплые примочки на лоб и затылок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Проведение мероприятий по прекращению действия травмирующих факторов. Восстановление нарушенного дыхания и сердечной деятельности (первичное реанимационное пособие). Временная остановка кровотечения. Борьба с болью (иммобилизация). Закрытие ран стерильными (чистыми) повязками. Придание пострадавшему наиболее удобного положения (функциональная укладка). Обеспечить приток свежего воздуха. Организовать вызов к месту происшествия скорой медицинской помощи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3. Где проводится надавливание на грудную клетку при закрытом массаже сердц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Слева от грудины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Справа от грудины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На нижнюю треть грудины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4. Какие лекарственные препараты являются обезболивающим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Анальгин, Панадол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Димедрол, валериан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Фталазол, пенициллин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5. Какой должна быть транспортная шин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С возможностью фиксации места перелома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С возможностью фиксации места перелома и обездвиживания ближайшего сустава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С возможностью фиксации места перелома и обездвиживания двух смежных суставов</w:t>
      </w:r>
    </w:p>
    <w:p>
      <w:pPr>
        <w:pStyle w:val="Normal"/>
        <w:ind w:left="-180" w:right="-36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6. При коллапсе (потере сознания и понижении артериального давления без кровотечения) необходимо: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Пострадавшего уложить так, чтобы его голова и ноги были на одном уровне, дать обезболивающее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Пострадавшего уложить так, чтобы его голова и ноги были на одном уровне, дать успокоительное средство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Пострадавшего уложить так, чтобы его ноги были выше уровня головы</w:t>
      </w:r>
    </w:p>
    <w:p>
      <w:pPr>
        <w:pStyle w:val="Normal"/>
        <w:ind w:left="360" w:right="-36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7. Как оказать первую медицинскую помощь при открытом переломе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Концы сломанных костей совместить, наложить стерильную повязку на рану, осуществить иммобилизацию конечности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Погрузить обнаженные костные обломки в рану, наложить на рану стерильную повязку и пузырь со льдом, дать обезболивающие лекарства и обеспечить покой конечности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Осуществить правильную иммобилизацию конечности, наложить на рану стерильную повязку, дать обезболивающие лекарства и организовать транспортировку пострадавшего в лечебное учреждение</w:t>
      </w:r>
    </w:p>
    <w:p>
      <w:pPr>
        <w:pStyle w:val="Normal"/>
        <w:ind w:left="360" w:right="-85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8. Пострадавший находится без сознания. Дыхание, пульс отсутствуют. Ваши действия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Вызвать «03» и ждать прибытия «скорой помощи»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Позвонить «03», делать искусственное дыхание и непрямой массаж сердца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Положить пострадавшего в благоприятную позу, сделать перевязку, дать обезболивающее средство</w:t>
      </w:r>
    </w:p>
    <w:p>
      <w:pPr>
        <w:pStyle w:val="Normal"/>
        <w:ind w:left="-180" w:right="-36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9. При транспортировке с переломом позвоночника пострадавший должен находиться в положении: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Пострадавший должен быть уложен на жесткий щит в положении на животе (с валиком под верхнюю часть туловища) или на спине (с валиком в поясничном отделе)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Пострадавший должен быть уложен на жесткий щит в положении на животе с приподнятым…..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Пострадавший должен быть уложен на жесткий щит …..</w:t>
      </w:r>
    </w:p>
    <w:p>
      <w:pPr>
        <w:pStyle w:val="Normal"/>
        <w:ind w:left="360" w:right="-36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. Какой длины должна быть шина дли иммобилизации конечности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… поврежденной части конечности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Фиксирующей поврежденную часть …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Захватывающей два сустава (выше и ниже перелома)</w:t>
      </w:r>
    </w:p>
    <w:p>
      <w:pPr>
        <w:pStyle w:val="Normal"/>
        <w:ind w:left="360" w:right="-36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1. В каком положении эвакуируется пострадавший с вывихом нижней челюсти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В положении лежа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В положении сидя</w:t>
      </w:r>
    </w:p>
    <w:p>
      <w:pPr>
        <w:pStyle w:val="Normal"/>
        <w:ind w:left="-180" w:right="-36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2. Для чего в автомобильной аптечке предназначен 10 % водный раствор аммиака (нашатырный спирт)?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Для обработки ран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Для наложения согревающего компресса</w:t>
      </w:r>
    </w:p>
    <w:p>
      <w:pPr>
        <w:pStyle w:val="Normal"/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Для вдыхания при обмороке и угаре</w:t>
      </w:r>
    </w:p>
    <w:p>
      <w:pPr>
        <w:pStyle w:val="Normal"/>
        <w:tabs>
          <w:tab w:val="clear" w:pos="708"/>
          <w:tab w:val="left" w:pos="0" w:leader="none"/>
        </w:tabs>
        <w:ind w:left="-180" w:right="-36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3. Назовите основные правила наложения транспортной шины при переломе костей середины голени?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Наложить две шины с внутренней и наружной стороны ноги от стопы до коленного сустава и прибинтовать их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Наложить две шины с внутренней и наружной стороны ноги от стопы до середины бедра и прибинтовать их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 xml:space="preserve">3. Наложить шину или заменяющее ее подручное средство на место перелома и прибинтовать их 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4. По каким признакам судят о степени тяжести внутреннего кровотечения?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Состояние сознания, цвет кожных покровов, уровень артериального давления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Показатели пульса, повышение температуры тела, судороги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Резкая боль, появление припухлости, потеря сознания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5. Прекардиальный удар наносят: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1. По левой стороне грудной клетки, рядом с грудиной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2. В область нижней трети грудины на 2-4 см мечевидного отростка грудины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360"/>
        <w:rPr>
          <w:sz w:val="20"/>
          <w:szCs w:val="20"/>
        </w:rPr>
      </w:pPr>
      <w:r>
        <w:rPr>
          <w:sz w:val="20"/>
          <w:szCs w:val="20"/>
        </w:rPr>
        <w:t>3. По мечевидному отростку грудины</w:t>
      </w:r>
    </w:p>
    <w:p>
      <w:pPr>
        <w:pStyle w:val="Normal"/>
        <w:tabs>
          <w:tab w:val="clear" w:pos="708"/>
          <w:tab w:val="left" w:pos="0" w:leader="none"/>
        </w:tabs>
        <w:ind w:left="360" w:right="-365" w:hanging="1080"/>
        <w:rPr>
          <w:sz w:val="20"/>
          <w:szCs w:val="20"/>
        </w:rPr>
      </w:pPr>
      <w:r>
        <w:rPr>
          <w:sz w:val="20"/>
          <w:szCs w:val="20"/>
        </w:rPr>
        <w:t>56. Как оказать помощь пострадавшему при проникающем ранении грудной клетки?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Наложить повязку, уложить раненого на живот и транспортировать в больницу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На место ранения приложить грелку (пузырь) со льдом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Закрыть рану липким пластырем и наложить тугую повязку</w:t>
      </w:r>
    </w:p>
    <w:p>
      <w:pPr>
        <w:pStyle w:val="Normal"/>
        <w:tabs>
          <w:tab w:val="clear" w:pos="708"/>
          <w:tab w:val="left" w:pos="0" w:leader="none"/>
        </w:tabs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7. Какое лекарственное растение можно использовать в качестве дезинфицирующего средства при капиллярном кровотечении?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одорожник, березовый лист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Корень валерианы, цветы ландыша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Листья мать-и-мачехи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8. Комплекс сердечно-легочной реанимации включает в себя: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рекардиальный удар, искусственное дыхание, непрямой массаж сердца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Измерение артериального давления, удар по спине между лопатками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Удар по левой стороне грудной клетки, наложение на раны стерильных повязок, наложение шин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9. Как оказать помощь пострадавшему при болях в области сердца?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Дать принять одну таблетку анальгина или аспирина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Дать понюхать нашатырный спирт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Дать принять под язык таблетку валидола или нитроглицерина, дать внутрь 15 капель корвалола в 50 мл воды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. Как правильно надеть рубашку на пострадавшего при ранении левой руки?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Одеть одежду на левую руку, затем на правую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Одеть одежду на правую руку, затем на левую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Разницы нет, как одевать пострадавшего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. Как наложить шину при переломе в нижней трети бедра?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Наложить одну шину от стопы до середины бедра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Наложить две шины, одну от стопы до подмышечной впадины, другую – от стопы до паха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Наложить две шины от стопы до  верхней трети бедра</w:t>
      </w:r>
    </w:p>
    <w:p>
      <w:pPr>
        <w:pStyle w:val="Normal"/>
        <w:ind w:left="-180" w:right="-545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62. Как оказать помощь пассажиру, если у него поднялась температура тела выше 38 градусов?</w:t>
      </w:r>
    </w:p>
    <w:p>
      <w:pPr>
        <w:pStyle w:val="Normal"/>
        <w:tabs>
          <w:tab w:val="clear" w:pos="708"/>
          <w:tab w:val="left" w:pos="0" w:leader="none"/>
        </w:tabs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Уложить больного, дать принять 15 капель корвалола в 50 мл воды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Уложить больного, к голове положить охлажденную повязку, дать таблетку аспирина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. В каких случаях применяется энтеродез или уголь активированный, находящийся в автомобильной аптечке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ри болях в живот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При высокой температур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При отравлении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4. Как транспортировать пострадавшего при ранении живота и внутреннем кровотечени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В положении на животе с повернутой набок головой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В полусидящем положении с подложенным под колени валиком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В положении лежа на спине с подложенной под колени подушкой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. Для чего применяется сульфацил натрия, находящийся в автомобильной аптечке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Для промывания ран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Смочить салфетку и приложить к обожонной поверхност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 xml:space="preserve">3. При травме глаза или попадании инородных тел промыть глаз водой и закапать 3-5 капель раствора сульфацила натрия 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6. Признаки отравления угарным газом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Слабость, тошнота, рвота, головокружение, покраснение кожных покровов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Слабость, головная боль, побледнение кожных покровов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Головная боль, повышение температуры тела, боли в животе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7. Как правильно снять одежду с пострадавшего при повреждении руки или ног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Одежду сначала снять с поврежденной конечности, затем со здоровой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Одежду сначала снять со здоровой конечности, затем с поврежденной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Последовательность действий значения не имеет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8. Как оказать первую помощь при вывихе конечност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остараться вправить вывих и зафиксировать конечность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Зафиксировать конечность в положении, которое она приняла после травмы, приложить к поврежденному суставу пузырь со льдом или холодной водой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Зафиксировать конечность, не вправляя вывих, приложить пузырь (грелку) с горячей водой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9. Как оказать помощь пострадавшему, если он в состоянии обморок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оложить пострадавшего на спину, под голову подложить валик из одежды, дать понюхать нашатырный спирт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Положить пострадавшего, приподнять ноги, расстегнуть тесную одежду, дать понюхать нашатырный спирт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0. Как оказать помощь при ожоге кипятком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Смазать обожженный участок мазью или лосьоном, наложить стерильную повязк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Промывать обожженный участок холодной водой минут 10. Наложить стерильную повязку, дать болеутоляющие средств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Обожженную поверхность присыпать пищевой содой, наложить стерильную повязку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1. Как влияет утомление на внимание и реакцию водителя автомобиля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Внимание снижается, а реакция не изменяетс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Реакция снижается, а внимание усиливаетс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Внимание и реакция снижаются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2. Как правильнее оказать помощь пострадавшему с переломом плечевой кост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одвесить руку на косынке, дать обезболивающее средство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Прибинтовать руку к туловищ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В подмышечную область подложить валик, согнуть руку в локтевом суставе и наложить шину от здорового надплечья до кончиков пальцев, дать обезболивающее средство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3. Как наложить транспортную шину или предмет, заменяющий ее, при переломе костей в середине голен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лотно прибинтовать шину или предмет, ее заменяющий, к месту перелом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Наложить шины с двух сторон голени от стопы до коленного сустав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Наложить две шины с внутренней и наружной стороны ноги от конца стопы до середины бедра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4. В каком положении надо транспортировать пострадавшего, находящегося без сознания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олусидя с повернутой набок головой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Лежа вниз лицом с согнутой рукой, положенной под лоб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Лежа с подложенный под голову валиком из одежды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5. Как начинать бинтование грудной клетки при ее ранени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На выходе с нижних отделов грудной клетк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На выходе с середины грудной клетк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На выходе от подмышечных ямок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6. Как наложить транспортную шину при переломе костей предплечья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От кончиков пальцев до локтевого сустав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От кончиков пальцев до верхней трети плеча</w:t>
      </w:r>
    </w:p>
    <w:p>
      <w:pPr>
        <w:pStyle w:val="Normal"/>
        <w:ind w:left="360" w:right="-545" w:hanging="360"/>
        <w:rPr/>
      </w:pPr>
      <w:r>
        <w:rPr>
          <w:sz w:val="20"/>
          <w:szCs w:val="20"/>
        </w:rPr>
        <w:t>3. От лучезапястного сустава до верхней трети плеча</w:t>
      </w:r>
    </w:p>
    <w:p>
      <w:pPr>
        <w:pStyle w:val="Normal"/>
        <w:ind w:left="360" w:right="-545" w:hanging="1080"/>
        <w:rPr/>
      </w:pPr>
      <w:r>
        <w:rPr>
          <w:b/>
          <w:sz w:val="20"/>
          <w:szCs w:val="20"/>
        </w:rPr>
        <w:t>77. Чтобы уменьшить приток крови при кровотечении из раны на конечности</w:t>
      </w:r>
      <w:r>
        <w:rPr>
          <w:sz w:val="20"/>
          <w:szCs w:val="20"/>
        </w:rPr>
        <w:t xml:space="preserve"> </w:t>
      </w:r>
      <w:r>
        <w:rPr>
          <w:rStyle w:val="1"/>
          <w:sz w:val="20"/>
          <w:szCs w:val="20"/>
        </w:rPr>
        <w:t>пострадавшего, надо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острадавшего посадить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Уложить пострадавшего, конечность приподнять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Пострадавшего поставить на ноги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8. Для чего используется травматическая повязка МАГ с диоксидином, находящаяся в автоаптечке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Для остановки кровотечени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Для перевязки загрязненных ран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Для уменьшения боли при переломах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9. Как оказать помощь при ожогах 2-й степен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Вскрыть пузыри, наложить мазевую повязк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Не вскрывать пузыри, обработать кожу 5 % спиртовым раствором йод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Охладить обожженную поверхность, не вскрывая пузырей наложить стерильную ватно-марлевую повязку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0. Как снять рубашку при ранении правой рук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Сначала с левой руки, затем с правой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Сначала с правой руки, затем с левой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Значения не имеет, с какой руки снимать раньше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1. Как оказать помощь пострадавшему при переломе ключицы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Наложить две шины на плечо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Прибинтовать руку к груд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Наложить марлевую повязку Дезо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2. Как транспортировать пострадавшего с повреждением отдела позвоночник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Лежа на спине на жесткой поверхност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Лежа на спине на мягкой поверхност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Лежа на боку на жесткой поверхности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3. Как правильно наложить повязку на загрязненную рану, используя автомобильную аптечку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ромыть рану водой, наложить стерильную повязк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Наложить травматическую повязку МАГ  с диоксидином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Обработать рану йодом, наложить повязку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4. Какое средство из автомобильной аптечки нужно применять при стрессовой реакци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Развести в 50 мл воды 30 капель корвалола и дать выпить больном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Дать больному под язык таблетку валидол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Дать больному таблетку анальгина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 Где нужно определять пульс, если пострадавший без сознания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На лучевой артери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На бедренной артери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На сонной артерии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6. Как оказать помощь пострадавшему с переломом позвоночник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Создать покой, уложить на ровную жесткую поверхность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Создать полусидящее положени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Уложить на ровную поверхность, под колени подложить валик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7. Каким транспортом перевозить пострадавшего с черепно-мозговой травмой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опутным легковым автомобилем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Попутным грузовым транспортом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Только машиной «скорой медицинской помощи»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8. Как правильно наложить повязку при открытом пневмотораксе? 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Наложить асептическую повязку на ран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На рану наложить стерильную салфетку, накрыть ее воздунепроницаемым материалом и забинтовать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Наложить тугую повязку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9. Какие средства из автомобильной аптечки можно применить для уменьшения боли при переломе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Валидол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Анальгин и охлаждающий пакет-контейнер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Энтеродез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0. Какие признаки клинической смерт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Отсутствие дыхания, судороги, выделение пены изо рт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Отсутствие сознания, дыхания, пульса на сонной артерии, широкие зрачки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1. Можно давать пить пострадавшему при ранениях живот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Нет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Можно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Только маленькими глоточками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2. Что можно использовать в качестве кровоостанавливающего жгута при артериальном кровотечени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Бинт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Веревк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Закрутку из полосы материи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3. Как оказать помощь пострадавшему при переломе костей череп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Уложить пострадавшего на бок, голову зафиксировать уложенным вокруг нее валиком из одежды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Уложить пострадавшего на спину, дать теплое питье, на голову положить компресс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Уложить пострадавшего на спину, под ноги положить валик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4. Как производится иммобилизация при переломе бедр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От коленного сустава до подмышечной впадины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Одна шина с наружной стороны от стопы до подмышечной впадины, другая – от стопы до места перелом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Одна шина с наружной стороны от стопы до подмышечной впадины, другая – от стопы до паха</w:t>
      </w:r>
    </w:p>
    <w:p>
      <w:pPr>
        <w:pStyle w:val="Normal"/>
        <w:ind w:left="-180" w:right="-545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5. В каком положении следует транспортировать пострадавшего с переломом костей таз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Сиди с разведенными ногам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Лежа на жесткой поверхности с валиком под ногами, ноги согнуть в тазобедренных суставах и слегка развест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Лежа на жесткой поверхности с разведенными ногами и валиком под крестцом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6. Какая повязка накладывается на бедро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Пращевидна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Крестообразна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Спиральная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7. На какой срок может быть наложен кровоостанавливающий жгут зимой?</w:t>
      </w:r>
    </w:p>
    <w:p>
      <w:pPr>
        <w:pStyle w:val="Normal"/>
        <w:ind w:left="360" w:right="-545" w:hanging="180"/>
        <w:rPr>
          <w:sz w:val="20"/>
          <w:szCs w:val="20"/>
        </w:rPr>
      </w:pPr>
      <w:r>
        <w:rPr>
          <w:sz w:val="20"/>
          <w:szCs w:val="20"/>
        </w:rPr>
        <w:t>1. На 1 час</w:t>
      </w:r>
    </w:p>
    <w:p>
      <w:pPr>
        <w:pStyle w:val="Normal"/>
        <w:ind w:left="360" w:right="-545" w:hanging="180"/>
        <w:rPr>
          <w:sz w:val="20"/>
          <w:szCs w:val="20"/>
        </w:rPr>
      </w:pPr>
      <w:r>
        <w:rPr>
          <w:sz w:val="20"/>
          <w:szCs w:val="20"/>
        </w:rPr>
        <w:t>2. На 2 часа</w:t>
      </w:r>
    </w:p>
    <w:p>
      <w:pPr>
        <w:pStyle w:val="Normal"/>
        <w:ind w:left="360" w:right="-545" w:hanging="180"/>
        <w:rPr>
          <w:sz w:val="20"/>
          <w:szCs w:val="20"/>
        </w:rPr>
      </w:pPr>
      <w:r>
        <w:rPr>
          <w:sz w:val="20"/>
          <w:szCs w:val="20"/>
        </w:rPr>
        <w:t>3. На 3 часа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8. Для чего нужен валидол в автомобильной аптечке?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9. Как оказать помощь пострадавшему в ДТП при отсутствии дыхания и пульс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Уложить на спину, снять стесняющую одежд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 xml:space="preserve">2. 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 xml:space="preserve">3. 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0. Каковы признаки вывиха в суставе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Боль, изменение формы сустава, неправильное положение конечности, отсутствие движений в сустав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Боль, припухлость, патологическая подвижность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Боль, покраснение кожных покровов, припухлость, высокая температура тела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1. Как произвести иммобилизацию голени при отсутствии шинирующего материал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Обложить голень валиками из одежды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Прибинтовать к здоровой ног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Туго забинтовать</w:t>
      </w:r>
    </w:p>
    <w:p>
      <w:pPr>
        <w:pStyle w:val="Normal"/>
        <w:ind w:right="-545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2. В каком положении транспортировать пострадавшего с переломами ребер и грудины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Лежа на бок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Лежа на спин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Полусидя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3. Какая повязка накладывается на тазобедренный сустав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Кругова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Крестообразная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Пращевидная</w:t>
      </w:r>
    </w:p>
    <w:p>
      <w:pPr>
        <w:pStyle w:val="Normal"/>
        <w:ind w:right="-545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4. Как правильно выбрать место для наложения кровоостанавливающего жгута на конечность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Выше раны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На область раны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Ниже раны</w:t>
      </w:r>
    </w:p>
    <w:p>
      <w:pPr>
        <w:pStyle w:val="Normal"/>
        <w:ind w:left="360" w:right="-545" w:hanging="1080"/>
        <w:rPr/>
      </w:pPr>
      <w:r>
        <w:rPr>
          <w:b/>
          <w:sz w:val="20"/>
          <w:szCs w:val="20"/>
        </w:rPr>
        <w:t xml:space="preserve">105. Для чего нужна </w:t>
      </w:r>
      <w:r>
        <w:rPr>
          <w:b/>
          <w:sz w:val="20"/>
          <w:szCs w:val="20"/>
          <w:lang w:val="en-US"/>
        </w:rPr>
        <w:t>S</w:t>
      </w:r>
      <w:r>
        <w:rPr>
          <w:b/>
          <w:sz w:val="20"/>
          <w:szCs w:val="20"/>
        </w:rPr>
        <w:t>-образная трубка в автомобильной аптечке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Для фиксации нижней челюсти при перелом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Чтобы напоить пострадавшего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Для проведения сердечно-легочной реанимации</w:t>
      </w:r>
    </w:p>
    <w:p>
      <w:pPr>
        <w:pStyle w:val="Normal"/>
        <w:ind w:right="-545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6. Укажите правильный ритм проведения реанимации, если в оказании помощи участвуют 2 человек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Одно вдувание воздуха, пять надавливаний на грудин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Два вдувания воздуха, пятнадцать надавливаний на грудин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Три вдувания воздуха, двадцать надавливаний на грудину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7. Какая иммобилизация нужна при переломе лопатк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Наложить шин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Тугая повязк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Подвесить руку на косынк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8. Для чего нужен в автомобильной аптечке бинт эластичный трубчатый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Для фиксации иммобилизирующих шин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Для наложения пращевидных повязок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Для фиксации перевязочного материала при ранении пальцев, кисти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9. Как оказать помощь при попадании в дыхательные пути инородного тнла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Открыть рот и осторожно удалить инородное тело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Прополоскать горло слабым раствором марганцовки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Наклонить пострадавшего и резко похлопать ладонью между лопатками</w:t>
      </w:r>
    </w:p>
    <w:p>
      <w:pPr>
        <w:pStyle w:val="Normal"/>
        <w:ind w:right="-545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0. Нужно ли снимать одежду с пострадавшего при переломе ноги для наложения иммобилизирующей шины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Да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Нет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1. По каким признакам можно определить перелом ребер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Боль, припухлость с красно-синюшным отеком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Боль, усиливающаяся при кашле, движении,вдох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Кашель, боль при дыхании, повышение температуры тела</w:t>
      </w:r>
    </w:p>
    <w:p>
      <w:pPr>
        <w:pStyle w:val="Normal"/>
        <w:ind w:left="360" w:right="-545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2. Как транспортировать пострадавшего с переломом нижней челюсти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Лежа на живот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Лежа на спине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Сидя</w:t>
      </w:r>
    </w:p>
    <w:p>
      <w:pPr>
        <w:pStyle w:val="Normal"/>
        <w:ind w:right="-545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3. Укажите правила выполнения реанимации, если в оказании помощи участвует один человек?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1. Одно вдувание воздуха, пять надавливаний на грудин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2. Два вдувания воздуха, пятнадцать надавливаний на грудину</w:t>
      </w:r>
    </w:p>
    <w:p>
      <w:pPr>
        <w:pStyle w:val="Normal"/>
        <w:ind w:left="360" w:right="-545" w:hanging="360"/>
        <w:rPr>
          <w:sz w:val="20"/>
          <w:szCs w:val="20"/>
        </w:rPr>
      </w:pPr>
      <w:r>
        <w:rPr>
          <w:sz w:val="20"/>
          <w:szCs w:val="20"/>
        </w:rPr>
        <w:t>3. Три вдувания воздуха, двадцать надавливаний на грудину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375" w:leader="none"/>
          <w:tab w:val="center" w:pos="4677" w:leader="none"/>
        </w:tabs>
        <w:rPr/>
      </w:pPr>
      <w:r>
        <w:rPr/>
        <w:tab/>
        <w:tab/>
        <w:t>О Т В Е Т Ы :</w:t>
      </w:r>
    </w:p>
    <w:p>
      <w:pPr>
        <w:pStyle w:val="Normal"/>
        <w:ind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483"/>
        <w:gridCol w:w="777"/>
        <w:gridCol w:w="540"/>
        <w:gridCol w:w="900"/>
        <w:gridCol w:w="540"/>
        <w:gridCol w:w="900"/>
        <w:gridCol w:w="540"/>
        <w:gridCol w:w="900"/>
        <w:gridCol w:w="54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right="-54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       </w:t>
      </w:r>
      <w:r>
        <w:rPr>
          <w:sz w:val="28"/>
          <w:szCs w:val="28"/>
        </w:rPr>
        <w:t>Станция «Шифровка» (</w:t>
      </w:r>
      <w:r>
        <w:rPr>
          <w:sz w:val="20"/>
          <w:szCs w:val="20"/>
        </w:rPr>
        <w:t>1-11классы</w:t>
      </w:r>
      <w:r>
        <w:rPr>
          <w:sz w:val="28"/>
          <w:szCs w:val="28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ия «Шифр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г,2-п,3-ь,4-у,5-с,6-л,7-б,8-я,9-в,10-д,11-и,12-р,13-ц,14-а,15-е,16-ш,17-0,18-т,19-м,20-ы,21-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ия «Шифр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г,2-п,3-ь,4-у,5-с,6-л,7-б,8-я,9-в,10-д,11-и,12-р,13-ц,14-а,15-е,16-ш,17-о,18-т,19-м,20-ы,21-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ия «Шифр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г,2-п,3-ь,4-у,5-с,6-л,7-б,8-я,9-в,10-д,11-и,12-р,13-ц,14-а,15-е,16-ш,17-о,18-т,19-м,20-ы,21-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48:00Z</dcterms:created>
  <dc:creator>Sepxio</dc:creator>
  <dc:description/>
  <cp:keywords/>
  <dc:language>en-US</dc:language>
  <cp:lastModifiedBy>SSD</cp:lastModifiedBy>
  <cp:lastPrinted>2015-02-23T21:51:00Z</cp:lastPrinted>
  <dcterms:modified xsi:type="dcterms:W3CDTF">2021-05-23T08:49:00Z</dcterms:modified>
  <cp:revision>20</cp:revision>
  <dc:subject/>
  <dc:title>Программа игры ЗАРНИЦА</dc:title>
</cp:coreProperties>
</file>