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Д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идактические игры как средство развития памяти детей раннего возрас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.Л. Рубинштейн писал: «Без памяти мы были бы существами мгновения. Наше прошлое было бы мертво для будущего. Настоящее, по мере его протекания, безвозвратно исчезало бы в прошлом» 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ктуальность темы исследования заключается в том, что для современного общества необходимо воспитание мыслящей и разносторонне развитой личности. Развитие информационного общества, увеличение объема информации, которую обрабатывают люди ежедневно, ставит вопрос о необходимости развития мыслительных процессов и памяти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личие памяти характерно для всех живых существ, однако наивысшего уровня развитие памяти приобрело у человека. Появление, развитие и проявление памяти является одной из сторон развития человека, становления его личности. Любой процесс в прошлом и будущем ассоциируется с памятью, так как предыдущий опыт оказывает значительное влияние на будущее восприятие. Память лежит в основе всех способностей человека, связанных с научением, приобретением знаний, формированием различных умений и навыков. Ее отсутствие или ослабление приводит к возникновению множества трудностей в постижении данных процессов. </w:t>
      </w:r>
    </w:p>
    <w:p>
      <w:pPr>
        <w:pStyle w:val="Normal"/>
        <w:spacing w:lineRule="auto" w:line="360"/>
        <w:ind w:left="0" w:right="0" w:firstLine="72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памяти наблюдается на всем протяжении развития человека, однако наиболее активно данный процесс проявляется в дошкольном и школьном возрасте. Детям раннего возраста для дальнейшего развития необходимо усвоить и запомнить огромное количество самого разнообразного материала, что обуславливает необходимость пристального внимания к развитию памяти для воспитания индивидов, которые будут удовлетворять потребности общества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нституция Российской Федерации обеспечивает всем гражданам возможность развития и самореализации. В Конституции содержится положение о доступности образования для всех членов общества. Процесс получения образования подразумевает обучение граждан необходимым основам, которые позволят обеспечить преемственность поколений. В том числе и посредством запоминания основных событий, дат и т.д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гласно требованиям ФГОС ДО в настоящее время воспитательный процесс в ДОУ построен в рамках развития интеллектуальной, коммуникабельной, многогранной личности, для этого в ДОУ создается «предметно-пространственная развивающая образовательная среда», что обеспечивает развитие памяти детей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прос развития памяти у детей дошкольного возраста рассматривается в трудах многих российских и зарубежных психологов. Д.Б. Эльконин в своих трудах рассматривал развитие памяти в рамках игровой деятельности. Л.С. Выготский рассматривал проявления высших форм памяти. П.П. Болонский открыл этапы генезиса памяти и мышления у детей дошкольного возраста. Так же вопросу развития памяти дошкольников уделяли внимание такие  ученые, как: П.И. Зинченко, Р.И. Жуковская, З.Л. Истомина и др. Влияние сенсорных игр на развития памяти  дошкольников изучены в трудах Н.А. Корниенко, А.Н. Леонтьев, А.А. Люблинская, В.С. Мухина, Е.Е. Сапогова и др. такие авторы, как Л.С. Выготский, В.С. Мухина, П.И Зинченко подчеркивали важность педагогической поддержки для развития памяти дошкольников. Однако и в настоящее время процесс изучения памяти продолжается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нализ психолого-педагогической литературы по проблеме развития памяти детей раннего возраста позволил выявить следующие противоречия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потребностями социума в образованных членах и отсутствием требуемых качеств (развития памяти) у детей раннего возраста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потребностями субъектов образования ( детей раннего возраста) в образовательных услугах и невозможностью системы образования удовлетворить эти потребности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заявленными целями педагогического процесса по развитию памяти детей раннего возраста и получаемыми результатами;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Между потребностями в модернизации процесса образования и неготовностью педагогов к ее осуществлению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вязи с этим можно обозначить проблему исследования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овы возможности  дидактических игр в развитии памяти детей раннего возраста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вязи с этим, цель исследования – изучение теоретических основ важности развития памяти детей раннего возраста посредством сенсорных дидактических игр, а так же  разработка и апробация педагогических условий поддержки памяти детей раннего возраста посредством сенсорны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идактических  иг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ъект исследования – процесс развития памяти детей раннего возраста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мет исследования – сенсорные дидактические игры как средство развития памяти детей раннего возраста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чи исследов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означить проблему исследования и выявить возможности дидактических игр в развитии памяти детей раннего возрас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ь базовый уровень развития памяти у детей раннего возрас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ыявить и охарактеризовать условия педагогической поддержки развития памяти посредством сенсорных дидактических игр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пределить новый уровень развития памяти детей раннего возраста после формирующего эксперимента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ипотеза исследования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предполагаем, что дидактические игры способствуют развитию памяти детей раннего возраста, если соблюдать следующие услов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 показывает образец дидактической игр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спользование самостоятельной деятельности детей раннего возраста с сенсорными дидактическими играми под контролем воспитател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пользование сенсорных дидактических игр в самостоятельной деятельности детей раннего возра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еоретической базой исследования выступили труды отечественных и зарубежных авторов, данные справочных изданий, статьи периодических изданий, данные специализированных сайтов сети Интернет, посвященных вопросам воспитания и развития дошкольников, данные официальных сайтов образовательных учреждений. 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решения поставленных задач и проверки гипотезы были использованы следующие методы исследования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ализ научно-методической литературы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учение материалов исследований по проблеме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дагогическое наблюдение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седа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актическая значимость исследования заключается в разработке комплекса дидактических игр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элементами сенсорного развития для развития памяти детей раннего возраст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задания, направленные на развитие слуховой памяти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«Поиграем в мяч»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ция: «Давай сыграем в мяч. Будем называть все живое и неживое, что может передвигаться по воде, все, что бывает зеленого цвета, все у чего есть колеса, и т. д»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«Бусы»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ция: «Сейчас мы будем с тобой рисовать бусы. Давай для начала потренируемся. Слушай внимательно и постарайся все запомнить с первого раза. На нитке нарисуй пять бусинок. Все они должны быть квадратными. Нитка делит квадраты пополам, а средняя бусинка должна быть красная»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«Цепочка из слов»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авай сочиним цепочку из слов на тему «Лес». Можно говорить все слова, которые связаны с лесом, с тем, что там происходит зимой, весной, летом и осенью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Счет предметов»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ция: «Ты хорошо умеешь считать? Как ты думаешь, сможешь ли ты сосчитать, сколько львов и оленей. Считай по порядку сразу и тех и других. А теперь я буду показывать тебе карточки. Считать ты должен сразу и тех и других, нигде ничего не записывая и не загибая пальцев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«Кто назовет больше»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ция: «Назови как можно больше цветов и оттенков. Назови как можно больше имен девочек. Мальчиков. Сказочных герое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овые задания, направленные на развитие осязательной памя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пользуются в рамках фронтального занятия, как организационный момент и как минутка отдыха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«Разукрась картинку»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струкция: «Ребенку предлагается разукрасить картинку, вспомнив, где и когда он мог ее видеть или похожую на нее»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 «Делай раз, делай два»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струкция: я показываю движения, а ты посмотри и постарайся запомнить. Сколько ты движений смог повторить?»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«Вещи о которых важно помнить»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струкция: «Никому не нравится болеть: нельзя бегать, играть, есть мороженое. Давай поговорим о том, что нужно делать ,чтобы быть здоровым. Я буду показывать ,а ты постараешься вспомнить. Затем роли меняются (чистить зубы, умываться)»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«Разные вещи»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струкция: Это хитрое задание. Вспомни, без чего человек не может обойтись в жизни, а без чего может. Обведи в кружок те предметы на картинках, которые необходимы. В квадрат – без чего можно обойтись. Подумай какие нужны для дела, а какие просто доставляют удовольствие и радос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овые задания, направленные на развитие зрительной памяти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помни дорогу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ашина передвигается по дороге, которая нарисована на листе бумаги. Возле дороги указатели. Необходимо запомнить расположение указателей и повторить свой маршрут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е забудь картинку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еред ребенком выкладываются несколько картинок. Потом одна картинка убирается. Необходимо рассказать, что на ней было изображено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хема проезда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дороге расположены знаки. Необходимо запомнить дорогу, по которой шел Мишка по лесу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то где живет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Инструкци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игровом поле в песочной копалке расположены жилища зверей. Необходимо запомнить какой зверь где живет и правильно расселить их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</w:t>
      </w:r>
      <w:r>
        <w:rPr>
          <w:rFonts w:cs="Times New Roman" w:ascii="Times New Roman" w:hAnsi="Times New Roman"/>
          <w:sz w:val="28"/>
          <w:szCs w:val="28"/>
        </w:rPr>
        <w:t>Что изменилось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Инструкци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еред ребенком расставляются 3-5 игрушек. Ребенок отворачивается и воспитатель убирает одну игрушку или меняет их местами. Необходимо сказать, что изменилось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</w:t>
      </w:r>
      <w:r>
        <w:rPr>
          <w:rFonts w:cs="Times New Roman" w:ascii="Times New Roman" w:hAnsi="Times New Roman"/>
          <w:sz w:val="28"/>
          <w:szCs w:val="28"/>
        </w:rPr>
        <w:t>Прятки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Инструкци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реди различных предметов прячется игрушка. При этом она передвигает их. Необходимо найти игрушку и указать, что изменилось, когда она пряталась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овые задания, направленные на развитие вкусовой памя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ислое, сладк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детям дается по два кусочка: лимон и яблоко, киви и груша. Необходимо определить, что сладкое, а что кисло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Что спрятано в стакана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детям даются несколько стаканов с: водой, компотом, ряженкой. Ребенку завязываются глаза. Необходимо определить, что налито в стакан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это за овощ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на тарелки нарезаются несколько овощей: картофель, морковь, лук, кабачок. Дети с завязанными глазами должны угадать, что это за овощ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сегодня на завтра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дети подходят к няне и по запаху из приоткрытой кастрюли пытаются у гадать, что на завтра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сегодня на обе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дети подходят к няне и по запаху из приоткрытой кастрюли пытаются у гадать, что на обе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то это за фрук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на тарелки нарезаются несколько фруктов: яблоко, киви, банан, мандарин. Дети с завязанными глазами должны угадать, что это за овощ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овые задания, направленные на развитие обонятельной памя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пахнет е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Воспитатель показывает картинки с различными блюдами. Дети по памяти описывают ее зап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ем пахнет мыл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в несколько коробочек кладутся различные кусочки пахнущего мыла (земляничное, розовое, банановое). Дети нюхают каждый кусочек и определяют его зап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знай по запаху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перед ребенком ставится несколько тарелок с фруктами (апельсин, яблоко, банан). Необходимо по запаху определить, что это за фрук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то так пахне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воспитатель читает описания запахов (пахнет вкусными пирожками, пахнет сыростью, пахнет грибами). Детям необходимо описать то место или человека, который может так пахну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это за запа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воспитатель на серии картинок показывает приятные запахи (цветок, фрукты) и неприятные (мусор, грязь, болото). Детям необходимо назвать какой это зап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нюхай цветок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нструкция: Дети на прогулке нюхают цветы, которые появились на клумбе (нарцисс, тюльпан, бадан, крокус и т.д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4"/>
        </w:tabs>
        <w:ind w:left="737" w:hanging="170"/>
      </w:pPr>
      <w:rPr>
        <w:rFonts w:ascii="Symbol" w:hAnsi="Symbol" w:cs="Symbol" w:hint="default"/>
        <w:sz w:val="28"/>
        <w:shd w:fill="FFFFFF" w:val="clear"/>
        <w:szCs w:val="2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hd w:fill="FFFFFF" w:val="clear"/>
        <w:szCs w:val="28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457" w:hanging="170"/>
      </w:pPr>
      <w:rPr>
        <w:rFonts w:ascii="Symbol" w:hAnsi="Symbol" w:cs="Symbol" w:hint="default"/>
        <w:sz w:val="28"/>
        <w:shd w:fill="FFFFFF" w:val="clear"/>
        <w:szCs w:val="28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457" w:hanging="170"/>
      </w:pPr>
      <w:rPr>
        <w:rFonts w:ascii="Symbol" w:hAnsi="Symbol" w:cs="Symbol" w:hint="default"/>
        <w:sz w:val="28"/>
        <w:shd w:fill="FFFFFF" w:val="clear"/>
        <w:szCs w:val="28"/>
        <w:color w:val="FF3333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FF" w:val="clear"/>
    </w:rPr>
  </w:style>
  <w:style w:type="character" w:styleId="WW8Num2z0">
    <w:name w:val="WW8Num2z0"/>
    <w:qFormat/>
    <w:rPr>
      <w:color w:val="000000"/>
      <w:sz w:val="28"/>
      <w:szCs w:val="28"/>
      <w:shd w:fill="FFFFFF" w:val="clear"/>
    </w:rPr>
  </w:style>
  <w:style w:type="character" w:styleId="WW8Num3z0">
    <w:name w:val="WW8Num3z0"/>
    <w:qFormat/>
    <w:rPr>
      <w:rFonts w:ascii="Symbol" w:hAnsi="Symbol" w:cs="Times New Roman"/>
      <w:color w:val="000000"/>
      <w:sz w:val="28"/>
      <w:szCs w:val="28"/>
      <w:shd w:fill="FFFFFF" w:val="clear"/>
    </w:rPr>
  </w:style>
  <w:style w:type="character" w:styleId="WW8Num4z0">
    <w:name w:val="WW8Num4z0"/>
    <w:qFormat/>
    <w:rPr>
      <w:rFonts w:ascii="Symbol" w:hAnsi="Symbol" w:cs="Symbol"/>
      <w:color w:val="FF3333"/>
      <w:sz w:val="28"/>
      <w:szCs w:val="28"/>
      <w:shd w:fill="FFFFFF" w:val="clear"/>
    </w:rPr>
  </w:style>
  <w:style w:type="character" w:styleId="WW8Num5z0">
    <w:name w:val="WW8Num5z0"/>
    <w:qFormat/>
    <w:rPr>
      <w:rFonts w:ascii="Symbol" w:hAnsi="Symbol" w:cs="Symbol"/>
      <w:color w:val="FF3333"/>
      <w:sz w:val="28"/>
      <w:szCs w:val="28"/>
      <w:shd w:fill="FFFFFF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8"/>
      <w:szCs w:val="28"/>
      <w:shd w:fill="FFFFFF" w:val="clear"/>
    </w:rPr>
  </w:style>
  <w:style w:type="character" w:styleId="WW8Num8z0">
    <w:name w:val="WW8Num8z0"/>
    <w:qFormat/>
    <w:rPr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9:57:48Z</dcterms:created>
  <dc:creator/>
  <dc:description/>
  <dc:language>en-US</dc:language>
  <cp:lastModifiedBy/>
  <cp:revision>0</cp:revision>
  <dc:subject/>
  <dc:title/>
</cp:coreProperties>
</file>