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Здоровьесберегающих игр и  упражнен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36"/>
          <w:szCs w:val="36"/>
        </w:rPr>
        <w:t>«Звуковая гимнастика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 №  1   «Поем звук «а». </w:t>
      </w:r>
      <w:r>
        <w:rPr>
          <w:i/>
          <w:sz w:val="28"/>
          <w:szCs w:val="28"/>
        </w:rPr>
        <w:t xml:space="preserve">Стимулирует работу легких, трахеи и горта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роизнесения происходит углубление дыхания и увеличение потребления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ое положение - произвольное.</w:t>
      </w:r>
      <w:r>
        <w:rPr>
          <w:sz w:val="28"/>
          <w:szCs w:val="28"/>
        </w:rPr>
        <w:t xml:space="preserve"> Кладем правую руку на голову, а левую – на грудь. Глубоко вдыхаем и на выдохе протяжно произносим звук «а-а-а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звук как можно дольш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наращивания объема выдыхаемого воздуха просим ребенка протянуть гласный звук, например, столько времени, сколько разматывается нитка или растягивается пруж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Упражнение №  2</w:t>
      </w:r>
      <w:r>
        <w:rPr>
          <w:b/>
          <w:sz w:val="28"/>
          <w:szCs w:val="28"/>
        </w:rPr>
        <w:t xml:space="preserve"> «Веселые плакальщики». </w:t>
      </w:r>
      <w:r>
        <w:rPr>
          <w:i/>
          <w:sz w:val="28"/>
          <w:szCs w:val="28"/>
        </w:rPr>
        <w:t>Упражнение, наряду с улучшением вентиляции легких, способствует снятию напря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ему маленькие обезьянки плачут? Да они просто не поделили между собой банан! Давайте поможем им плакать, чтобы обида поскорее пр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поднять голову, нахмурить брови, уголки губ опустить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несколько коротких вдохов без выдоха, сопровождая их резкими прерывистыми движениями плеч и легкими протираниями глаз кулач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зьян ты нынче в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, скажи мне, их об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они не скачут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ве глупышки-обезья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лись из-за бана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ить фрукт не сумели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того банан не съели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3 «Волшебный напиток». </w:t>
      </w:r>
      <w:r>
        <w:rPr>
          <w:i/>
          <w:sz w:val="28"/>
          <w:szCs w:val="28"/>
        </w:rPr>
        <w:t>Упражнение улучшает вентиляцию легк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– сидя по-турец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детьми ставятся бокалы с водой (температура – 36-38 град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м, что мы превратились в добрых волшеб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ойте на несколько секунд глаза, расслабьтесь и представьте, какие добрые дела вы хотели бы совершить. Откройте глаза и все вместе произнесите «волшебные» слова: «Водичка вкусная и приятная. Я никогда не буду болеть. Я здо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отпейте немного «волшебной» водички и хорошенько прополощите ею полость 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днимите голову вверх и со звуком «а-а-а…» прополощите горло, после чего проглот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пражнение №  4  «Настольные часы»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а способствует как расслаблению мышц шейного отдела, так и улучшению мозгового кровообра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ходное положение – сидя по-турецки. Ладони – на колен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полнять и из положения стоя. - Представим, что мы превратились в маленькие настольные часики. Вспомним, как тикают час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осим «тик» и наклоняем туловище в левую сторону так, чтобы правый бок растянулся как можн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уете, как напряглись мышцы? Со звуком «так» возвращаемся в исход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глубокий вдох и выдо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вторим наклон в правую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звуками «тик» и «так» выполняем наклоны голов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к-так, тик-та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 за шагом ша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минутки не теря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точно измеря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Упражнение №  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ердитый ежик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е способствует мышечному расслаблению, стабилизирует состояние нервной системы.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– сто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ежика. Ежик бежал по лесу. Вдруг он заметил что-то подозрительное и остановился. Ежик свернулся в клуб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ем руки перед грудью, обнимаем себя за плечи, опускаем голову и прижимаем к груди подборо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таком положении, со звуками «п-ф-ф» и «ф-р-р», произносимыми на одном дыхании, наклоняемся как можно ниже, не сгибая коленей и не отрывая ступней от пола. Вот и минула опас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 разворачивается и бежит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а руками не возьмеш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 клубок свернулся хитрый еж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ючий очень еж на ви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с рассерженно фырч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-Ф-Ф, П-Ф-Ф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-Ф-Ф,Ф-р-р, ф-р-р, ф-р-р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6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оляр»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пражнение способствует расслаблению мышц плечевого отде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ем занимается столяр и какие у него инструменты? Представим, что мы превратились в столя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м около стола, немного над ним наклоняемся и со звуком «Стук-стук» имитируем забивание гвоздей молот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и столяра уме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>Золотые р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ится любое де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е знает ск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тком стучит: «Стук-сту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икам я верный друг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 №  7 «Колечко». </w:t>
      </w:r>
      <w:r>
        <w:rPr>
          <w:i/>
          <w:sz w:val="28"/>
          <w:szCs w:val="28"/>
        </w:rPr>
        <w:t>Упражнение укрепляет мышцы языка и ше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сходное положение - произвольное.</w:t>
      </w:r>
      <w:r>
        <w:rPr>
          <w:sz w:val="28"/>
          <w:szCs w:val="28"/>
        </w:rPr>
        <w:t xml:space="preserve"> - Представим, что у нас во рту находится колечко. Потрогаем его кончиком языка, а потом прижмем к небу со звуком «л-л-л…» или «ль-ль-ль…» будем задвигать колечко как можно глуб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вигаем колечко к зубам. Колечко возле зубов? Тогда произнесем звук «о-о-о…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кольцом игра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о рту кольцо кат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бегает кольц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ет: «Ль-ль-ль-о-о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8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Стрельба» </w:t>
      </w:r>
      <w:r>
        <w:rPr>
          <w:i/>
          <w:sz w:val="28"/>
          <w:szCs w:val="28"/>
        </w:rPr>
        <w:t>Упражнение укрепляет мышцы глотки и г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находимся на стрельбищ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мы будем «стрелять из пулемета» - энергично и четко произносить на выдохе произносить «к-г, к-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«постреляем из пистолета» - энергично и четко на выдохе произносим «пиф-паф», «пиф-па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-г, К-г, - застрочил пулем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Неприятель не пройдет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ф-паф, пиф-паф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твечает пистол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елив ему в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 №  9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ямые ослики. </w:t>
      </w:r>
      <w:r>
        <w:rPr>
          <w:i/>
          <w:sz w:val="28"/>
          <w:szCs w:val="28"/>
        </w:rPr>
        <w:t>Упражнение укрепляет голосовые связки мышцы мягкого неб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маленьких осликов. «Ослики» весело бегут по дорожке, высоко поднимая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друг «ослики» останавливаются, они не хотят идти дальше и кричат на продолжительном выдохе: «И-а, и-а…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бегал по дорож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устали нож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попросил овс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ичал: «И-а, и-а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№  10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«Слоник». </w:t>
      </w:r>
      <w:r>
        <w:rPr>
          <w:i/>
          <w:sz w:val="28"/>
          <w:szCs w:val="28"/>
        </w:rPr>
        <w:t>Упражнение способствует укреплению лицевых мышц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доброго слоника, который решил умыться. «Набираем в хобот воду»: вытягиваем губы вперед и на вдохе имитируем всасывание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иваем на несколько секунд дыхание и на выдохе «разбрызгиваем воду», выпуская через сжатые зубы воздух, произнося при этом звук «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сегодня не скучал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бот я воды набр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олько захоч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Всех водою ока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Упражнение №  11  Звук «ы». </w:t>
      </w:r>
      <w:r>
        <w:rPr>
          <w:i/>
          <w:sz w:val="28"/>
          <w:szCs w:val="28"/>
        </w:rPr>
        <w:t>Произнесение звука «ы» положительно влияет на общий тонус организма, снимает усталость, повышает работоспособ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ы-ы-ы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12  Звук «м». </w:t>
      </w:r>
      <w:r>
        <w:rPr>
          <w:i/>
          <w:sz w:val="28"/>
          <w:szCs w:val="28"/>
        </w:rPr>
        <w:t>Произнесение звука положительно влияет на сосуды головного мозга, способствует преодолению психоэмоционального напряжения, дает ощущение покоя, улучшает память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ложим кисти рук в «зам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 и на выдохе протяжно произнесем звук «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13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Звуки «о-у-м» </w:t>
      </w:r>
      <w:r>
        <w:rPr>
          <w:i/>
          <w:sz w:val="28"/>
          <w:szCs w:val="28"/>
        </w:rPr>
        <w:t>Произнесение звуков в данном порядке положительно воздействует на все отделы головного моз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и в следующем порядке «о-о-у-у, м-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их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 №   14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Звук «в». </w:t>
      </w:r>
      <w:r>
        <w:rPr>
          <w:i/>
          <w:sz w:val="28"/>
          <w:szCs w:val="28"/>
        </w:rPr>
        <w:t>Произнесение звука «в» стабилизирует состояние нервной системы, а также головного и спинного моз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убоко вдохнем и на выдохе громко и протяжно произнесем звук «в-в-в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нем его как можно дольш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15 Звук «ч». </w:t>
      </w:r>
      <w:r>
        <w:rPr>
          <w:i/>
          <w:sz w:val="28"/>
          <w:szCs w:val="28"/>
        </w:rPr>
        <w:t xml:space="preserve">Произнесение звука «ч» способствует профилактике бессонницы, а также положительно влияет на состояние организма в целом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ч-ч-ч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Упражнение №  16 «Зевота». </w:t>
      </w:r>
      <w:r>
        <w:rPr>
          <w:i/>
          <w:sz w:val="28"/>
          <w:szCs w:val="28"/>
        </w:rPr>
        <w:t>Упражнение улучшает кровоснабжение сосудов мозга, помогает снять стресс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произвольное.-</w:t>
      </w:r>
      <w:r>
        <w:rPr>
          <w:sz w:val="28"/>
          <w:szCs w:val="28"/>
        </w:rPr>
        <w:t xml:space="preserve"> Представим, что день подошел к концу, и мы почувствовали усталость. Опускаем голову, широко-широко раскрываем рот и, не закрывая его, произносим «о-о-хо-хо-хо…» Вот и пришла к нам сладкая зевота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чь настала, спать пор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 глазенки детво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тики мы раскрываем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о перед сном зев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Упражнение №  17 «Плаксы»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е активизирует центральную нервную систему и позволяет снять усталость.</w:t>
      </w:r>
    </w:p>
    <w:p>
      <w:pPr>
        <w:pStyle w:val="Normal"/>
        <w:tabs>
          <w:tab w:val="clear" w:pos="720"/>
          <w:tab w:val="left" w:pos="536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- произвольно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пла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ревут плак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ко вдохнем и громко-громко поплачем, произнося звук «ы-ы-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описываемые взрослым действия, затем перестают «плакать», «вытирают слезы» и все вместе 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ы не ск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Ы-ы-ы» все пл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ри слезки, улыбни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руг с друзьями станов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м вместе мы играть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еть и танцев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18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«Гусь». </w:t>
      </w:r>
      <w:r>
        <w:rPr>
          <w:i/>
          <w:sz w:val="28"/>
          <w:szCs w:val="28"/>
        </w:rPr>
        <w:t>Упражнение дает возможность выплеснуть негативные эмоции и снижает психоэмоциональное напря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– стоя, ноги вместе. Руки опущ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им, что мы превратились в гуся, гуляющего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ного вытягиваем вперед шею, руки слегка расставляем и отводим их в стороны. Делаем глубокий вдох, а на выдохе наклоняемся вперед, вытягиваем шею и произносим: «ш-ш-ш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гуляет гусь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тупает важн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икого я не боюсь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усак отважны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-ш, - шипит сердито гусь.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е, я сержусь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жнение №  19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Большой и маленький»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е способствует нормализации психоэмоционального состоя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выросли и стали большими-пребольш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, а на выдохе встанем на носочки и поднимем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ся всем телом вверх и произносим: «Какой я большой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вдыхаем, а затем со звуком «ух» приседаем, обхватываем руками колени, опускаем голову и произносим: «Какой я маленьки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сем большой мой старший брат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дет он скоро в школ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 поиграть всегда я ра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 добрый и веселы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хотя росточком м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все же очень я уда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20 Звук «я». </w:t>
      </w:r>
      <w:r>
        <w:rPr>
          <w:i/>
          <w:sz w:val="28"/>
          <w:szCs w:val="28"/>
        </w:rPr>
        <w:t>Произнесение звука положительно влияет на нижнюю часть легких, сердце, печень, желудок, избавляет от боли, придает уверенность в собственных сил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я-я-я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21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Звук «и». </w:t>
      </w:r>
      <w:r>
        <w:rPr>
          <w:i/>
          <w:sz w:val="28"/>
          <w:szCs w:val="28"/>
        </w:rPr>
        <w:t xml:space="preserve"> Произнесение звука очищает сосуды мозга, ушей, глаз, улучшает слух и стимулирует работу щитовидной желе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и-и-и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его как можно д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дохе прикладываем ладони обеих рук в следующем порядке: ко лбу, к темени, к затылку, к шее, к груди, к верхней части жив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 №  22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«Самолет». </w:t>
      </w:r>
      <w:r>
        <w:rPr>
          <w:i/>
          <w:sz w:val="28"/>
          <w:szCs w:val="28"/>
        </w:rPr>
        <w:t>Упражнение способствует нормализации кровяного давления и улучшению работы поч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ходное положение – ст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ытянуты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быстрый реактивный само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амолет взлетает: со звуком «у-у…» не спеша передвигаемся, поочередно поднимая при выполнении виража «руки-крылья». Вот мы и в н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лет набирает скорость: передвигаемся быстрее, чаще меняем положение «крыльев» - чем выше поднята одна из рук, тем выше произноси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возвращаться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м на посадку: уменьшаем скорость движения, понижая при это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емся, опускаем «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 летит, как пти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нем небе серебр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тор гудит: «У-у-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илоту помог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66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8:10:00Z</dcterms:created>
  <dc:creator>Бобрышева</dc:creator>
  <dc:description/>
  <cp:keywords/>
  <dc:language>en-US</dc:language>
  <cp:lastModifiedBy>11 группа</cp:lastModifiedBy>
  <cp:lastPrinted>2019-10-08T10:10:00Z</cp:lastPrinted>
  <dcterms:modified xsi:type="dcterms:W3CDTF">2019-10-08T07:12:00Z</dcterms:modified>
  <cp:revision>4</cp:revision>
  <dc:subject/>
  <dc:title>Упражнения на развитие темпа, ритма речи</dc:title>
</cp:coreProperties>
</file>