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фектологическое представление на обучающегося 3а класса.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rPr/>
      </w:pPr>
      <w:r>
        <w:rPr/>
        <w:t>Фамилия, имя, отчество____ Класс Богдан Сергеевич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Дата рождения____________ 17.06.2009__________________________________________</w:t>
      </w:r>
    </w:p>
    <w:p>
      <w:pPr>
        <w:pStyle w:val="Normal"/>
        <w:suppressAutoHyphens w:val="true"/>
        <w:ind w:left="-540" w:hanging="0"/>
        <w:rPr/>
      </w:pPr>
      <w:r>
        <w:rPr/>
        <w:t>Школа № ____33____________ класс _____________3а_____________________________</w:t>
      </w:r>
    </w:p>
    <w:p>
      <w:pPr>
        <w:pStyle w:val="Normal"/>
        <w:suppressAutoHyphens w:val="true"/>
        <w:ind w:left="-540" w:hanging="0"/>
        <w:rPr/>
      </w:pPr>
      <w:r>
        <w:rPr>
          <w:b/>
        </w:rPr>
        <w:t>Эмоциональное реагирование в ситуации обследования (контактность, проявления негативизма, реакция на неуспех, похвалу, наличие аффективных реакций</w:t>
      </w:r>
      <w:r>
        <w:rPr/>
        <w:t>)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</w:t>
      </w:r>
      <w:r>
        <w:rPr/>
        <w:t>В контакт вступает легко, доброжелателен, неусидчив, некритичен к результатам собственной деятельности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Развитие общей и мелкой моторики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Ведущая рука – правая.  Мелкая моторика достаточно развита.</w:t>
      </w:r>
    </w:p>
    <w:p>
      <w:pPr>
        <w:pStyle w:val="Normal"/>
        <w:suppressAutoHyphens w:val="true"/>
        <w:ind w:left="-540" w:hanging="0"/>
        <w:jc w:val="both"/>
        <w:rPr/>
      </w:pPr>
      <w:r>
        <w:rPr>
          <w:b/>
        </w:rPr>
        <w:t xml:space="preserve">Понимание инструкции, воспринятой на слух (понимает сразу, после повтора, после разъяснения, не понимает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Инструкцию понимает, задания по словесной инструкции выполняет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>Обучаемость:</w:t>
      </w:r>
    </w:p>
    <w:p>
      <w:pPr>
        <w:pStyle w:val="Normal"/>
        <w:suppressAutoHyphens w:val="true"/>
        <w:ind w:left="-540" w:hanging="0"/>
        <w:jc w:val="both"/>
        <w:rPr/>
      </w:pPr>
      <w:r>
        <w:rPr>
          <w:b/>
        </w:rPr>
        <w:t>- восприимчивость к помощи (</w:t>
      </w:r>
      <w:r>
        <w:rPr>
          <w:b/>
          <w:u w:val="single"/>
        </w:rPr>
        <w:t>стимулирующая</w:t>
      </w:r>
      <w:r>
        <w:rPr>
          <w:b/>
        </w:rPr>
        <w:t xml:space="preserve">, </w:t>
      </w:r>
      <w:r>
        <w:rPr>
          <w:b/>
          <w:u w:val="single"/>
        </w:rPr>
        <w:t>организующая, направляющая, обучающая</w:t>
      </w:r>
      <w:r>
        <w:rPr>
          <w:b/>
        </w:rPr>
        <w:t xml:space="preserve"> помощь) </w:t>
      </w:r>
      <w:r>
        <w:rPr/>
        <w:t>: к помощи восприимчив</w:t>
      </w:r>
    </w:p>
    <w:p>
      <w:pPr>
        <w:pStyle w:val="Normal"/>
        <w:suppressAutoHyphens w:val="true"/>
        <w:ind w:left="-540" w:hanging="0"/>
        <w:jc w:val="both"/>
        <w:rPr/>
      </w:pPr>
      <w:r>
        <w:rPr>
          <w:b/>
        </w:rPr>
        <w:t xml:space="preserve">- способность переноса на аналогичные задания: </w:t>
      </w:r>
      <w:r>
        <w:rPr/>
        <w:t>работает по образцу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 инертность действий, самоконтроль)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труктурные компоненты учебно-познавательной деятельности на достаточном уровне; самостоятельно может планировать собственную деятельность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Темп работы (на учебном и неучебном материале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Медленно переключается с одного вида деятельности на другую, но работает с пониманием инструкции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>Работоспособность (на индивидуальных и фронтальных занятиях) на среднем уровне___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Общая осведомленность и социально-бытовая ориентация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бъем знаний и представлений об окружающей действительности недостаточен. Круг интересующих вопросов узок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Сформированность пространственно-временных представлений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риентируется в окружающем пространстве и схеме собственного тела. Путается в назывании частей суток, месяцев, дней недели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Особенности восприятия (зрительное восприятие, слухо-моторная координация, стереогноз) 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Отмечается снижение дифференцированности, объема зрительного восприятия, недоразвитие слухомоторной координации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Особенности внимания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Внимание неустойчивое, не может сразу сосредоточиться на задании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Особенности памяти 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Хорошо запоминает предложенный материал, воспроизводит, удерживает небольшой объем информации. Преобладает зрительная память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>Особенности мышления: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Мышление   наглядно-действенное. Операции сравнения, обобщения, исключения лишнего, классификации, установления причинно-следственных связей достаточно развиты. При усвоении понятий может выделить существенные признаки и дать определение. </w:t>
        <w:tab/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- уровень развития наглядных форм мышления  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Особенности конструктивной деятельности 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Хорошо руководствуется образцом 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Общая характеристика речевого развития 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Состояние восприятия речи в норме, правильно выполняет словесную инструкцию. Нарушено понятие сложных логико-грамматических конструкций. Грамматический строй речи нарушен: не может оформить фразу или предложение. Речь ребенка нуждается в стимулировании. Присутствует нарушение звукопроизношения.  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Уровень готовности к школьному обучению 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  </w:t>
      </w:r>
      <w:r>
        <w:rPr/>
        <w:t>Читает по слогам и целыми словами, смысл прочитанного понимает. На вопросы по прочитанному отвечает.  Пересказывает содержание прочитанного с опорой на картинку и по вопросам учителя.  Заучивает наизусть короткие стихотворения.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 </w:t>
      </w:r>
      <w:r>
        <w:rPr/>
        <w:t>Списывает с печатного и рукописного текста по буквам. Под диктовку   пишет, допуская небольшое количество ошибок. Грамматические задания выполняет самостоятельно. Письменные работы в тетради оформляет аккуратно, соблюдает строку.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 </w:t>
      </w:r>
      <w:r>
        <w:rPr/>
        <w:t xml:space="preserve">Счетно-вычислительные навыки сформированы на достаточном уровне. Освоил прямой счет в пределах 100. Решает примеры на сложение и вычитание в пределах 100, умножение и деление в пределах 30. Задачи решает самостоятельно, но может обратиться за помощью к учителю. Геометрический материал усваивает. 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</w:t>
      </w:r>
      <w:r>
        <w:rPr/>
        <w:t>Собственная учебная мотивация не снижена, но требуется стимулирующая, организующая, направляющая, обучающая помощь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Сформированность предпосылок учебной деятельности (умение организовать свою деятельность, степень интереса к заданию, характеристика познавательной активности умение действовать по инструкции, работать в соответствии с образцом, способность принимать и удерживать учебную задачу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Нуждается в помощи стимулирующего, обучающего характера; требуется дополнительное время на закрепление учебного навыка.  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лючение  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/>
        <w:t>По итогам 2020-2021 учебного года программный материал усвоил на достаточном уровне и переведен в 4 класс.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Специфические трудности формирования учебных навыков, обусловленные дефицитарностью отдельных ВПФ, снижением темпов развития познавательной деятельности.</w:t>
      </w:r>
    </w:p>
    <w:p>
      <w:pPr>
        <w:pStyle w:val="Normal"/>
        <w:suppressAutoHyphens w:val="true"/>
        <w:ind w:left="-540" w:hanging="0"/>
        <w:jc w:val="both"/>
        <w:rPr>
          <w:b/>
          <w:b/>
        </w:rPr>
      </w:pPr>
      <w:r>
        <w:rPr>
          <w:b/>
        </w:rPr>
        <w:t xml:space="preserve">Планируемые мероприятия специалиста </w:t>
      </w:r>
    </w:p>
    <w:p>
      <w:pPr>
        <w:pStyle w:val="Normal"/>
        <w:suppressAutoHyphens w:val="true"/>
        <w:ind w:left="-540" w:hanging="0"/>
        <w:jc w:val="both"/>
        <w:rPr/>
      </w:pPr>
      <w:r>
        <w:rPr/>
        <w:t>Занятия с дефектологом в условиях комплексной программы развития и коррекции.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-540" w:hanging="0"/>
        <w:jc w:val="both"/>
        <w:rPr/>
      </w:pPr>
      <w:r>
        <w:rPr/>
        <w:t xml:space="preserve">        </w:t>
      </w:r>
      <w:r>
        <w:rPr/>
        <w:t>Дата обследования___________ 20.05.2021 __________________________________</w:t>
      </w:r>
    </w:p>
    <w:p>
      <w:pPr>
        <w:pStyle w:val="Normal"/>
        <w:suppressAutoHyphens w:val="true"/>
        <w:ind w:left="-54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дпись специалиста _____________Жоголь Е.Н.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6:00Z</dcterms:created>
  <dc:creator>coder</dc:creator>
  <dc:description/>
  <cp:keywords/>
  <dc:language>en-US</dc:language>
  <cp:lastModifiedBy>Пользователь Windows</cp:lastModifiedBy>
  <dcterms:modified xsi:type="dcterms:W3CDTF">2021-05-17T04:29:00Z</dcterms:modified>
  <cp:revision>17</cp:revision>
  <dc:subject/>
  <dc:title/>
</cp:coreProperties>
</file>