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08" w:hanging="0"/>
        <w:rPr/>
      </w:pPr>
      <w:r>
        <w:rPr>
          <w:b w:val="false"/>
          <w:bCs/>
          <w:spacing w:val="0"/>
          <w:sz w:val="28"/>
          <w:szCs w:val="28"/>
        </w:rPr>
        <w:t>ОБЛАСТНОЕ ГОСУДАРСТВЕННОЕ  БЮДЖЕТНОЕ ОБРАЗОВАТЕЛЬНОЕ  УЧРЕЖДЕНИЕ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ЛЕНСКИЙ АВТОТРАНСПОРТНЫ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Е.Г. Трубицы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 01. Эксплуатация подъемно-транспортных, строительных, дорожных машин и оборудования при строительстве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и и ремонте доро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ОБРАЗОВАТЕЛЬНОЙ ПРОГРАММЫ (ОПОП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3.02.04</w:t>
      </w:r>
      <w:r>
        <w:rPr>
          <w:b/>
          <w:sz w:val="28"/>
        </w:rPr>
        <w:t xml:space="preserve"> «Техническая эксплуа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дъемно-транспортных, строительных, дорожных машин и оборудован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моленск, 2018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 и ОДОБРЕН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ЦК _Экономики и перевозок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_______20____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седатель ПЦК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сик М.Г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 В.В. Лунев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 _______________ 20__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Составители:  Пушкина В.А.-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яшенко: Н.Н.-преподаватель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выполнение работ по эксплуатации подъемно-транспортных, строительных, дорожных машин и оборудования при строительстве, содержании и ремонте дорог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567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/ не освоен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1. Формы промежуточной аттестации по профессиональному модулю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модуля, профессиональный модуль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ая практик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М 0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замен (квалификационный)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>2. Результаты освоения модуля, подлежащие проверке</w:t>
      </w:r>
    </w:p>
    <w:p>
      <w:pPr>
        <w:pStyle w:val="Normal"/>
        <w:ind w:firstLine="567"/>
        <w:rPr/>
      </w:pPr>
      <w:r>
        <w:rPr>
          <w:b/>
        </w:rPr>
        <w:t>2.1. Профессиональные и общие компетенции</w:t>
      </w:r>
    </w:p>
    <w:p>
      <w:pPr>
        <w:pStyle w:val="Normal"/>
        <w:ind w:firstLine="567"/>
        <w:rPr/>
      </w:pPr>
      <w:r>
        <w:rPr/>
        <w:t>В результате контроля и оценк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К 1.1.</w:t>
            </w:r>
            <w:r>
              <w:rPr/>
              <w:t> Обеспечивать безопасность движения транспортных средств при производстве рабо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правила ТБ и ПБДД при управлении подъемно-транспортных строительных, дорожных машин. В т.ч. на конкретном предприят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 1.2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еспечивать безопасное и качественное выполнение работ при использовании </w:t>
            </w:r>
            <w:r>
              <w:rPr>
                <w:rFonts w:cs="Times New Roman" w:ascii="Times New Roman" w:hAnsi="Times New Roman"/>
                <w:bCs/>
                <w:szCs w:val="24"/>
              </w:rPr>
              <w:t>подъемно-транспортных, строительных, дорожных машин и механизмов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безопасное и качественное выполнение работ на подъемно-транспортных, строительных, дорожных машин и механизмах, в соответствии с РЭ. В т.ч. на конкретном предприят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 1.3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ыполнять требования нормативно-технической документации по организации эксплуатации машин при </w:t>
            </w:r>
            <w:r>
              <w:rPr>
                <w:rFonts w:cs="Times New Roman" w:ascii="Times New Roman" w:hAnsi="Times New Roman"/>
                <w:bCs/>
                <w:szCs w:val="24"/>
              </w:rPr>
              <w:t>строительстве, содержании и ремонте дорог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выполнение работ на подъемно-транспортных, строительных, дорожных машин и механизмах согласно технологических карт и другой нормативно-технической документации. В т.ч. на конкретном предприят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компетен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к трудоустройству по професс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вильная последовательность выполнения действий на лабораторных и практических  занятиях, во время учебной и производственной практики в соответствии с инструкциями, технологическими картами 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выбора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личная оценка эффективности и качества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 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пособности 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ние различными способами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адекватность оценки полезности информ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5.</w:t>
            </w:r>
            <w:r>
              <w:rPr/>
              <w:t xml:space="preserve"> </w:t>
            </w:r>
            <w:r>
              <w:rPr>
                <w:spacing w:val="-2"/>
              </w:rPr>
              <w:t xml:space="preserve">Использовать информационно-коммуникационные технологии </w:t>
            </w:r>
            <w:r>
              <w:rPr>
                <w:spacing w:val="-1"/>
              </w:rPr>
              <w:t>для совершенствования профессиональной деятельност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ойчивость навыков эффективного использования ИКТ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 практике навыков использования ИКТ при оформлении результатов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и эффективность решения нетиповых профессиональных задач с привлечением самостоятельно найденной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команде, эффективно общаться с коллегами руководством, потребителя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епень развития и успешность применения коммуникационных способностей в общении с сокурсниками, педагогическими работниками, потенциальными работодателями;</w:t>
            </w:r>
          </w:p>
          <w:p>
            <w:pPr>
              <w:pStyle w:val="Normal"/>
              <w:jc w:val="both"/>
              <w:rPr/>
            </w:pPr>
            <w:r>
              <w:rPr/>
              <w:t>- степень понимания того, что успешность и результативность выполненной работы зависит от согласованных действий всех участников процесса;</w:t>
            </w:r>
          </w:p>
          <w:p>
            <w:pPr>
              <w:pStyle w:val="Normal"/>
              <w:jc w:val="both"/>
              <w:rPr/>
            </w:pPr>
            <w:r>
              <w:rPr/>
              <w:t>-владение способами бесконфликтного общения и саморегуляции в коллективе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инципов профессиональной эти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7.</w:t>
            </w:r>
            <w:r>
              <w:rPr/>
              <w:t xml:space="preserve">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К 8.</w:t>
            </w:r>
            <w:r>
              <w:rPr/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ование обучающимся повышения личностного и квалификационного уровн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амостоятельной деятельности при изучении профессионального моду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интереса к инновациям в области профессиональн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готовности к исполнению воинской обяза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2.2. «Иметь практический опыт – уметь – знать»</w:t>
      </w:r>
      <w:r>
        <w:rPr/>
        <w:t xml:space="preserve">   </w:t>
      </w:r>
    </w:p>
    <w:p>
      <w:pPr>
        <w:pStyle w:val="Normal"/>
        <w:ind w:firstLine="567"/>
        <w:rPr/>
      </w:pPr>
      <w:r>
        <w:rPr/>
        <w:t>В результате изучения профессионального модуля обучающийся должен:</w:t>
      </w:r>
    </w:p>
    <w:p>
      <w:pPr>
        <w:pStyle w:val="Normal"/>
        <w:ind w:right="-104" w:firstLine="298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right="-104" w:firstLine="298"/>
        <w:rPr/>
      </w:pPr>
      <w:r>
        <w:rPr>
          <w:b/>
        </w:rPr>
        <w:t xml:space="preserve">ПО1 </w:t>
      </w:r>
      <w:r>
        <w:rPr/>
        <w:t xml:space="preserve">Выполнения работ по строительству, текущему содержанию и ремонту дорог и дорожных сооружений с использованием механизированного инструмента и машин; </w:t>
      </w:r>
    </w:p>
    <w:p>
      <w:pPr>
        <w:pStyle w:val="Normal"/>
        <w:ind w:right="-104" w:firstLine="298"/>
        <w:rPr/>
      </w:pPr>
      <w:r>
        <w:rPr>
          <w:b/>
        </w:rPr>
        <w:t>ПО2</w:t>
      </w:r>
      <w:r>
        <w:rPr/>
        <w:t xml:space="preserve">. Регулировки двигателей внутреннего сгорания; </w:t>
      </w:r>
    </w:p>
    <w:p>
      <w:pPr>
        <w:pStyle w:val="Normal"/>
        <w:ind w:right="-104" w:firstLine="298"/>
        <w:rPr/>
      </w:pPr>
      <w:r>
        <w:rPr>
          <w:b/>
        </w:rPr>
        <w:t>ПО3.</w:t>
      </w:r>
      <w:r>
        <w:rPr/>
        <w:t xml:space="preserve"> Технического обслуживания подъемно-транспортных, строительных, дорожных машин в процессе их работы; </w:t>
      </w:r>
    </w:p>
    <w:p>
      <w:pPr>
        <w:pStyle w:val="Normal"/>
        <w:ind w:right="-104" w:firstLine="298"/>
        <w:rPr/>
      </w:pPr>
      <w:r>
        <w:rPr>
          <w:b/>
        </w:rPr>
        <w:t>ПО4.</w:t>
      </w:r>
      <w:r>
        <w:rPr/>
        <w:t xml:space="preserve"> Пользования мерительным инструментом, техническими средствами контроля и определения параметров;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уметь:</w:t>
      </w:r>
    </w:p>
    <w:p>
      <w:pPr>
        <w:pStyle w:val="Normal"/>
        <w:ind w:right="-104" w:firstLine="298"/>
        <w:rPr/>
      </w:pPr>
      <w:r>
        <w:rPr>
          <w:b/>
        </w:rPr>
        <w:t>У1.</w:t>
      </w:r>
      <w:r>
        <w:rPr/>
        <w:t>Организовывать выполнение работ по текущему содержанию и ремонту дорог и искусственных сооружений с использованием машин и механизмов в соответствии с требованиями технологических процессов;</w:t>
      </w:r>
    </w:p>
    <w:p>
      <w:pPr>
        <w:pStyle w:val="Normal"/>
        <w:ind w:firstLine="298"/>
        <w:jc w:val="both"/>
        <w:rPr/>
      </w:pPr>
      <w:r>
        <w:rPr>
          <w:b/>
        </w:rPr>
        <w:t>У2.</w:t>
      </w:r>
      <w:r>
        <w:rPr/>
        <w:t>Обеспечивать безопасность движения транспорта при производстве работ;</w:t>
      </w:r>
    </w:p>
    <w:p>
      <w:pPr>
        <w:pStyle w:val="Normal"/>
        <w:ind w:firstLine="298"/>
        <w:jc w:val="both"/>
        <w:rPr/>
      </w:pPr>
      <w:r>
        <w:rPr>
          <w:b/>
        </w:rPr>
        <w:t>У3</w:t>
      </w:r>
      <w:r>
        <w:rPr/>
        <w:t>.Организовывать работу персонала по эксплуатации подъемно-транспортных, строительных, дорожных машин и оборудования;</w:t>
      </w:r>
    </w:p>
    <w:p>
      <w:pPr>
        <w:pStyle w:val="Normal"/>
        <w:ind w:firstLine="298"/>
        <w:jc w:val="both"/>
        <w:rPr/>
      </w:pPr>
      <w:r>
        <w:rPr>
          <w:b/>
        </w:rPr>
        <w:t>У4</w:t>
      </w:r>
      <w:r>
        <w:rPr/>
        <w:t>.Обеспечивать безопасность работ при эксплуатации и ремонте подъемно-транспортных, строительных, дорожных машин и оборудования;</w:t>
      </w:r>
    </w:p>
    <w:p>
      <w:pPr>
        <w:pStyle w:val="Normal"/>
        <w:ind w:right="-77" w:firstLine="298"/>
        <w:rPr/>
      </w:pPr>
      <w:r>
        <w:rPr>
          <w:b/>
        </w:rPr>
        <w:t>У5</w:t>
      </w:r>
      <w:r>
        <w:rPr/>
        <w:t>.Определять техническое состояние систем и механизмов подъемно-транспортных, строительных, дорожных машин и оборудования;</w:t>
      </w:r>
    </w:p>
    <w:p>
      <w:pPr>
        <w:pStyle w:val="Normal"/>
        <w:ind w:right="-77" w:firstLine="298"/>
        <w:rPr/>
      </w:pPr>
      <w:r>
        <w:rPr>
          <w:spacing w:val="-6"/>
        </w:rPr>
        <w:t>У</w:t>
      </w:r>
      <w:r>
        <w:rPr>
          <w:b/>
          <w:spacing w:val="-6"/>
        </w:rPr>
        <w:t>6.</w:t>
      </w:r>
      <w:r>
        <w:rPr>
          <w:spacing w:val="-6"/>
        </w:rPr>
        <w:t>Выполнять основные виды работ по техническому обслуживанию и ремонту подъемно-транспортных, строительных, дорожных машин и оборудования в соответствии с требованиями технологических процессов;</w:t>
      </w:r>
    </w:p>
    <w:p>
      <w:pPr>
        <w:pStyle w:val="Normal"/>
        <w:ind w:firstLine="298"/>
        <w:rPr/>
      </w:pPr>
      <w:r>
        <w:rPr>
          <w:b/>
        </w:rPr>
        <w:t>У7.</w:t>
      </w:r>
      <w:r>
        <w:rPr/>
        <w:t>Осуществлять контроль за соблюдением технологической дисциплины;</w:t>
      </w:r>
    </w:p>
    <w:p>
      <w:pPr>
        <w:pStyle w:val="Normal"/>
        <w:rPr>
          <w:i/>
          <w:i/>
        </w:rPr>
      </w:pPr>
      <w:r>
        <w:rPr>
          <w:b/>
        </w:rPr>
        <w:t>знать:</w:t>
      </w:r>
    </w:p>
    <w:p>
      <w:pPr>
        <w:pStyle w:val="Normal"/>
        <w:ind w:firstLine="298"/>
        <w:rPr/>
      </w:pPr>
      <w:r>
        <w:rPr>
          <w:b/>
        </w:rPr>
        <w:t>З1</w:t>
      </w:r>
      <w:r>
        <w:rPr/>
        <w:t>.устройство дорог и дорожных сооружений и требования по обеспечению их исправного состояния для организации движения транспорта с установленными скоростями;</w:t>
      </w:r>
    </w:p>
    <w:p>
      <w:pPr>
        <w:pStyle w:val="Normal"/>
        <w:ind w:firstLine="298"/>
        <w:rPr/>
      </w:pPr>
      <w:r>
        <w:rPr>
          <w:b/>
        </w:rPr>
        <w:t>З2.</w:t>
      </w:r>
      <w:r>
        <w:rPr/>
        <w:t>основы эксплуатации, методы технической диагностики и обеспечения надежности работы дорог и искусственных сооружений;</w:t>
      </w:r>
    </w:p>
    <w:p>
      <w:pPr>
        <w:pStyle w:val="Normal"/>
        <w:ind w:firstLine="298"/>
        <w:rPr/>
      </w:pPr>
      <w:r>
        <w:rPr>
          <w:b/>
        </w:rPr>
        <w:t>З3</w:t>
      </w:r>
      <w:r>
        <w:rPr/>
        <w:t>.организацию и технологию работ по строительству, содержанию и ремонту дорог и искусственных сооруженийи 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3. Оценка освоения теоретического курса профессионального модуля ПМ 01</w:t>
      </w:r>
    </w:p>
    <w:p>
      <w:pPr>
        <w:pStyle w:val="Normal"/>
        <w:ind w:firstLine="567"/>
        <w:rPr/>
      </w:pPr>
      <w:r>
        <w:rPr/>
        <w:t>Основной целью оценки теоретического курса профессионального модуля является оценка умений и знаний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Используется  текущий и рубежный контроль в форме: </w:t>
      </w:r>
    </w:p>
    <w:p>
      <w:pPr>
        <w:pStyle w:val="Normal"/>
        <w:ind w:firstLine="567"/>
        <w:rPr/>
      </w:pPr>
      <w:r>
        <w:rPr/>
        <w:t>- зачетов по разделам ПМ;</w:t>
      </w:r>
    </w:p>
    <w:p>
      <w:pPr>
        <w:pStyle w:val="Normal"/>
        <w:ind w:firstLine="567"/>
        <w:rPr/>
      </w:pPr>
      <w:r>
        <w:rPr/>
        <w:t>- выполнения рефератов и контрольных заданий;</w:t>
      </w:r>
    </w:p>
    <w:p>
      <w:pPr>
        <w:pStyle w:val="Normal"/>
        <w:ind w:firstLine="567"/>
        <w:rPr/>
      </w:pPr>
      <w:r>
        <w:rPr/>
        <w:t>- защиты лабораторных работ;</w:t>
      </w:r>
    </w:p>
    <w:p>
      <w:pPr>
        <w:pStyle w:val="Normal"/>
        <w:ind w:firstLine="567"/>
        <w:rPr/>
      </w:pPr>
      <w:r>
        <w:rPr/>
        <w:t>- наблюдения в процессе выполнения лабораторных и практических работ;</w:t>
      </w:r>
    </w:p>
    <w:p>
      <w:pPr>
        <w:pStyle w:val="Normal"/>
        <w:ind w:firstLine="567"/>
        <w:rPr/>
      </w:pPr>
      <w:r>
        <w:rPr/>
        <w:t>- беседы.</w:t>
      </w:r>
    </w:p>
    <w:p>
      <w:pPr>
        <w:pStyle w:val="Normal"/>
        <w:ind w:firstLine="567"/>
        <w:rPr/>
      </w:pPr>
      <w:r>
        <w:rPr/>
        <w:t>Оценка теоретического курса профессионального модуля предусматривает использование иных систем оценивания в соответствии с локальными актами САТК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4. Оценка по учебной практике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Общие положения</w:t>
      </w:r>
    </w:p>
    <w:p>
      <w:pPr>
        <w:pStyle w:val="Normal"/>
        <w:ind w:firstLine="567"/>
        <w:rPr/>
      </w:pPr>
      <w:r>
        <w:rPr/>
        <w:t>Целью оценки по учебной практике является оценка:</w:t>
      </w:r>
    </w:p>
    <w:p>
      <w:pPr>
        <w:pStyle w:val="Normal"/>
        <w:ind w:firstLine="567"/>
        <w:rPr/>
      </w:pPr>
      <w:r>
        <w:rPr/>
        <w:t>1) профессиональных и общих компетенций;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)  практического опыта и умений.</w:t>
      </w:r>
    </w:p>
    <w:p>
      <w:pPr>
        <w:pStyle w:val="Normal"/>
        <w:ind w:firstLine="567"/>
        <w:rPr/>
      </w:pPr>
      <w:r>
        <w:rPr/>
        <w:t xml:space="preserve">Оценка по учебной практике выставляется 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Виды работ практики и проверяемые результаты обучения по  профессиональному модулю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4.2.1. Учебная практика: </w:t>
      </w:r>
    </w:p>
    <w:p>
      <w:pPr>
        <w:pStyle w:val="Normal"/>
        <w:ind w:firstLine="567"/>
        <w:rPr/>
      </w:pPr>
      <w:r>
        <w:rPr>
          <w:b/>
        </w:rPr>
        <w:t xml:space="preserve">4.2.1. Учебная практика УП.01: 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Исчисление размеров основными измерительными инструментами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Разметка и рубка по эскизу и шаблону. Рубка различных поверхностей. Заточка инструмента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Выполнение правки и гибки металла различного характера с подбором инструмента и оснастки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Резка металла различным инструментом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Ремонт пробоин и трещин .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Ремонт изношенных отверстий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Опиливание различных поверхностей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 xml:space="preserve">Сверление, зенкерование и развертывание различных отверстий. 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Нарезание наружной и внутренней резьб. Восстановление резьб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Клепка тормозных накладок, фрикционных накладок сцепления, деталей оперения автомобиля. Развальцовка трубок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Пайка радиаторов, трубок, бачков. Склеивание элементов автомобилей из пластмассы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Сверление различных отверстий электрической дрелью, обработка кромок электроножницами и шлифовальной машиной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Притирка клапанов, топливных краников, штуцеров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Изготовление деталей для оснащения рабочих мест, кабинетов, лабораторий и мастерских с включением основных способов слесарной обработки металла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Измерение размеров штангенциркулем, калибрами, микрометром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Изготовление болтов, гаек, шпилек, валиков, втулок, кронштейнов, муфт, стаканов, колец. Растачивание барабанов, дисков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Фрезерование канавок, пазов, уступов на различных деталях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Сверление и расточка различных деталей несложного характера на станках сверлильно-расточной группы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Приемы строгания различных плоскостей. Контроль качества и предупреждение брака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Хонингование гильз цилиндров, сопрягаемых поверхностей головок и блоков двигателей, масляных насосов, топливных насосов;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</w:rPr>
      </w:pPr>
      <w:r>
        <w:rPr/>
        <w:t>Изготовление деталей для оснащения рабочих мест, кабинетов и лабораторий в качестве наглядных пособий на станках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4.3. Форма аттестационного лис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ональной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егося во время учебной / производственной практики</w:t>
            </w:r>
          </w:p>
          <w:p>
            <w:pPr>
              <w:pStyle w:val="Normal"/>
              <w:rPr/>
            </w:pPr>
            <w:r>
              <w:rPr/>
              <w:t xml:space="preserve">ФИО ________________________________________________________________________, </w:t>
            </w:r>
          </w:p>
          <w:p>
            <w:pPr>
              <w:pStyle w:val="Normal"/>
              <w:rPr/>
            </w:pPr>
            <w:r>
              <w:rPr/>
              <w:t xml:space="preserve">обучающийся (-аяся) по специальности ___________________________________________  </w:t>
            </w:r>
          </w:p>
          <w:p>
            <w:pPr>
              <w:pStyle w:val="Normal"/>
              <w:rPr/>
            </w:pPr>
            <w:r>
              <w:rPr/>
              <w:t>успешно прошел (-ла) учебную/ производственную практику по профессиональному модулю _____________________________________________________________________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объеме ______ час. с «____» __________ 20___ г. по «____» __________ 20___ г. </w:t>
            </w:r>
          </w:p>
          <w:p>
            <w:pPr>
              <w:pStyle w:val="Normal"/>
              <w:rPr/>
            </w:pPr>
            <w:r>
              <w:rPr/>
              <w:t xml:space="preserve">в организации 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рганизации, юридический адр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объем работ, выполненные обучающимся во время практ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ыполнения работ в соответствии с технологией и (или) требованиями </w:t>
            </w:r>
          </w:p>
          <w:p>
            <w:pPr>
              <w:pStyle w:val="Normal"/>
              <w:rPr/>
            </w:pPr>
            <w:r>
              <w:rPr/>
              <w:t>организации, в которой проходила пра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«____» __________ 20___ г. </w:t>
      </w:r>
    </w:p>
    <w:p>
      <w:pPr>
        <w:pStyle w:val="Normal"/>
        <w:jc w:val="right"/>
        <w:rPr/>
      </w:pPr>
      <w:r>
        <w:rPr/>
        <w:t>Подпись руководителя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руководителя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5. Контрольно-оценочные материалы для экзамена (квалификационног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. Паспор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 предназначен для контроля и оценки результатов освоения профессионального модуля ПМ. 01. Выполнение работ по одной или нескольким профессиям рабочих, должностям служащих основной профессиональной образовательной программы (ОПОП)</w:t>
      </w:r>
    </w:p>
    <w:p>
      <w:pPr>
        <w:pStyle w:val="Normal"/>
        <w:rPr/>
      </w:pPr>
      <w:r>
        <w:rPr/>
        <w:t>по специальности СПО:</w:t>
      </w:r>
      <w:r>
        <w:rPr>
          <w:b/>
        </w:rPr>
        <w:t xml:space="preserve"> </w:t>
      </w:r>
      <w:r>
        <w:rPr/>
        <w:t>специальность  23.02.04</w:t>
      </w:r>
      <w:r>
        <w:rPr>
          <w:bCs/>
        </w:rPr>
        <w:t xml:space="preserve"> «Техническая эксплуатация подъемно-транспортных, строительных, дорожных машин и оборудования»</w:t>
      </w:r>
    </w:p>
    <w:p>
      <w:pPr>
        <w:pStyle w:val="Normal"/>
        <w:ind w:firstLine="567"/>
        <w:jc w:val="both"/>
        <w:rPr/>
      </w:pPr>
      <w:r>
        <w:rPr/>
        <w:t xml:space="preserve">Экзамен включает выполнение кейс-заданий, вопросов теоретической подготовки, заданий на основе лабораторно-практических занятий. В случае необходимости дополнительной проверки сформированности отдельных компетенций предусматриваются соответствующие дополнительные задания. </w:t>
      </w:r>
    </w:p>
    <w:p>
      <w:pPr>
        <w:pStyle w:val="Normal"/>
        <w:ind w:firstLine="567"/>
        <w:rPr/>
      </w:pPr>
      <w:r>
        <w:rPr/>
        <w:t>Итогом экзамена является однозначное решени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ид профессиональной деятельности освоен / не освоен».</w:t>
      </w:r>
    </w:p>
    <w:p>
      <w:pPr>
        <w:pStyle w:val="Normal"/>
        <w:jc w:val="both"/>
        <w:rPr/>
      </w:pPr>
      <w:r>
        <w:rPr/>
        <w:t xml:space="preserve">При выставлении оценки учитывается роль оцениваемых показателей для выполнения вида профессиональной деятельности, освоение которого проверяется. При отрицательном заключении группы показателей оценки </w:t>
        <w:br/>
        <w:t xml:space="preserve">хотя бы одной из нескольких профессиональных компетенций </w:t>
        <w:br/>
        <w:t>по результатам освоения профессионального модуля принимается решение:</w:t>
        <w:br/>
      </w:r>
      <w:r>
        <w:rPr>
          <w:b/>
        </w:rPr>
        <w:t>«вид профессиональной деятельности не освоен».</w:t>
      </w:r>
      <w:r>
        <w:rPr/>
        <w:t xml:space="preserve"> </w:t>
        <w:br/>
        <w:t>При наличии противоречивых оценок по одному и тому же показателю при выполнении разных видов работ, решение принимается в пользу студента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3. ЗАДАНИЕ ДЛЯ ЭКЗАМЕНУЮЩЕГОСЯ.</w:t>
      </w:r>
    </w:p>
    <w:p>
      <w:pPr>
        <w:pStyle w:val="Normal"/>
        <w:ind w:left="2832" w:firstLine="708"/>
        <w:rPr/>
      </w:pPr>
      <w:r>
        <w:rPr>
          <w:b/>
        </w:rPr>
        <w:t>Вариант № 1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  <w:r>
              <w:rPr/>
              <w:t>Продольный профиль дороги – это…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) сечение дороги вертикальной плоскостью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й к оси дорог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) сечение дороги горизонтальной плоскостью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й к оси дорог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рафи это графическое изображение разреза автомобильной дороги вертикальной плоскостью вдоль ее оси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hanging="0"/>
              <w:rPr/>
            </w:pPr>
            <w:r>
              <w:rPr/>
              <w:t>2.  Интенсивность -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)максимальное количество автомобилей, которое может пропустить данный участок дорог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личество автомобилей проходящих за год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личество автомобилей проходящих через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чение дороги в единицу времени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/>
              <w:t xml:space="preserve">  </w:t>
            </w:r>
            <w:r>
              <w:rPr/>
              <w:t>3.Покрытие  – это.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едставляет собой многослойную конструкцию, состоящую из нескольких конструктивных слоев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ерхняя часть дорожной одежды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 воспринимающая механ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я от транспорта и атмосферные воздействия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) </w:t>
            </w:r>
            <w:r>
              <w:rPr>
                <w:sz w:val="20"/>
                <w:szCs w:val="20"/>
              </w:rPr>
              <w:t>нижняя несущая часть дорожной одежды, в которой значительно ослабляются вертикальные усилия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4780" w:leader="none"/>
                <w:tab w:val="left" w:pos="5035" w:leader="none"/>
              </w:tabs>
              <w:autoSpaceDE w:val="false"/>
              <w:rPr/>
            </w:pPr>
            <w:r>
              <w:rPr/>
              <w:t xml:space="preserve">4.Выемки сооружают 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ычно на возвышенных участках трассы для смягчения естественного уклона местности и создания плавного продольного профиля дорог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при переходах дороги через лощины, овраги, болота и другие пониженные места, на подходах к мостам, а также для уменьшения большого естественного продольного уклон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дорогах с большой интенсивностью для безопасного движения автомобилей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Габарит моста – это…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есущая способность дорожной одежды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сса грузов пропущенных на дороге между капитальными ремонтами.</w:t>
            </w:r>
          </w:p>
          <w:p>
            <w:pPr>
              <w:pStyle w:val="Normal"/>
              <w:autoSpaceDE w:val="false"/>
              <w:ind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чертание, внутрь которого не должны вдаваться никакие элементы конструкций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9" w:hanging="7"/>
              <w:rPr/>
            </w:pPr>
            <w:r>
              <w:rPr>
                <w:bCs/>
              </w:rPr>
              <w:t>6.</w:t>
            </w:r>
            <w:r>
              <w:rPr>
                <w:spacing w:val="-1"/>
              </w:rPr>
              <w:t xml:space="preserve"> </w:t>
            </w:r>
            <w:r>
              <w:rPr/>
              <w:t>Эстакады</w:t>
            </w:r>
            <w:r>
              <w:rPr>
                <w:spacing w:val="-1"/>
              </w:rPr>
              <w:t xml:space="preserve"> сооружают: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9" w:hanging="0"/>
              <w:rPr/>
            </w:pPr>
            <w:r>
              <w:rPr>
                <w:spacing w:val="-1"/>
                <w:sz w:val="20"/>
                <w:szCs w:val="20"/>
              </w:rPr>
              <w:t xml:space="preserve">а) в местах пересечения одной </w:t>
            </w:r>
            <w:r>
              <w:rPr>
                <w:sz w:val="20"/>
                <w:szCs w:val="20"/>
              </w:rPr>
              <w:t>автомобильной дорога другой, а также с улицей, железнодорожными или трамвайными путя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взамен высокой насыпи или дамбы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 большой глубине пересекаемого естественного препятствия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7.Износостойкость дорожного покры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азатель характеризующий сопротивляемость дорожного основания воздействию автомобильного движ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сть движения по дороге в различные периоды год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казатель характеризующий сопротивляемость дорожных покрытий воздействию автомобильного движения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 xml:space="preserve"> Асфальтобетонные покрытия относятся: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 переходному типу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 низшему типу.</w:t>
            </w:r>
          </w:p>
        </w:tc>
      </w:tr>
      <w:tr>
        <w:trPr>
          <w:trHeight w:val="8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</w:t>
            </w:r>
            <w:r>
              <w:rPr>
                <w:b/>
                <w:sz w:val="20"/>
                <w:szCs w:val="20"/>
              </w:rPr>
              <w:t xml:space="preserve">к  </w:t>
            </w:r>
            <w:r>
              <w:rPr>
                <w:rStyle w:val="StrongEmphasis"/>
                <w:b w:val="false"/>
                <w:sz w:val="20"/>
                <w:szCs w:val="20"/>
              </w:rPr>
              <w:t>усовершенствованному капитальному типу.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 К органическим вяжущим материалом, применяемым в дорожном строительстве, относятс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шлак, песок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линкер, керамзит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битум, деготь</w:t>
            </w:r>
          </w:p>
        </w:tc>
      </w:tr>
      <w:tr>
        <w:trPr>
          <w:trHeight w:val="52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 Осыпи происходят при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оздействии ветра на сухие и рыхлые грунты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необеспеченном отводе поверхностных вод</w:t>
            </w:r>
          </w:p>
        </w:tc>
      </w:tr>
      <w:tr>
        <w:trPr>
          <w:trHeight w:val="8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лишком крутых откосах насыпи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1.Дорожные работы по характеру  производства разделяют 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ейные, сосредоточенные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готовительные, транспортные, строительно-монтажные.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инейные, сосредоточенные, транспортные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Строительство автодорог складывается из  период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етний, осенний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готовительный, сосредоточенный, транспортный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дготовительный, основной, заключительны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</w:t>
            </w:r>
            <w:r>
              <w:rPr/>
              <w:t xml:space="preserve">   Технологические карты различаю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иповые, рабочие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рожные, транспортные, строительные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нешнюю, внутреннюю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4.К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а категории автомобильной дороги относятся, дороги с интенсивностью движен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в.7000 ед. в сутки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в.1000 ед. в сутки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о 100 ед. в сутки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 По принадлежности автомобильные дороги подразделяются 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втомогистраль, скоростная дорога, дорога обычного типа</w:t>
            </w:r>
          </w:p>
        </w:tc>
      </w:tr>
      <w:tr>
        <w:trPr>
          <w:trHeight w:val="3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едеральные, муниципальные, ведомственные и частные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общегосударственные, республиканские, краевые, местны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1. </w:t>
            </w:r>
            <w:r>
              <w:rPr/>
              <w:t>Укажите основные требования к машинам для распределения дорожно-строительных материал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2. </w:t>
            </w:r>
            <w:r>
              <w:rPr/>
              <w:t>Для каких целей применяются г</w:t>
            </w:r>
            <w:r>
              <w:rPr>
                <w:bCs/>
                <w:iCs/>
              </w:rPr>
              <w:t>рунтовые фрезы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и грунтосмесительные машины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3. </w:t>
            </w:r>
            <w:r>
              <w:rPr/>
              <w:t xml:space="preserve">Укажите названия агрегатов  колесного  асфальтоукладч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76020</wp:posOffset>
                  </wp:positionH>
                  <wp:positionV relativeFrom="paragraph">
                    <wp:posOffset>37465</wp:posOffset>
                  </wp:positionV>
                  <wp:extent cx="3432810" cy="2087880"/>
                  <wp:effectExtent l="0" t="0" r="0" b="0"/>
                  <wp:wrapTopAndBottom/>
                  <wp:docPr id="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4. </w:t>
            </w:r>
            <w:r>
              <w:rPr/>
              <w:t>Назовите составные части  привода  питателей и шнеков асфальтоукладчика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37920</wp:posOffset>
                  </wp:positionH>
                  <wp:positionV relativeFrom="paragraph">
                    <wp:posOffset>13970</wp:posOffset>
                  </wp:positionV>
                  <wp:extent cx="3173730" cy="2049780"/>
                  <wp:effectExtent l="0" t="0" r="0" b="0"/>
                  <wp:wrapTopAndBottom/>
                  <wp:docPr id="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5. </w:t>
            </w:r>
            <w:r>
              <w:rPr/>
              <w:t>Опишите принцип действия выглаживающей плиты асфальтоукладчик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6.  </w:t>
            </w:r>
            <w:r>
              <w:rPr/>
              <w:t xml:space="preserve">Укажите основные режимы работы катков вибрационного действ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</w:rPr>
        <w:t>Вариант № 2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168"/>
      </w:tblGrid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Поперечным профилем автомобильной дороги называет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) сечение дороги вертикальной плоскостью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й к оси дороги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) сечение дороги горизонтальной плоскостью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й к оси дороги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графическое изображение разреза автомобильной дороги вертикальной плоскостью вдоль ее оси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hanging="0"/>
              <w:rPr/>
            </w:pPr>
            <w:r>
              <w:rPr/>
              <w:t>2. План автомобильной дороги</w:t>
            </w:r>
            <w:r>
              <w:rPr>
                <w:u w:val="single"/>
              </w:rPr>
              <w:t xml:space="preserve"> </w:t>
            </w:r>
            <w:r>
              <w:rPr/>
              <w:t>– это …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екция трасс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горизонтальную плоскость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екция трасс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ертикальную плоскость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) изображение трассы в масштабе на бумажном носителе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/>
              <w:t xml:space="preserve"> </w:t>
            </w:r>
            <w:r>
              <w:rPr/>
              <w:t>3. 3емляное полотно – это.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е, на котором расположена проезжая часть дороги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) проекция трасс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ертикальную плоскость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) сечение дороги горизонтальной плоскостью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й к оси дороги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4780" w:leader="none"/>
                <w:tab w:val="left" w:pos="5035" w:leader="none"/>
              </w:tabs>
              <w:autoSpaceDE w:val="false"/>
              <w:rPr/>
            </w:pPr>
            <w:r>
              <w:rPr/>
              <w:t xml:space="preserve">4.Насыпи сооружают 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переходах дороги через лощины, овраги, болота и другие пониженные места, на подходах к мостам, а также для уменьшения большого естественного продольного уклона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устраивают обычно на возвышенных участках трассы для смягчения естественного уклона местности и создания плавного продольного профиля дороги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дорогах с большой интенсивностью для безопасного движения автомобилей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Дорожная одежда </w:t>
            </w:r>
          </w:p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едставляет собой многослойную конструкцию, состоящую из нескольких конструктивных слоев, уложенных на тщательно спланированное и уплотненное земляное полотно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ерхний слой дорожного покрытия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ерхняя часть дорожной одежды, непосредственно воспринимающая механические усилия от транспорта и атмосферные воздействия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9" w:hanging="7"/>
              <w:jc w:val="both"/>
              <w:rPr/>
            </w:pPr>
            <w:r>
              <w:rPr>
                <w:bCs/>
              </w:rPr>
              <w:t>6.</w:t>
            </w:r>
            <w:r>
              <w:rPr>
                <w:spacing w:val="-1"/>
              </w:rPr>
              <w:t xml:space="preserve"> Путепроводы сооружают:</w:t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9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а) в местах пересечения одной </w:t>
            </w:r>
            <w:r>
              <w:rPr>
                <w:sz w:val="20"/>
                <w:szCs w:val="20"/>
              </w:rPr>
              <w:t>автомобильной дорога другой, а также с улицей, железнодорожными или трамвайными путя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взамен высокой насыпи или дамбы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 большой глубине пересекаемого естественного препятствия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Дорожное основание-это.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нижняя несущая часть дорожной одежды, в которой значительно ослабляются вертикальные усилия, передаваемые на грунтовое основание, и практически полностью затухают горизонтальные усилия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верхняя несущая часть дорожной одежды, в которой значительно ослабляются вертикальные усилия, передаваемые на грунтовое основание, и практически полностью затухают горизонтальные усилия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ногослойная конструкция, состоящая из нескольких конструктивных слоев, уложенных на тщательно спланированное и уплотненное земляное полотно.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 xml:space="preserve"> Гравийные покрытия относятся: 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 переходному типу.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 низшему типу.</w:t>
            </w:r>
          </w:p>
        </w:tc>
      </w:tr>
      <w:tr>
        <w:trPr>
          <w:trHeight w:val="28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к  </w:t>
            </w:r>
            <w:r>
              <w:rPr>
                <w:rStyle w:val="StrongEmphasis"/>
                <w:b w:val="false"/>
                <w:sz w:val="20"/>
                <w:szCs w:val="20"/>
              </w:rPr>
              <w:t>усовершенствованному капитальному типу.</w:t>
            </w:r>
          </w:p>
        </w:tc>
      </w:tr>
      <w:tr>
        <w:trPr>
          <w:trHeight w:val="411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При тяжелом интенсивном движении на дорогах необходимо применять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) цементобетонные покрытия.</w:t>
            </w:r>
          </w:p>
        </w:tc>
      </w:tr>
      <w:tr>
        <w:trPr>
          <w:trHeight w:val="337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сфальтобетонные покрытия.</w:t>
            </w:r>
          </w:p>
        </w:tc>
      </w:tr>
      <w:tr>
        <w:trPr>
          <w:trHeight w:val="361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щебеночные покрытия.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  <w:t>10. Кромка проезжей части –</w:t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ния отделяющая проезжую часть от обочин.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линия отделяющая обочины от внутренних откосов земляного полотна. 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стояние между бровками земляного полотна.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11.По способу устройства мосты бывают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онолитные и сборные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стоянные, временные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)высоководные низководные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  <w:t xml:space="preserve">12.В большинстве случаев на дорогах применяют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дноскатный профиль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вускатный профиль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параболический профиль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3.По характеру работы под нагрузкой дорожные одежды классифицируются на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жесткие, нежесткие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ереходные, низшие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усовершенствованные капитальные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ершенствованные облегченные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4.К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атегории автомобильной дороги относятся, дороги с интенсивностью движения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в.7000 ед. в сутки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в.1000 ед. в сутки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енее 200 ед. в сутки</w:t>
            </w:r>
          </w:p>
        </w:tc>
      </w:tr>
      <w:tr>
        <w:trPr>
          <w:trHeight w:val="522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 По значению дороги подразделяются на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втомогистраль, скоростная дорога, дорога обычного типа</w:t>
            </w:r>
          </w:p>
        </w:tc>
      </w:tr>
      <w:tr>
        <w:trPr>
          <w:trHeight w:val="539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едеральные, муниципальные, ведомственные и частные</w:t>
            </w:r>
          </w:p>
        </w:tc>
      </w:tr>
      <w:tr>
        <w:trPr>
          <w:trHeight w:val="415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общегосударственные, республиканские, краевые, областные,местны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1. </w:t>
            </w:r>
            <w:r>
              <w:rPr/>
              <w:t>Кратко опишите рабочий процесс распределителя дорожно-строительных материалов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050</wp:posOffset>
                  </wp:positionH>
                  <wp:positionV relativeFrom="paragraph">
                    <wp:posOffset>297180</wp:posOffset>
                  </wp:positionV>
                  <wp:extent cx="2834005" cy="1476375"/>
                  <wp:effectExtent l="0" t="0" r="0" b="0"/>
                  <wp:wrapTopAndBottom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Вопрос 2. </w:t>
            </w:r>
            <w:r>
              <w:rPr/>
              <w:t>Укажите название обозначенных частей грунтовой фрез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прос 3. </w:t>
            </w:r>
            <w:r>
              <w:rPr>
                <w:bCs/>
                <w:iCs/>
              </w:rPr>
              <w:t>Какие требования предъявляются к качеству работы асфальтоукладчиков с автоматической системой управления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прос 4.</w:t>
            </w:r>
            <w:r>
              <w:rPr/>
              <w:t xml:space="preserve"> Привести название указанных на схеме узлов и элементов  блока рабочих органов асфальтоуклад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6060" cy="2232025"/>
                  <wp:effectExtent l="0" t="0" r="0" b="0"/>
                  <wp:docPr id="4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5.  </w:t>
            </w:r>
            <w:r>
              <w:rPr/>
              <w:t>Укажите назначение асфальтового катк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6. </w:t>
            </w:r>
            <w:r>
              <w:rPr/>
              <w:t>Приведите  перечень обязательных работ при сооружении цементобетонных покрыт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</w:rPr>
        <w:t>Вариант № 3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27"/>
      </w:tblGrid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Дорожная одежда состоит из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покрытия, основания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слоя износа, основного слоя покрытия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верхнего слоя, нижнего слоя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К жестким относятся дорожные одежды, конструкции которых содержат слои из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) цементобетона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) асфальтобена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) щебня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3.По капитальности мосты бы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монолитные и сборные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постоянные, временные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высоководные низководные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/>
            </w:pPr>
            <w:r>
              <w:rPr>
                <w:bCs/>
              </w:rPr>
              <w:t xml:space="preserve">4. К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категории автомобильной дороги относятся, дороги с интенсивностью движения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св.7000 ед. в сутк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до 3000 ед. в сутк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менее 200 ед. в сутки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5.В городских условиях в основном устраи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односкатный профиль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двускатный профиль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параболический профиль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  <w:t>6. К линейным работам относя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земляные работы с небольшим объемом, которые выполняют последовательно, вдоль трасс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земляные работы большого объема, выполняемые на небольшом участке дороги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земляные работы, выполняемые строительными отрядами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7.Искусственные сооружения на автомобильных дорогах –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комплекс сооружений, отводящих воду от полотна и дорожной одежд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сооружение, предназначенное для размещения конструктивных слоев дорожной одежд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сооружения ,устраиваемые на дорогах при пересечении рек, оврагов и других препятствий.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Слой износа –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ерхний слой покрытия, периодически востанавливаемый в процессе эксплуатации дорог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несущая часть дорожной одежды, в которой значительно ослабляются вертикальные усилия</w:t>
            </w:r>
          </w:p>
        </w:tc>
      </w:tr>
      <w:tr>
        <w:trPr>
          <w:trHeight w:val="83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 слои грунта, лежащие между грунтом земляного полотна (подстилающим грунтом) и дорожной одеждой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Автомобильная дорога –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 многослойная конструкция, состоящая из нескольких конструктивных слоев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комплекс искусственных сооружений, для движения ТС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комплекс инженерных сооружений, предназначенный для непрерывного, удобного движения ТС.</w:t>
            </w:r>
          </w:p>
        </w:tc>
      </w:tr>
      <w:tr>
        <w:trPr>
          <w:trHeight w:val="522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 Выветривание происходит при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оздействии ветра на сухие и рыхлые грунты</w:t>
            </w:r>
          </w:p>
        </w:tc>
      </w:tr>
      <w:tr>
        <w:trPr>
          <w:trHeight w:val="539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необеспеченном отводе поверхностных вод</w:t>
            </w:r>
          </w:p>
        </w:tc>
      </w:tr>
      <w:tr>
        <w:trPr>
          <w:trHeight w:val="83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слишком крутых откосах насыпи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 По условиям движения и доступа на них транспортных средств, автомобильные дороги подразделяются на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автомогистраль, скоростная дорога, дорога обычного типа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федеральные, муниципальные, ведомственные и частные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общегосударственные, республиканские, краевые, местные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К постоянным дорожным условиям относя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етер, туман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радиусы кривых в плане, параметры продольного профиля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ровность, фактическая ширина проезжей части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3.</w:t>
            </w:r>
            <w:r>
              <w:rPr>
                <w:rFonts w:eastAsia="TimesNewRoman;MS Mincho"/>
                <w:lang w:eastAsia="en-US"/>
              </w:rPr>
              <w:t xml:space="preserve"> Что происходит при взаимодействии колеса с мокрым покрытием?</w:t>
            </w:r>
          </w:p>
          <w:p>
            <w:pPr>
              <w:pStyle w:val="Normal"/>
              <w:autoSpaceDE w:val="false"/>
              <w:rPr>
                <w:rFonts w:eastAsia="TimesNewRoman;MS Mincho"/>
                <w:bCs/>
                <w:lang w:eastAsia="en-US"/>
              </w:rPr>
            </w:pPr>
            <w:r>
              <w:rPr>
                <w:rFonts w:eastAsia="TimesNewRoman;MS Mincho"/>
                <w:bCs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а)остановка;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б)буксование;</w:t>
            </w:r>
          </w:p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в)аквапланирование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4.</w:t>
            </w:r>
            <w:r>
              <w:rPr>
                <w:rFonts w:eastAsia="TimesNewRoman;MS Mincho"/>
                <w:lang w:eastAsia="en-US"/>
              </w:rPr>
              <w:t xml:space="preserve"> Основная задача эксплуатации а/д:</w:t>
            </w:r>
          </w:p>
          <w:p>
            <w:pPr>
              <w:pStyle w:val="Normal"/>
              <w:autoSpaceDE w:val="false"/>
              <w:rPr>
                <w:rFonts w:eastAsia="TimesNewRoman;MS Mincho"/>
                <w:bCs/>
                <w:lang w:eastAsia="en-US"/>
              </w:rPr>
            </w:pPr>
            <w:r>
              <w:rPr>
                <w:rFonts w:eastAsia="TimesNewRoman;MS Mincho"/>
                <w:bCs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а)содержание и ремонт комплекса сооружений а/д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б)изыскания проектирование а/д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lang w:eastAsia="en-US"/>
              </w:rPr>
            </w:pPr>
            <w:r>
              <w:rPr>
                <w:rFonts w:eastAsia="TimesNewRoman;MS Mincho"/>
                <w:lang w:eastAsia="en-US"/>
              </w:rPr>
              <w:t>в)организация и технология строительства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Текущий ремонт заключается в 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 проведении ремонтных работ по устранению отдельных мелких деформаций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выполнении ремонтных работ в весенний период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восстановлении слоя изно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1. </w:t>
            </w:r>
            <w:r>
              <w:rPr/>
              <w:t>Какие рабочие органы используются на распределителях дорожно-строительных материалов в качестве уплотняющих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2. </w:t>
            </w:r>
            <w:r>
              <w:rPr/>
              <w:t>Какие общие требования предъявляются 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конструкции дорожных фрез</w:t>
            </w:r>
            <w:r>
              <w:rPr>
                <w:b/>
                <w:bCs/>
                <w:iCs/>
              </w:rPr>
              <w:t xml:space="preserve">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3. </w:t>
            </w:r>
            <w:r>
              <w:rPr/>
              <w:t>Укажите название обозначенных частей асфальтоукладчик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72895</wp:posOffset>
                  </wp:positionH>
                  <wp:positionV relativeFrom="paragraph">
                    <wp:posOffset>140335</wp:posOffset>
                  </wp:positionV>
                  <wp:extent cx="2960370" cy="1973580"/>
                  <wp:effectExtent l="0" t="0" r="0" b="0"/>
                  <wp:wrapTopAndBottom/>
                  <wp:docPr id="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4. </w:t>
            </w:r>
            <w:r>
              <w:rPr/>
              <w:t>Укажите основные функции и регулируемые параметры  автоматической системы управления асфальтоукладчика "Стабилослой-2"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5. </w:t>
            </w:r>
            <w:r>
              <w:rPr/>
              <w:t>Какие физические процессы используют машины, уплотняющие дорожно-строительные материалы? Укажите основные технологические параметры катков статического действия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203200</wp:posOffset>
                  </wp:positionV>
                  <wp:extent cx="2903220" cy="2545080"/>
                  <wp:effectExtent l="0" t="0" r="0" b="0"/>
                  <wp:wrapTopAndBottom/>
                  <wp:docPr id="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Вопрос 6. </w:t>
            </w:r>
            <w:r>
              <w:rPr/>
              <w:t>Дать краткое описание технологической схемы работы кат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32" w:firstLine="708"/>
        <w:rPr/>
      </w:pPr>
      <w:r>
        <w:rPr>
          <w:b/>
        </w:rPr>
        <w:t>Вариант № 4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27"/>
      </w:tblGrid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Дорожная одежда состоит из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покрытия, основания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слоя износа, основного слоя покрытия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верхнего слоя, нижнего слоя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К жестким относятся дорожные одежды, конструкции которых содержат слои из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) цементобетона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) асфальтобена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) щебня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3.По капитальности мосты бы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монолитные и сборные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постоянные, временные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высоководные низководные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/>
            </w:pPr>
            <w:r>
              <w:rPr>
                <w:bCs/>
              </w:rPr>
              <w:t xml:space="preserve">4. К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категории автомобильной дороги относятся, дороги с интенсивностью движения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св.7000 ед. в сутк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до 3000 ед. в сутк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менее 200 ед. в сутки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5.К неорганическим вяжущим материалом относя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шлак, песок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гидратная известь,клинкер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битум, деготь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jc w:val="both"/>
              <w:rPr>
                <w:bCs/>
              </w:rPr>
            </w:pPr>
            <w:r>
              <w:rPr>
                <w:bCs/>
              </w:rPr>
              <w:t>6. К линейным работам относя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земляные работы с небольшим объемом, которые выполняют последовательно, вдоль трасс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земляные работы большого объема, выполняемые на небольшом участке дороги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земляные работы, выполняемые строительными отрядами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7.Искусственные сооружения на автомобильных дорогах –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комплекс сооружений, отводящих воду от полотна и дорожной одежд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сооружение, предназначенное для размещения конструктивных слоев дорожной одежды.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сооружения ,устраиваемые на дорогах при пересечении рек, оврагов и других препятствий.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Слой износа –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ерхний слой покрытия, периодически востанавливаемый в процессе эксплуатации дороги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несущая часть дорожной одежды, в которой значительно ослабляются вертикальные усилия</w:t>
            </w:r>
          </w:p>
        </w:tc>
      </w:tr>
      <w:tr>
        <w:trPr>
          <w:trHeight w:val="83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 слои грунта, лежащие между грунтом земляного полотна (подстилающим грунтом) и дорожной одеждой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 Размывы происходят при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воздействии ветра на сухие и рыхлые грунты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необеспеченном отводе поверхностных вод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слишком крутых откосах насыпи</w:t>
            </w:r>
          </w:p>
        </w:tc>
      </w:tr>
      <w:tr>
        <w:trPr>
          <w:trHeight w:val="522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00" w:hanging="0"/>
              <w:rPr>
                <w:bCs/>
              </w:rPr>
            </w:pPr>
            <w:r>
              <w:rPr>
                <w:bCs/>
              </w:rPr>
              <w:t>10. Бровка земляного полотна – это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линия отделяющая проезжую часть от обочин.</w:t>
            </w:r>
          </w:p>
        </w:tc>
      </w:tr>
      <w:tr>
        <w:trPr>
          <w:trHeight w:val="539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) линия отделяющая обочины от внутренних откосов земляного полотна. </w:t>
            </w:r>
          </w:p>
        </w:tc>
      </w:tr>
      <w:tr>
        <w:trPr>
          <w:trHeight w:val="83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расстояние между обочиной и  земляного полотна.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.</w:t>
            </w:r>
            <w:r>
              <w:rPr/>
              <w:t xml:space="preserve"> Щебеночные покрытия с обработкой вяжущими материалами относят: 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к переходному типу.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к низшему типу.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) </w:t>
            </w:r>
            <w:r>
              <w:rPr>
                <w:b/>
              </w:rPr>
              <w:t xml:space="preserve">к  </w:t>
            </w:r>
            <w:r>
              <w:rPr>
                <w:rStyle w:val="StrongEmphasis"/>
                <w:b w:val="false"/>
              </w:rPr>
              <w:t>усовершенствованному капитальному типу.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 По капитальности трубы бы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монолитные и сборные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постоянные, временные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высоководные низководные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 Линия отделяющая проезжую часть от обочины назы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кромка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бровка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откос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.Очертание внутрь которого не должны вдаваться никакие элементы конструкций называют: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продольный профиль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план</w:t>
            </w:r>
          </w:p>
        </w:tc>
      </w:tr>
      <w:tr>
        <w:trPr>
          <w:trHeight w:val="361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габарит моста</w:t>
            </w:r>
          </w:p>
        </w:tc>
      </w:tr>
      <w:tr>
        <w:trPr>
          <w:trHeight w:val="411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Количество автомобилей проходящих через сечение дороги в единицу времени, называют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пропускная способность</w:t>
            </w:r>
          </w:p>
        </w:tc>
      </w:tr>
      <w:tr>
        <w:trPr>
          <w:trHeight w:val="33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интенсивность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транспортный пото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/>
        <w:t>Коды проверяемых профессиональных и общих компетенций: ПК 1-3, ОК 1-9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вопрос.</w:t>
      </w:r>
    </w:p>
    <w:p>
      <w:pPr>
        <w:pStyle w:val="Normal"/>
        <w:rPr/>
      </w:pPr>
      <w:r>
        <w:rPr/>
        <w:t xml:space="preserve">Время подготовки и ответа на вопрос  15 мин.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1. </w:t>
            </w:r>
            <w:r>
              <w:rPr/>
              <w:t>Какие органические и неорганические материалы применяются в качестве вяжущих стабилизации грунтов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2. </w:t>
            </w:r>
            <w:r>
              <w:rPr/>
              <w:t>Укажите название обозначенных частей грунтосмесительной машин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80515</wp:posOffset>
                  </wp:positionH>
                  <wp:positionV relativeFrom="paragraph">
                    <wp:posOffset>85725</wp:posOffset>
                  </wp:positionV>
                  <wp:extent cx="3646170" cy="1744980"/>
                  <wp:effectExtent l="0" t="0" r="0" b="0"/>
                  <wp:wrapTopAndBottom/>
                  <wp:docPr id="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17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3. </w:t>
            </w:r>
            <w:r>
              <w:rPr/>
              <w:t>Назначение асфальтоукладчиков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4. </w:t>
            </w:r>
            <w:r>
              <w:rPr/>
              <w:t>Укажите название обозначенных частей бетоноукладчик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125730</wp:posOffset>
                  </wp:positionV>
                  <wp:extent cx="4160520" cy="2339340"/>
                  <wp:effectExtent l="0" t="0" r="0" b="0"/>
                  <wp:wrapTopAndBottom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5. </w:t>
            </w:r>
            <w:r>
              <w:rPr>
                <w:bCs/>
              </w:rPr>
              <w:t xml:space="preserve">Укажите основные дефекты при строительстве асфальтобетонных покрытий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6. </w:t>
            </w:r>
            <w:r>
              <w:rPr/>
              <w:t>Укажите  основные правила работы асфальтового кат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5.4. ПАКЕТ ЭКЗАМЕН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4.1. УСЛОВИЯ</w:t>
      </w:r>
    </w:p>
    <w:p>
      <w:pPr>
        <w:pStyle w:val="Normal"/>
        <w:rPr>
          <w:u w:val="single"/>
        </w:rPr>
      </w:pPr>
      <w:r>
        <w:rPr/>
        <w:t xml:space="preserve">Количество вариантов каждого задания  </w:t>
      </w:r>
      <w:r>
        <w:rPr>
          <w:u w:val="single"/>
        </w:rPr>
        <w:t>4</w:t>
      </w:r>
    </w:p>
    <w:p>
      <w:pPr>
        <w:pStyle w:val="Normal"/>
        <w:rPr/>
      </w:pPr>
      <w:r>
        <w:rPr/>
        <w:t>Время выполнения каждого задания: 15</w:t>
      </w:r>
      <w:r>
        <w:rPr>
          <w:u w:val="single"/>
        </w:rPr>
        <w:t xml:space="preserve"> мин.</w:t>
      </w:r>
      <w:r>
        <w:rPr/>
        <w:t xml:space="preserve">   </w:t>
      </w:r>
    </w:p>
    <w:p>
      <w:pPr>
        <w:pStyle w:val="Normal"/>
        <w:rPr/>
      </w:pPr>
      <w:r>
        <w:rPr/>
        <w:t xml:space="preserve">Оборудование: </w:t>
      </w:r>
      <w:r>
        <w:rPr>
          <w:u w:val="single"/>
        </w:rPr>
        <w:t>учебные лаборатории и производственная база САТК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5.4.2. КРИТЕРИИ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1)    Ход выполнения задани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401"/>
        <w:gridCol w:w="1297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К1.1.</w:t>
            </w:r>
            <w:r>
              <w:rPr/>
              <w:t>Обеспечивать безопасность движения транспортных средств при производстве работ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правила ТБ и ПБДД при управлении подъемно-транспортных строительных, дорожных машин. В т.ч. на конкретном предприят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1.2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еспечивать безопасное и качественное выполнение работ при использовании </w:t>
            </w:r>
            <w:r>
              <w:rPr>
                <w:rFonts w:cs="Times New Roman" w:ascii="Times New Roman" w:hAnsi="Times New Roman"/>
                <w:bCs/>
                <w:szCs w:val="24"/>
              </w:rPr>
              <w:t>подъемно-транспортных, строительных, дорожных машин и механизмов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безопасное и качественное выполнение работ на подъемно-транспортных, строительных, дорожных машин и механизмах, в соответствии с РЭ. В т.ч. на конкретном предприят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1.3.</w:t>
            </w:r>
            <w:r>
              <w:rPr>
                <w:rFonts w:cs="Times New Roman" w:ascii="Times New Roman" w:hAnsi="Times New Roman"/>
                <w:iCs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ыполнять требования нормативно-технической документации по организации эксплуатации машин при </w:t>
            </w:r>
            <w:r>
              <w:rPr>
                <w:rFonts w:cs="Times New Roman" w:ascii="Times New Roman" w:hAnsi="Times New Roman"/>
                <w:bCs/>
                <w:szCs w:val="24"/>
              </w:rPr>
              <w:t>строительстве, содержании и ремонте дорог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выполнение работ на подъемно-транспортных, строительных, дорожных машин и механизмах согласно технологических карт и другой нормативно-технической документации. В т.ч. на конкретном предприят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к трудоустройству по профе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вильная последовательность выполнения действий на лабораторных и практических  занятиях, во время учебной и производственной практики в соответствии с инструкциями, технологическими картами 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выбора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личная оценка эффективности и качества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 ;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ние различными способами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адекватность оценки полезности информац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5.</w:t>
            </w:r>
            <w:r>
              <w:rPr/>
              <w:t xml:space="preserve"> </w:t>
            </w:r>
            <w:r>
              <w:rPr>
                <w:spacing w:val="-2"/>
              </w:rPr>
              <w:t xml:space="preserve">Использовать информационно-коммуникационные технологии </w:t>
            </w:r>
            <w:r>
              <w:rPr>
                <w:spacing w:val="-1"/>
              </w:rPr>
              <w:t>для совершенствования профессиональной деятельност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ойчивость навыков эффективного использования ИКТ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 практике навыков использования ИКТ при оформлении результатов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и эффективность решения нетиповых профессиональных задач с привлечением самостоятельно найденной информ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команде, эффективно общаться с коллегами руководством, потребителя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епень развития и успешность применения коммуникационных способностей в общении с сокурсниками, педагогическими работниками, потенциальными работодателями;</w:t>
            </w:r>
          </w:p>
          <w:p>
            <w:pPr>
              <w:pStyle w:val="Normal"/>
              <w:jc w:val="both"/>
              <w:rPr/>
            </w:pPr>
            <w:r>
              <w:rPr/>
              <w:t>- степень понимания того, что успешность и результативность выполненной работы зависит от согласованных действий всех участников процесса;</w:t>
            </w:r>
          </w:p>
          <w:p>
            <w:pPr>
              <w:pStyle w:val="Normal"/>
              <w:jc w:val="both"/>
              <w:rPr/>
            </w:pPr>
            <w:r>
              <w:rPr/>
              <w:t>-владение способами бесконфликтного общения и саморегуляции в коллективе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инципов профессиональной эт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7.</w:t>
            </w:r>
            <w:r>
              <w:rPr/>
              <w:t xml:space="preserve">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К 8.</w:t>
            </w:r>
            <w:r>
              <w:rPr/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ование обучающимся повышения личностного и квалификационного уровн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амостоятельной деятельности при изучении профессионального моду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интереса к инновациям в области профессиональной д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готовности к исполнению воинской обяза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очная ведомость по профессиональному модулю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ЦЕНОЧНАЯ ВЕДОМОСТЬ ПО ПРОФЕССИОНАЛЬНОМУ МОДУЛЮ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</w:rPr>
        <w:t>(Код, наименование профессионального модуля)</w:t>
      </w:r>
    </w:p>
    <w:p>
      <w:pPr>
        <w:pStyle w:val="Normal"/>
        <w:rPr/>
      </w:pPr>
      <w:r>
        <w:rPr/>
        <w:t xml:space="preserve">Ф.И.О. ______________________________________________________________________, </w:t>
      </w:r>
    </w:p>
    <w:p>
      <w:pPr>
        <w:pStyle w:val="Normal"/>
        <w:rPr/>
      </w:pPr>
      <w:r>
        <w:rPr/>
        <w:t xml:space="preserve">обучающийся (-аяся) на ______ курсе по специальности СПО 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од и наименование)</w:t>
      </w:r>
    </w:p>
    <w:p>
      <w:pPr>
        <w:pStyle w:val="Normal"/>
        <w:rPr/>
      </w:pPr>
      <w:r>
        <w:rPr/>
        <w:t xml:space="preserve">освоил (-а) программу профессионального модуля 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фессионального модуля)</w:t>
      </w:r>
    </w:p>
    <w:p>
      <w:pPr>
        <w:pStyle w:val="Normal"/>
        <w:rPr/>
      </w:pPr>
      <w:r>
        <w:rPr/>
        <w:t xml:space="preserve">в объеме ______ часов с «_____» ___________ 20____ г. по «_____» ___________ 20_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промежуточной аттестации по элементам профессионального модул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модуля</w:t>
            </w:r>
          </w:p>
          <w:p>
            <w:pPr>
              <w:pStyle w:val="Normal"/>
              <w:jc w:val="center"/>
              <w:rPr/>
            </w:pPr>
            <w:r>
              <w:rPr/>
              <w:t>(Код и наименование МДК, код практи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</w:t>
            </w:r>
            <w:r>
              <w:rPr>
                <w:lang w:val="en-US"/>
              </w:rPr>
              <w:t>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</w:t>
            </w:r>
            <w:r>
              <w:rPr>
                <w:lang w:val="en-US"/>
              </w:rPr>
              <w:t>.0</w:t>
            </w:r>
            <w:r>
              <w:rPr/>
              <w:t>1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экзамена (квалификационного) по профессиональному модул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79"/>
        <w:gridCol w:w="13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 20_____ г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Подписи членов экзаменационной комиссии</w:t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pacing w:val="54"/>
      <w:sz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41:00Z</dcterms:created>
  <dc:creator>1</dc:creator>
  <dc:description/>
  <cp:keywords/>
  <dc:language>en-US</dc:language>
  <cp:lastModifiedBy>123</cp:lastModifiedBy>
  <cp:lastPrinted>2015-04-08T17:03:00Z</cp:lastPrinted>
  <dcterms:modified xsi:type="dcterms:W3CDTF">2021-05-24T18:52:00Z</dcterms:modified>
  <cp:revision>55</cp:revision>
  <dc:subject/>
  <dc:title/>
</cp:coreProperties>
</file>