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Тема: «Космос»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ное содержание: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Формирование начальных представлении о празднике 12 апреля - День космонавтики, о космосе</w:t>
        <w:br/>
        <w:t>2. Развивать у детей речь, воображение и мышление. Развивать умения взаимодействовать друг с другом, побуждать детей к совместной деятельности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Воспитывать уважение к профессии – космонавт. Прививать любовь и чувство гордости к своей стране. Воспитывать у детей умение слушать взрослы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5"/>
        <w:jc w:val="center"/>
        <w:rPr/>
      </w:pPr>
      <w:r>
        <w:rPr/>
        <w:t>Прогулка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332"/>
        <w:gridCol w:w="2268"/>
        <w:gridCol w:w="2387"/>
        <w:gridCol w:w="3105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 и экспериментирование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движения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: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hd w:fill="FFFFFF" w:val="clear"/>
              </w:rPr>
              <w:t>за одеждой людей;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за птицами;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за транспортом;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продолжать наблюдение за признаками весны, за изменениями погод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u w:val="single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: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родолжать знакомить детей с природным явлением – ветер (если ветер дует – деревья качаются, вертушки крутятся, ветер гонит по небу облака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 узнавать и называть транспорт на улице (выделять общие признаки: руль, кабина, фары, колеса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ширять знания о птицах, прилетающих на участок детского сад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</w:rPr>
              <w:t>—        </w:t>
            </w:r>
            <w:r>
              <w:rPr>
                <w:rStyle w:val="C2"/>
                <w:rFonts w:cs="Times New Roman" w:ascii="Times New Roman" w:hAnsi="Times New Roman"/>
                <w:color w:val="000000"/>
              </w:rPr>
              <w:t>воспитывать бережное отношение к природе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с бегом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ишки», «</w:t>
            </w:r>
            <w:r>
              <w:rPr>
                <w:rFonts w:cs="Times New Roman" w:ascii="Times New Roman" w:hAnsi="Times New Roman"/>
                <w:bCs/>
              </w:rPr>
              <w:t>Птички в гнездышках»</w:t>
            </w:r>
            <w:r>
              <w:rPr>
                <w:rFonts w:cs="Times New Roman" w:ascii="Times New Roman" w:hAnsi="Times New Roman"/>
              </w:rPr>
              <w:t>, «На поляне»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Цел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упражнять в быстром беге с увертыванием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вободно бегать, не наталкиваясь друг на друга, реагировать на сигнал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умение быстро бегать, прыгать, увертываться от ловиш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с прыжкам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рез ручеёк», «Зайцы и волк», «Лягушонок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чить детей прыгать на двух ногах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чить внимательно слушать текст, действовать по сигналу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ь детей поддерживать равновесие, при прыж</w:t>
              <w:softHyphen/>
              <w:t>ках на полусогнутых ногах, улучшать координацию движе</w:t>
              <w:softHyphen/>
              <w:t xml:space="preserve">ний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(ориентировка в пространстве)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олокольчик», «Найди свой домик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чить ориентироваться в пространстве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ь двигаться, сохраняя направлени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с мячом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«Прокати мяч», «Поймай мяч», «Передай мяч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</w:p>
          <w:p>
            <w:pPr>
              <w:pStyle w:val="Style15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учить передавать мяч двумя руками и принимать его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ь отталкивать мяч двумя руками, сохраняя направление; закреплять знание цвет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ь катать мяч; познакомить с понятиями «тяжелый» — «легкий»; развивать ловк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собрать игрушки после прогулки в корзину;</w:t>
            </w:r>
          </w:p>
          <w:p>
            <w:pPr>
              <w:pStyle w:val="Style15"/>
              <w:rPr>
                <w:rStyle w:val="C1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уборка мусора на участк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мести веником песок со скамейки и на веранде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кормление птиц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приучать выполнять  элементарные трудовые поручения по просьбе взрослого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воспитывать желание помогать взрослым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учить заботится о птицах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прививать трудолюбие, желание выполнить работу самостоятельно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амостоятельной деятельности на участке внест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патки, формочки, корм для птиц, веник, ведерки, мяч, мелк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Игровое упражнение</w:t>
            </w:r>
            <w:r>
              <w:rPr>
                <w:rFonts w:cs="Times New Roman" w:ascii="Times New Roman" w:hAnsi="Times New Roman"/>
              </w:rPr>
              <w:t xml:space="preserve"> (Лёва Влад, Вероника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Допрыгни до руки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подпрыгивании на двух ногах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дивидуальная работа </w:t>
            </w:r>
            <w:r>
              <w:rPr>
                <w:rFonts w:cs="Times New Roman" w:ascii="Times New Roman" w:hAnsi="Times New Roman"/>
              </w:rPr>
              <w:t>(Аня, Лера, Эвелина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Покажи, что я назову» (нос, рот, уши…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закрепить знания об органах чувст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овое упражнен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Тимофей В,Саша, Родион София.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ймай-прокати»</w:t>
            </w: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</w:rPr>
              <w:t>.</w:t>
            </w:r>
          </w:p>
          <w:p>
            <w:pPr>
              <w:pStyle w:val="Style15"/>
              <w:rPr/>
            </w:pP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 xml:space="preserve">  </w:t>
            </w:r>
            <w:r>
              <w:rPr>
                <w:rStyle w:val="StrongEmphasis"/>
                <w:rFonts w:cs="Times New Roman" w:ascii="Times New Roman" w:hAnsi="Times New Roman"/>
                <w:color w:val="444444"/>
                <w:sz w:val="23"/>
                <w:szCs w:val="2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учить детей отталкивать мяч в определенном направлении. </w:t>
            </w:r>
          </w:p>
          <w:p>
            <w:pPr>
              <w:pStyle w:val="C7"/>
              <w:shd w:fill="FFFFFF" w:val="clear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/>
      </w:pPr>
      <w:r>
        <w:rPr/>
        <w:t>Понедельник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214"/>
        <w:gridCol w:w="2410"/>
        <w:gridCol w:w="1948"/>
      </w:tblGrid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с детьми, с учетом интеграции образовательных областей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 на тему: </w:t>
            </w:r>
            <w:r>
              <w:rPr>
                <w:rFonts w:cs="Times New Roman" w:ascii="Times New Roman" w:hAnsi="Times New Roman"/>
                <w:shd w:fill="FFFFFF" w:val="clear"/>
              </w:rPr>
              <w:t>«Птицы прилетели»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расширять знания о перелетных птицах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b/>
              </w:rPr>
              <w:t>Дидактические игры:</w:t>
            </w:r>
            <w:r>
              <w:rPr>
                <w:rStyle w:val="C0"/>
                <w:color w:val="000000"/>
              </w:rPr>
              <w:t xml:space="preserve"> «Найди пару (птицы)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Цели</w:t>
            </w:r>
            <w:r>
              <w:rPr>
                <w:rStyle w:val="C0"/>
                <w:b/>
                <w:color w:val="000000"/>
              </w:rPr>
              <w:t>:</w:t>
            </w:r>
            <w:r>
              <w:rPr>
                <w:rStyle w:val="C0"/>
                <w:color w:val="000000"/>
              </w:rPr>
              <w:t xml:space="preserve"> продолжать </w:t>
            </w:r>
            <w:r>
              <w:rPr>
                <w:color w:val="000000"/>
                <w:sz w:val="22"/>
                <w:szCs w:val="22"/>
                <w:shd w:fill="FFFFFF" w:val="clear"/>
              </w:rPr>
              <w:t>знакомить детей с птицами, развивать зрительное восприяти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в книжном уголке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Чтение и рассматривание иллюстрации к сказке </w:t>
            </w:r>
            <w:r>
              <w:rPr>
                <w:rFonts w:cs="Times New Roman" w:ascii="Times New Roman" w:hAnsi="Times New Roman"/>
                <w:color w:val="000000"/>
              </w:rPr>
              <w:t>«Два жадных медвежонка» в обработке А. Краснова, В. Важдаев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олжать учить детей рассматривать рисунки в книжках; воспитывать интерес и любовь к стихотворения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(Полина, Эвелина): «Найди половинку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A1A1A"/>
                <w:shd w:fill="FFFFFF" w:val="clear"/>
              </w:rPr>
              <w:t>Цели:</w:t>
            </w:r>
            <w:r>
              <w:rPr>
                <w:rFonts w:cs="Times New Roman" w:ascii="Times New Roman" w:hAnsi="Times New Roman"/>
                <w:color w:val="1A1A1A"/>
                <w:shd w:fill="FFFFFF" w:val="clear"/>
              </w:rPr>
              <w:t xml:space="preserve"> учить детей складывать целое из частей; развивать мелкую моторику, связанную реч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абота по воспитанию КГН:</w:t>
            </w:r>
            <w:r>
              <w:rPr>
                <w:color w:val="000000"/>
                <w:shd w:fill="FFFFFF" w:val="clear"/>
              </w:rPr>
              <w:t xml:space="preserve"> 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родолжать учить детей соблюдать правила поведения во время приема пищи: кушать аккуратно, не разговарива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25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ллюстрации по теме «Космос». «Весна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пособия для развития мелкой моторики (шнуровки, мозаики, разрезные картинки, тактильные дощечки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яч, кубик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чки для артикуляционной гимнасти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Беседа с родителями об успехах детей, на что надо обратить внимание. </w:t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К чему ведет нарушение режима у детей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ованная образовательная деятельност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Художественно-эстетическое развитие (рисование) по плану педагог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Физическая культура по плану педагога.</w:t>
            </w:r>
          </w:p>
          <w:p>
            <w:pPr>
              <w:pStyle w:val="C33"/>
              <w:shd w:fill="FFFFFF" w:val="clear"/>
              <w:spacing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ь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имнастика пробуждения  комплекс 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Чтение художественной литера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Краденое солнце», автор К.И. Чуковский</w:t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shd w:fill="FFFFFF" w:val="clear"/>
              </w:rPr>
              <w:t>: познакомить детей с новой сказкой, помочь понять ее содержание, учить отвечать на вопросы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Сюжетная игра</w:t>
            </w:r>
            <w:r>
              <w:rPr>
                <w:color w:val="333333"/>
                <w:sz w:val="22"/>
                <w:szCs w:val="22"/>
                <w:shd w:fill="FFFFFF" w:val="clear"/>
              </w:rPr>
              <w:t>: «Магазин</w:t>
            </w:r>
            <w:r>
              <w:rPr>
                <w:rStyle w:val="C0"/>
                <w:color w:val="000000"/>
                <w:sz w:val="22"/>
                <w:szCs w:val="22"/>
              </w:rPr>
              <w:t>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Style w:val="C1"/>
                <w:rFonts w:cs="Times New Roman" w:ascii="Times New Roman" w:hAnsi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звать интерес к игровым действиям; формировать у детей представления о магазине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Театрализованная игра:</w:t>
            </w:r>
            <w:r>
              <w:rPr>
                <w:color w:val="000000"/>
                <w:sz w:val="22"/>
                <w:szCs w:val="22"/>
              </w:rPr>
              <w:t xml:space="preserve">  «Колобок»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/>
              <w:t xml:space="preserve"> </w:t>
            </w:r>
            <w:r>
              <w:rPr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учить называть персонажей и их действий. Закреплять в речи названия животных и их признаков; расширять активный словарь: круглый, румяный, рыжая и хитрая, косолапый и т. д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Индивидуальная работа по накоплению словаря (</w:t>
            </w:r>
            <w:r>
              <w:rPr>
                <w:rFonts w:cs="Times New Roman" w:ascii="Times New Roman" w:hAnsi="Times New Roman"/>
                <w:shd w:fill="FFFFFF" w:val="clear"/>
              </w:rPr>
              <w:t>Владик, Айсу, Влада):  </w:t>
            </w:r>
            <w:r>
              <w:rPr>
                <w:rFonts w:cs="Times New Roman" w:ascii="Times New Roman" w:hAnsi="Times New Roman"/>
              </w:rPr>
              <w:t>«Угадай игрушку»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Open Sans;Times New Roman" w:hAnsi="Open Sans;Times New Roman" w:cs="Open Sans;Times New Roman"/>
                <w:color w:val="000000"/>
                <w:sz w:val="21"/>
                <w:szCs w:val="21"/>
              </w:rPr>
            </w:pPr>
            <w:r>
              <w:rPr/>
              <w:t> </w:t>
            </w: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rFonts w:cs="Open Sans;Times New Roman" w:ascii="Open Sans;Times New Roman" w:hAnsi="Open Sans;Times New Roman"/>
                <w:color w:val="000000"/>
                <w:sz w:val="21"/>
                <w:szCs w:val="21"/>
              </w:rPr>
              <w:t>формировать у детей умение находить предмет, ориентируясь на его основные признаки, описание. Словарная работа: Мяч, круглый, кубик, квадратны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торник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214"/>
        <w:gridCol w:w="2410"/>
        <w:gridCol w:w="1948"/>
      </w:tblGrid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с детьми, с учетом интеграции образовательных областей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седа на тему: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Times New Roman" w:ascii="Times New Roman" w:hAnsi="Times New Roman"/>
              </w:rPr>
              <w:t>Что вы видели по дороге в детский сад»</w:t>
            </w:r>
          </w:p>
          <w:p>
            <w:pPr>
              <w:pStyle w:val="Style15"/>
              <w:tabs>
                <w:tab w:val="clear" w:pos="708"/>
                <w:tab w:val="left" w:pos="4665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продолжать знакомить с признаками весны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Упражнения на развитие речевого дыхания: </w:t>
            </w:r>
            <w:r>
              <w:rPr>
                <w:rStyle w:val="C0"/>
                <w:bCs/>
                <w:color w:val="000000"/>
                <w:sz w:val="22"/>
                <w:szCs w:val="22"/>
              </w:rPr>
              <w:t>«Пускание корабликов»,  «Лети бабочка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Style w:val="C0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формирование правильного речевого дыхания, активизация губных мышц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игры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«Тактильные дощечки»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lang w:eastAsia="ru-RU"/>
              </w:rPr>
              <w:t> учить детей различать материал основываясь на тактильные ощущ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(Ксюша, Рома, Таня):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Разложи по домикам» - </w:t>
            </w:r>
            <w:r>
              <w:rPr>
                <w:rFonts w:cs="Times New Roman" w:ascii="Times New Roman" w:hAnsi="Times New Roman"/>
                <w:shd w:fill="FFFFFF" w:val="clear"/>
              </w:rPr>
              <w:t>познакомить с плоскими геометрическими формами – квадратом, кругом, треугольником, овалом; учить подбирать нужные формы разными метода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абота по воспитанию КГН:</w:t>
            </w:r>
            <w:r>
              <w:rPr>
                <w:color w:val="000000"/>
                <w:shd w:fill="FFFFFF" w:val="clear"/>
              </w:rPr>
              <w:t xml:space="preserve"> 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формировать навык засучивать рукава перед умыванием, закреплять умение мыть руки, учить мыть лицо, не разбрызгивать воду. Закреплять умение пользоваться носовым платк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25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ллюстрации по теме «Космос»,  «Весна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идактические пособия для развития мелкой моторики (шнуровки, мозаики, разрезные картинки, тактильные дощечки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умажные кораблики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Фонарики» Воскобович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чки для артикуляционной гимнастик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его с крупными деталя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Беседа с родителями об успехах детей, на что надо обратить внимание. 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ивлечение родителей к пополнению «Уголка природы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ованная образовательная деятельност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Познавательное развитие (ознакомление сокружающем миром). Самолётик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: Закрепить знание детей о бумаге и ткани, их свойствах и качествах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Физическая культура. по плану педагога.</w:t>
            </w:r>
          </w:p>
          <w:p>
            <w:pPr>
              <w:pStyle w:val="C39"/>
              <w:shd w:fill="FFFFFF" w:val="clear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rStyle w:val="C0"/>
              </w:rPr>
              <w:t>3</w:t>
            </w:r>
            <w:r>
              <w:rPr>
                <w:rStyle w:val="C0"/>
                <w:b/>
              </w:rPr>
              <w:t>Художественно-эстетическое развитие (музыка) по плану муз работник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ь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имнастика пробуждения  комплекс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В. Берестова «Больная кукла».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ознакомить детей с содержанием стихотворения; учить слушать без наглядного сопровождения и выполнять разнообразные игры с кук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Физкультурный уголок: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«Кег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развитие глазомера, меткости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hd w:fill="FFFFFF" w:val="clear"/>
              </w:rPr>
              <w:t>Строительная игра: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rStyle w:val="C0"/>
                <w:bCs/>
                <w:color w:val="000000"/>
                <w:sz w:val="22"/>
                <w:szCs w:val="22"/>
              </w:rPr>
              <w:t>«Ракета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rStyle w:val="C2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научить детей сооружать постройку несложной конструкции, воспитать дружеские взаимоотношения в коллективе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Open Sans;Times New Roman" w:hAnsi="Open Sans;Times New Roman" w:cs="Open Sans;Times New Roman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hd w:fill="FFFFFF" w:val="clear"/>
              </w:rPr>
              <w:t>Индивидуальная работа по накоплению словаря</w:t>
            </w:r>
            <w:r>
              <w:rPr>
                <w:bCs/>
                <w:color w:val="000000"/>
                <w:shd w:fill="FFFFFF" w:val="clear"/>
              </w:rPr>
              <w:t xml:space="preserve"> (Алиса София Ш Саша .):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«Назови ласков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Open Sans;Times New Roman" w:hAnsi="Open Sans;Times New Roman" w:eastAsia="Times New Roman" w:cs="Open Sans;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ь детей образовывать уменьшительно-ласкательную форму существительных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а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214"/>
        <w:gridCol w:w="2410"/>
        <w:gridCol w:w="1948"/>
      </w:tblGrid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с детьми, с учетом интеграции образовательных областей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а по ОБЖ, ПДД:</w:t>
            </w:r>
            <w:r>
              <w:rPr>
                <w:rStyle w:val="C18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C18"/>
                <w:color w:val="000000"/>
                <w:sz w:val="22"/>
                <w:szCs w:val="22"/>
                <w:shd w:fill="FFFFFF" w:val="clear"/>
              </w:rPr>
              <w:t>«</w:t>
            </w:r>
            <w:r>
              <w:rPr>
                <w:rStyle w:val="C0"/>
              </w:rPr>
              <w:t>Опасно, не опасно</w:t>
            </w:r>
            <w:r>
              <w:rPr>
                <w:rStyle w:val="C0"/>
                <w:color w:val="000000"/>
                <w:sz w:val="22"/>
                <w:szCs w:val="22"/>
                <w:shd w:fill="FFFFFF" w:val="clear"/>
              </w:rPr>
              <w:t>».</w:t>
            </w:r>
          </w:p>
          <w:p>
            <w:pPr>
              <w:pStyle w:val="Style15"/>
              <w:rPr>
                <w:rStyle w:val="C0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b/>
              </w:rPr>
              <w:t>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ирование у детей знаний об опасных для жизни и здоровья предметов, которые окружают их в повседневной жизни в быту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  <w:shd w:fill="FFFFFF" w:val="clear"/>
              </w:rPr>
              <w:t>Наблюдение за комнатными растениями:</w:t>
            </w:r>
            <w:r>
              <w:rPr>
                <w:rStyle w:val="C0"/>
                <w:color w:val="000000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</w:rPr>
              <w:t>Герань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учить среди множества растений выделять цветущие, называть и показывать части растения, находить герань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>Игры-забавы</w:t>
            </w:r>
            <w:r>
              <w:rPr>
                <w:sz w:val="22"/>
                <w:szCs w:val="22"/>
              </w:rPr>
              <w:t>: «Зайчик», «Попрыгунчик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тие пространственных представлений (вверх-вниз); умение подражать действиям взрослого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 по изодеятельности</w:t>
            </w:r>
            <w:r>
              <w:rPr>
                <w:rFonts w:cs="Times New Roman" w:ascii="Times New Roman" w:hAnsi="Times New Roman"/>
              </w:rPr>
              <w:t xml:space="preserve"> (Родион, Вероника, Тимофей К)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пусти ракету» - закрепить цвета и формы, дорисовать линий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абота по воспитанию КГН:</w:t>
            </w:r>
            <w:r>
              <w:rPr>
                <w:color w:val="000000"/>
                <w:shd w:fill="FFFFFF" w:val="clear"/>
              </w:rPr>
              <w:t xml:space="preserve"> 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закреплять умение правильно одеваться и раздеваться с небольшой помощью взрослых, размещать свои вещи в шкафу, складывать и развешивать одежду на стуле перед сном. Продолжать учить пользоваться разными видами застёж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25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по теме «Космос», «Весна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идактические пособия для развития мелкой моторики (шнуровки, мозаики, разрезные картинки, тактильные дощечки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чки по теме «Опасно, не опасно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глядный материал: картинки для дорисовывания ли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карточки для артикуляционной гимнастики. 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Беседа с родителями об успехах детей, на что надо обратить внимани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ть ребёнка к кормлению птиц, наблюдению за их повед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смотр мультфильма «Белка и Стрелка на луне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ованная образовательная деятельност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Физическое развитие. По плану педагог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2. Речевое развитие. Звуковая культура речи звук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ф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детей отчетливо произносить изолированный звук ф и звукоподрожательные слова с этим звуко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ь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имнастика пробуждения  комплекс  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Чтение художественной литературы</w:t>
            </w:r>
            <w:r>
              <w:rPr>
                <w:sz w:val="22"/>
                <w:szCs w:val="22"/>
              </w:rPr>
              <w:t xml:space="preserve"> А. Барто «Игрушки»</w:t>
            </w:r>
          </w:p>
          <w:p>
            <w:pPr>
              <w:pStyle w:val="C7"/>
              <w:shd w:fill="FFFFFF" w:val="clear"/>
              <w:spacing w:before="0" w:after="0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познакомить с содержанием стихотворения; рассмотреть рисунки; развивать умение отвечать на вопрос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333333"/>
                <w:shd w:fill="FFFFFF" w:val="clear"/>
              </w:rPr>
              <w:t>Сюжетная игр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«Космонавты» 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тие умения распределять роли и придерживаться их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>Развлечение</w:t>
            </w:r>
            <w:r>
              <w:rPr>
                <w:sz w:val="22"/>
                <w:szCs w:val="22"/>
              </w:rPr>
              <w:t>: «Мы в космосе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b/>
              </w:rPr>
              <w:t xml:space="preserve">: </w:t>
            </w:r>
            <w:r>
              <w:rPr>
                <w:rFonts w:cs="Times New Roman" w:ascii="Times New Roman" w:hAnsi="Times New Roman"/>
                <w:shd w:fill="FFFFFF" w:val="clear"/>
              </w:rPr>
              <w:t>расширять и углублять знания детей о космосе.</w:t>
            </w:r>
          </w:p>
          <w:p>
            <w:pPr>
              <w:pStyle w:val="C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с игрушками на развитие мелкой моторики</w:t>
            </w:r>
            <w:r>
              <w:rPr>
                <w:sz w:val="22"/>
                <w:szCs w:val="22"/>
              </w:rPr>
              <w:t>: «Мозаика», «Пазл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Индивидуальная работа по рисованию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(Давид, Лёва): «Проведи линию».</w:t>
            </w:r>
            <w:r>
              <w:rPr>
                <w:rFonts w:cs="Arial" w:ascii="Arial" w:hAnsi="Arial"/>
                <w:color w:val="000000"/>
                <w:sz w:val="33"/>
                <w:szCs w:val="33"/>
                <w:shd w:fill="F4F4F4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Arial" w:ascii="Arial" w:hAnsi="Arial"/>
                <w:b/>
                <w:color w:val="000000"/>
                <w:sz w:val="33"/>
                <w:szCs w:val="33"/>
                <w:shd w:fill="F4F4F4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витие графических навык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тверг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9215"/>
        <w:gridCol w:w="2410"/>
        <w:gridCol w:w="1948"/>
      </w:tblGrid>
      <w:tr>
        <w:trPr>
          <w:trHeight w:val="58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с детьми, с учетом интеграции образовательных областей</w:t>
            </w:r>
          </w:p>
        </w:tc>
        <w:tc>
          <w:tcPr>
            <w:tcW w:w="9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b/>
              </w:rPr>
              <w:t>Беседа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«Вестники весны»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u w:val="single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продолжать знакомить с сезонными приметами весны, формировать знания о перелетных птицах.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C0"/>
                <w:b/>
                <w:color w:val="000000"/>
                <w:sz w:val="22"/>
                <w:szCs w:val="22"/>
                <w:shd w:fill="FFFFFF" w:val="clear"/>
              </w:rPr>
              <w:t>Дидактические игры (музыкальные):</w:t>
            </w:r>
            <w:r>
              <w:rPr>
                <w:rStyle w:val="C0"/>
                <w:color w:val="000000"/>
                <w:sz w:val="22"/>
                <w:szCs w:val="22"/>
                <w:shd w:fill="FFFFFF" w:val="clear"/>
              </w:rPr>
              <w:t xml:space="preserve"> «Угадай инструмент», «Игра с бубном».</w:t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  <w:u w:val="single"/>
                <w:shd w:fill="FFFFFF" w:val="clear"/>
              </w:rPr>
              <w:t>Цель:</w:t>
            </w:r>
            <w:r>
              <w:rPr>
                <w:rStyle w:val="C0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звитие у детей восприятия музыкальных и немузыкальных звуков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обогащение музыкального опыта детей; </w:t>
            </w:r>
            <w:r>
              <w:rPr>
                <w:rFonts w:cs="Tahoma" w:ascii="Tahoma" w:hAnsi="Tahoma"/>
                <w:color w:val="111111"/>
                <w:sz w:val="18"/>
                <w:szCs w:val="18"/>
                <w:shd w:fill="FFFFFF" w:val="clear"/>
              </w:rPr>
              <w:t> </w:t>
            </w:r>
            <w:r>
              <w:rPr>
                <w:color w:val="111111"/>
                <w:sz w:val="22"/>
                <w:szCs w:val="22"/>
                <w:shd w:fill="FFFFFF" w:val="clear"/>
              </w:rPr>
              <w:t>развивать чувство ритм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азвитию мелкой моторики</w:t>
            </w:r>
            <w:r>
              <w:rPr>
                <w:rFonts w:cs="Times New Roman" w:ascii="Times New Roman" w:hAnsi="Times New Roman"/>
              </w:rPr>
              <w:t xml:space="preserve"> (Влада Ксюша, Лёва)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прячь в ладошке» Цель: укреплять мышцы пальцев и кистей ру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абота по воспитанию КГН:</w:t>
            </w:r>
            <w:r>
              <w:rPr>
                <w:color w:val="000000"/>
                <w:shd w:fill="FFFFFF" w:val="clear"/>
              </w:rPr>
              <w:t xml:space="preserve">  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  <w:i/>
                <w:color w:val="000000"/>
                <w:u w:val="single"/>
              </w:rPr>
              <w:t>Цель</w:t>
            </w: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креплять умение держать ложку в правой руке, брать пищу губами, откусывать её небольшими кусоч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184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по теме «Космос». «Весна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идактические пособия для развития мелкой моторики (шнуровки, мозаики, разрезные картинки, тактильные дощечки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зыкальные инструменты: бубны, маракас, трещотк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трибуты для кукольного театр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чки для артикуляционной гимнастики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Беседа с родителями об успехах детей, на что надо обратить внимание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ндивидуальные беседы с родителями. «Если ребенок дерется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Рекомендовать к совместному чтению литературу: </w:t>
            </w:r>
            <w:r>
              <w:rPr>
                <w:rFonts w:cs="Times New Roman" w:ascii="Times New Roman" w:hAnsi="Times New Roman"/>
              </w:rPr>
              <w:t>К. Чуковского «Путаница», «Краденое солнце», «Цыпленок»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ованная образовательная деятельность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Познавательное развитие (ФЭМП). ЗАНЯТИЕ №1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: учить воспроизводить заданное количество предметов и звуков по образцу(без счета и называния числа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ть умение различать и называть знакомые геометрические фигуры круг,квадрат, триугольник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2. Художественно-эстетическое развитие (музыка) по плану муз работник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ьми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имнастика пробуждения  комплекс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</w:rPr>
              <w:t xml:space="preserve"> А. Барто «Кораблик» с договариванием слов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мочь детям запомнить и научиться самостоятельно читать наизусть стихотворение.</w:t>
            </w:r>
          </w:p>
          <w:p>
            <w:pPr>
              <w:pStyle w:val="C6"/>
              <w:spacing w:before="0" w:after="0"/>
              <w:rPr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Сюжетная игра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: </w:t>
            </w:r>
            <w:r>
              <w:rPr>
                <w:sz w:val="22"/>
                <w:szCs w:val="22"/>
                <w:shd w:fill="FFFFFF" w:val="clear"/>
              </w:rPr>
              <w:t>«Парикмахерская</w:t>
            </w:r>
            <w:r>
              <w:rPr>
                <w:sz w:val="22"/>
                <w:szCs w:val="22"/>
              </w:rPr>
              <w:t>».</w:t>
              <w:br/>
            </w: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сширять у детей представления о труде работников парикмахерской; формирование умения применять в игре полученные ранее знания об окружающей жизни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Настольный театр: </w:t>
            </w:r>
            <w:r>
              <w:rPr>
                <w:sz w:val="22"/>
                <w:szCs w:val="22"/>
              </w:rPr>
              <w:t xml:space="preserve"> «Рукавичка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имулировать эмоциональное восприятие детьми театрализованной игры и активное участие в ней; пересказ сказки с движениями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>Рассматривание иллюстраций</w:t>
            </w:r>
            <w:r>
              <w:rPr>
                <w:sz w:val="22"/>
                <w:szCs w:val="22"/>
              </w:rPr>
              <w:t>: «Космос»</w:t>
            </w:r>
          </w:p>
          <w:p>
            <w:pPr>
              <w:pStyle w:val="C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с игрушками на развитие мелкой моторики</w:t>
            </w:r>
            <w:r>
              <w:rPr>
                <w:sz w:val="22"/>
                <w:szCs w:val="22"/>
              </w:rPr>
              <w:t>:  «Игры сортировки», «Шнуровки», «Пазл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Индивидуальная работа по развитию речи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(Маша, Рома, Радмир):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йди и покажи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знакомить с пространственными отношениями, выраженными с помощью предлога «на»; учит выполнять действия по подражанию» закреплять название частей те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ятница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49"/>
        <w:gridCol w:w="2406"/>
        <w:gridCol w:w="2017"/>
      </w:tblGrid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с детьми, с учетом интеграции образовательных областей</w:t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C4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</w:rPr>
              <w:t>Беседа: «</w:t>
            </w:r>
            <w:r>
              <w:rPr>
                <w:rStyle w:val="C0"/>
                <w:color w:val="000000"/>
              </w:rPr>
              <w:t>Какое бывает небо?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</w:rPr>
              <w:t>Цель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формировать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> </w:t>
            </w:r>
            <w:r>
              <w:rPr/>
              <w:t>у детеей целостный образ неба, явлений на небе, активизировать эмоциональную сферу детей и тем самым вызвать у них желание участвовать в беседе.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C0"/>
                <w:b/>
                <w:color w:val="000000"/>
                <w:sz w:val="22"/>
                <w:szCs w:val="22"/>
                <w:shd w:fill="FFFFFF" w:val="clear"/>
              </w:rPr>
              <w:t xml:space="preserve">Пальчиковые игры: </w:t>
            </w:r>
            <w:r>
              <w:rPr>
                <w:rStyle w:val="C0"/>
                <w:color w:val="000000"/>
                <w:sz w:val="22"/>
                <w:szCs w:val="22"/>
                <w:shd w:fill="FFFFFF" w:val="clear"/>
              </w:rPr>
              <w:t xml:space="preserve"> «Бабушка и очки», «Опята и ребята»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b/>
                <w:color w:val="000000"/>
                <w:sz w:val="22"/>
                <w:szCs w:val="22"/>
                <w:shd w:fill="FFFFFF" w:val="clear"/>
              </w:rPr>
              <w:t>Цель:</w:t>
            </w:r>
            <w:r>
              <w:rPr>
                <w:rStyle w:val="C0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пособствовать накоплению сенсорного опыта ребенка через развитие зрительного, слухового и тактильного восприятия, развивать мелкую моторику руки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Строительная игра: «</w:t>
            </w:r>
            <w:r>
              <w:rPr>
                <w:color w:val="000000"/>
                <w:sz w:val="22"/>
                <w:szCs w:val="22"/>
                <w:shd w:fill="FFFFFF" w:val="clear"/>
              </w:rPr>
              <w:t>Космический корабль»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Цель: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научить детей сооружать из блоков Дьенеш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конструированию</w:t>
            </w:r>
            <w:r>
              <w:rPr>
                <w:rFonts w:cs="Times New Roman" w:ascii="Times New Roman" w:hAnsi="Times New Roman"/>
              </w:rPr>
              <w:t xml:space="preserve"> (Лера, Полина Маша):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>«Заборчик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учить замыкать пространство по четырехугольник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абота по воспитанию КГН:</w:t>
            </w:r>
            <w:r>
              <w:rPr>
                <w:color w:val="000000"/>
                <w:shd w:fill="FFFFFF" w:val="clear"/>
              </w:rPr>
              <w:t xml:space="preserve">  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должать учить детей соблюдать правила поведения во время приема пищи: кушать аккуратно, не разговаривать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 социальными партнерами</w:t>
            </w:r>
          </w:p>
        </w:tc>
      </w:tr>
      <w:tr>
        <w:trPr>
          <w:trHeight w:val="25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по теме «Цирк». «Весна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идактические пособия для развития мелкой моторики (шнуровки, мозаики, разрезные картинки, тактильные дощечки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о с крупными деталями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чки для артикуляционной гимнастик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трибуты для с/р игры: игрушечные мед.инструменты.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Беседа с родителями об успехах детей, на что надо обратить внимание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нформационный материал на заметку : «Артикуляционная гимнастика для детей 2-3 лет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ованная образовательная деятельность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Художественно-эстетическое развитие (лепка) «Моя ракета»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закрепить знания приёмов лепки, воспитывать навык аккуратно пользоваться пластелином, воспитывать внимание, стимулировать воображение и фантазию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ьми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имнастика пробуждения  комплекс  №39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Чтение художественной литературы</w:t>
            </w:r>
            <w:r>
              <w:rPr>
                <w:sz w:val="22"/>
                <w:szCs w:val="22"/>
              </w:rPr>
              <w:t xml:space="preserve"> К.И. Чуковский </w:t>
            </w:r>
            <w:r>
              <w:rPr/>
              <w:t>«Цыпленок»</w:t>
            </w:r>
          </w:p>
          <w:p>
            <w:pPr>
              <w:pStyle w:val="C7"/>
              <w:shd w:fill="FFFFFF" w:val="clear"/>
              <w:spacing w:before="0" w:after="0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Цель:</w:t>
            </w:r>
            <w:r>
              <w:rPr>
                <w:sz w:val="22"/>
                <w:szCs w:val="22"/>
                <w:shd w:fill="FFFFFF" w:val="clear"/>
              </w:rPr>
              <w:t xml:space="preserve"> познакомить с содержанием сказки; рассмотреть рисунки; развивать умение отвечать на вопросы.</w:t>
            </w:r>
          </w:p>
          <w:p>
            <w:pPr>
              <w:pStyle w:val="C6"/>
              <w:spacing w:before="0" w:after="0"/>
              <w:rPr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Сюжетная игра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: </w:t>
            </w:r>
            <w:r>
              <w:rPr>
                <w:sz w:val="22"/>
                <w:szCs w:val="22"/>
                <w:shd w:fill="FFFFFF" w:val="clear"/>
              </w:rPr>
              <w:t>«Доктор Айболит</w:t>
            </w:r>
            <w:r>
              <w:rPr>
                <w:sz w:val="22"/>
                <w:szCs w:val="22"/>
              </w:rPr>
              <w:t>»</w:t>
              <w:br/>
            </w: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676A6C"/>
                <w:sz w:val="21"/>
                <w:szCs w:val="21"/>
              </w:rPr>
              <w:t> </w:t>
            </w:r>
            <w:r>
              <w:rPr>
                <w:sz w:val="22"/>
                <w:szCs w:val="22"/>
              </w:rPr>
              <w:t>игра способствует развитию навыков общения,  социальной адаптации.</w:t>
            </w:r>
            <w:r>
              <w:rPr>
                <w:rFonts w:cs="Trebuchet MS" w:ascii="Trebuchet MS" w:hAnsi="Trebuchet MS"/>
                <w:color w:val="676A6C"/>
                <w:sz w:val="21"/>
                <w:szCs w:val="21"/>
              </w:rPr>
              <w:t> 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Строительная игра: </w:t>
            </w:r>
            <w:r>
              <w:rPr>
                <w:sz w:val="22"/>
                <w:szCs w:val="22"/>
              </w:rPr>
              <w:t xml:space="preserve"> «Больница»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Цель: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должать создавать постройки по общему сюж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Индивидуальная работа по музыкально-ритмических движений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(Ярослав, Вероника): «Повто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11111"/>
              </w:rPr>
              <w:t>Цель:</w:t>
            </w:r>
            <w:r>
              <w:rPr>
                <w:rFonts w:cs="Times New Roman" w:ascii="Times New Roman" w:hAnsi="Times New Roman"/>
                <w:color w:val="111111"/>
              </w:rPr>
              <w:t xml:space="preserve"> развитие ритмического слуха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97" w:right="113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C18">
    <w:name w:val="c18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2:00Z</dcterms:created>
  <dc:creator>Арена</dc:creator>
  <dc:description/>
  <cp:keywords/>
  <dc:language>en-US</dc:language>
  <cp:lastModifiedBy>Лена Величкова</cp:lastModifiedBy>
  <dcterms:modified xsi:type="dcterms:W3CDTF">2021-04-12T05:03:00Z</dcterms:modified>
  <cp:revision>9</cp:revision>
  <dc:subject/>
  <dc:title/>
</cp:coreProperties>
</file>