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  <w:t>КАЛЕНДАРНО-ТЕМАТИЧЕСКОЕ ПЛАНИРОВАНИЕ ПО МАТЕМАТИКЕ (132 часа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990"/>
        <w:gridCol w:w="7088"/>
        <w:gridCol w:w="992"/>
        <w:gridCol w:w="984"/>
        <w:gridCol w:w="859"/>
      </w:tblGrid>
      <w:tr>
        <w:trPr>
          <w:trHeight w:val="6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ы уро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Характеристика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5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предметов и групп предметов. Пространственные и временные предст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чёт предметов. Один, два, тр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ядковые числительные «первый, второй, третий…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ть числа в порядке их следования при счёте. Отсчитывать из множества предметов заданное количество (8-10 отдельных предмет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09</w:t>
            </w:r>
          </w:p>
        </w:tc>
      </w:tr>
      <w:tr>
        <w:trPr>
          <w:trHeight w:val="8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енные отношения (вверху, внизу, слева, справа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ть способы расположения объектов на плоскости и в пространстве по их описанию, описывать расположения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9</w:t>
            </w:r>
          </w:p>
        </w:tc>
      </w:tr>
      <w:tr>
        <w:trPr>
          <w:trHeight w:val="6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ременные представления (раньше, позже, сначала, потом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ношения «столько же, больше, меньш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авнение групп предметов (На сколько больше? На сколько меньше?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равнивание предметов и групп предме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репление знаний по пройденным те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репление знаний по пройденным те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9</w:t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Числа и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1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ного. Один. Число и цифра 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2. Как получить число 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3. Как получить число 3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«+» (плюс), « – » (минус), « = » (равно). Составление и чтение равенст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4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состава чисел 3 и 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ние отличия понятий «число» и «циф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ношения «длиннее, короче, одинаковые по длин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от 1 до 5. Состав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 и обобщение знаний по теме «Числа 1-5. Состав чисел 2-5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очка. Линии: кривая, прямая. Отрезок. Луч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маная линия. Звено, вершина ломано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10</w:t>
            </w:r>
          </w:p>
        </w:tc>
      </w:tr>
      <w:tr>
        <w:trPr>
          <w:trHeight w:val="9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есение рисунка и числового равенства. Состав чисел от 2 до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сравнения  &gt; (больше),  &lt; (меньше),  = (равно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венство. Неравенство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ногоугольник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и цифры 6, 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0</w:t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и цифры 6,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10. Запись числ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Повторение и обобщ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 «Числа в загадках, пословицах и поговорках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Контрольная работа за 1 четвер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нять полученные знания и умения на практи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нтиметр. Измерение отрезков в сантиметрах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ить на …  Уменьшить на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оверочная работа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11</w:t>
            </w:r>
          </w:p>
        </w:tc>
      </w:tr>
      <w:tr>
        <w:trPr>
          <w:trHeight w:val="104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0. Свойства 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 знаний по пройде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1</w:t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Числа от 1 до 10. Сложение и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1</w:t>
            </w:r>
          </w:p>
        </w:tc>
      </w:tr>
      <w:tr>
        <w:trPr>
          <w:trHeight w:val="6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(условие, вопрос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1</w:t>
            </w:r>
          </w:p>
        </w:tc>
      </w:tr>
      <w:tr>
        <w:trPr>
          <w:trHeight w:val="8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на сложение, вычитание по одному рисунку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. Составление и заучивание таблиц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читывание и отсчиты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11</w:t>
            </w:r>
          </w:p>
        </w:tc>
      </w:tr>
      <w:tr>
        <w:trPr>
          <w:trHeight w:val="8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11</w:t>
            </w:r>
          </w:p>
        </w:tc>
      </w:tr>
      <w:tr>
        <w:trPr>
          <w:trHeight w:val="8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числовых выражени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ние таблиц сложения и вычитания с 1, 2. 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Приёмы вычислени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11</w:t>
            </w:r>
          </w:p>
        </w:tc>
      </w:tr>
      <w:tr>
        <w:trPr>
          <w:trHeight w:val="8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Решение текстовых задач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12</w:t>
            </w:r>
          </w:p>
        </w:tc>
      </w:tr>
      <w:tr>
        <w:trPr>
          <w:trHeight w:val="8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Решение текстовых задач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Составление и заучивание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12</w:t>
            </w:r>
          </w:p>
        </w:tc>
      </w:tr>
      <w:tr>
        <w:trPr>
          <w:trHeight w:val="11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2</w:t>
            </w:r>
          </w:p>
        </w:tc>
      </w:tr>
      <w:tr>
        <w:trPr>
          <w:trHeight w:val="8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Закрепление изученного материал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 знаний по пройденным темам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12</w:t>
            </w:r>
          </w:p>
        </w:tc>
      </w:tr>
      <w:tr>
        <w:trPr>
          <w:trHeight w:val="75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12</w:t>
            </w:r>
          </w:p>
        </w:tc>
      </w:tr>
      <w:tr>
        <w:trPr>
          <w:trHeight w:val="6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бавить и вычесть числа 1, 2, 3. Решение задач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2</w:t>
            </w:r>
          </w:p>
        </w:tc>
      </w:tr>
      <w:tr>
        <w:trPr>
          <w:trHeight w:val="40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Приёмы вычислени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12</w:t>
            </w:r>
          </w:p>
        </w:tc>
      </w:tr>
      <w:tr>
        <w:trPr>
          <w:trHeight w:val="8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2</w:t>
            </w:r>
          </w:p>
        </w:tc>
      </w:tr>
      <w:tr>
        <w:trPr>
          <w:trHeight w:val="5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Составление и заучивание таблиц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12</w:t>
            </w:r>
          </w:p>
        </w:tc>
      </w:tr>
      <w:tr>
        <w:trPr>
          <w:trHeight w:val="8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4. Решение задач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за 2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нять полученные знания и умения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Перестановка слагаемых. Применение переместительного свойства сложения для случаев вида +5, 6, 7, 8, 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 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12</w:t>
            </w:r>
          </w:p>
        </w:tc>
      </w:tr>
      <w:tr>
        <w:trPr>
          <w:trHeight w:val="8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бавить числа 5, 6, 7, 8, 9. Составление таблицы +5. 6, 7, 8, 9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 чисел в пределах 10. Закрепление изученного материал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1</w:t>
            </w:r>
          </w:p>
        </w:tc>
      </w:tr>
      <w:tr>
        <w:trPr>
          <w:trHeight w:val="61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 чисел в пределах 10. Закрепление изученного материал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знали. Чему научились. Закреплени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знали. Чему научились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очная работа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между суммой и слагаем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между суммой и слагаем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1</w:t>
            </w:r>
          </w:p>
        </w:tc>
      </w:tr>
      <w:tr>
        <w:trPr>
          <w:trHeight w:val="8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ьшаемое. Вычитаемое. Разность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1</w:t>
            </w:r>
          </w:p>
        </w:tc>
      </w:tr>
      <w:tr>
        <w:trPr>
          <w:trHeight w:val="92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6, 7. Состав чисел 6. 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вычисления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1</w:t>
            </w:r>
          </w:p>
        </w:tc>
      </w:tr>
      <w:tr>
        <w:trPr>
          <w:trHeight w:val="58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6, 7. Закрепление изученных приём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, 9. Состав чисел 8,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вычисления вида: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. 9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л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 находить неизвестные компоненты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2</w:t>
            </w:r>
          </w:p>
        </w:tc>
      </w:tr>
      <w:tr>
        <w:trPr>
          <w:trHeight w:val="83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, 9, 10. Связь сложения и вычита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. «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. «Сложение и вычитание». Тес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. «Сложение и вычитани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 до 20. Нумер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умерация чисел от 1 до 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ях нум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ведению задач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3</w:t>
            </w:r>
          </w:p>
        </w:tc>
      </w:tr>
      <w:tr>
        <w:trPr>
          <w:trHeight w:val="115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ведению задач в два действи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состава дву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чей в два действи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3</w:t>
            </w:r>
          </w:p>
        </w:tc>
      </w:tr>
      <w:tr>
        <w:trPr>
          <w:trHeight w:val="9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в пределах 1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3</w:t>
            </w:r>
          </w:p>
        </w:tc>
      </w:tr>
      <w:tr>
        <w:trPr>
          <w:trHeight w:val="55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за 3 четверть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нять полученные знания и умения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3</w:t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а от 1 до 20. Сложение и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7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иём сложения однозначных чисел с переходом через десяток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иём выполнения действия сложение с переходом через десяток, используя предметы, разрезной материал, счётные палочки, графические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 +2, □  +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иём выполнения действия сложение с переходом через десяток; выполнять сложение чисел с переходом через десяток в пределах 20; решать задачи в дв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 +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делировать приём выполнения действия сложение с переходом через десяток; выполнять сложение чисел с переходом через десяток в пределах 20; решать задачи в дв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 +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делировать приём выполнения действия сложение с переходом через десяток; выполнять сложение чисел с переходом через десяток в пределах 20; решать задачи в дв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 +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делировать приём выполнения действия сложение с переходом через десяток; выполнять сложение чисел с переходом через десяток в пределах 20; решать задачи в дв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 +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делировать приём выполнения действия сложение с переходом через десяток; выполнять сложение чисел с переходом через десяток в пределах 20; решать задачи в два действия Моделировать приём выполнения действия сложение с переходом через десяток; выполнять сложение чисел с переходом через десяток в пределах 20; решать задачи в дв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4</w:t>
            </w:r>
          </w:p>
        </w:tc>
      </w:tr>
      <w:tr>
        <w:trPr>
          <w:trHeight w:val="82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 □+8, □ +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делировать приём выполнения действия сложение с переходом через десяток; выполнять сложение чисел с переходом через десяток в пределах 20; решать задачи в дв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4</w:t>
            </w:r>
          </w:p>
        </w:tc>
      </w:tr>
      <w:tr>
        <w:trPr>
          <w:trHeight w:val="109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и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числительных навы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изученные приёмы вычислений при сложении и вычитании чисел второго десятка; решать текстовые задачи арифметическим способом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изученные приёмы вычислений при сложении и вычитании чисел второго десятка; решать текстовые задачи арифметическим способом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овать изученные приёмы вычислений при сложении и вычитании чисел второго десятка; решать текстовые задачи арифметическим способом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4</w:t>
            </w:r>
          </w:p>
        </w:tc>
      </w:tr>
      <w:tr>
        <w:trPr>
          <w:trHeight w:val="38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нтролировать и оценивать свою работу и её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ю работу и её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 с переходом через десяток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; выполнять вычитание чисел с переходом через десяток в пределах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1- □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меры вида 11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ботать над составом числа 11; работать по запоминанию табличных случаев вычитания; решать простые и состав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4</w:t>
            </w:r>
          </w:p>
        </w:tc>
      </w:tr>
      <w:tr>
        <w:trPr>
          <w:trHeight w:val="8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2- □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шать примеры вида 12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>; работать над составом числа 12; работать по запоминанию табличных случаев вычитания; решать простые и состав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3- □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ешать примеры вида 13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>; работать над составом числа 13; работать по запоминанию табличных случаев вычитания; решать простые и состав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4-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ешать примеры вида 14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; работать над составом числа 14; работать по запоминанию табличных случаев вычитания; решать простые и составные зада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5- □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меры вида 15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ботать над составом числа 15; работать по запоминанию табличных случаев вычитания; решать простые и состав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6- □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меры вида 16 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ботать над составом числа 16; работать по запоминанию табличных случаев вычитания; решать простые и состав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7- □, 18- □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меры вида 17,18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ботать над составом числа 17,18; работать по запоминанию табличных случаев вычитания; решать простые и состав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; применять знания и способы действий в изменён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; применять знания и способы действий в изменён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5</w:t>
            </w:r>
          </w:p>
        </w:tc>
      </w:tr>
      <w:tr>
        <w:trPr>
          <w:trHeight w:val="96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по теме «Табличное сложение и вычит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; применять знания и способы действий в изменён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5</w:t>
            </w:r>
          </w:p>
        </w:tc>
      </w:tr>
      <w:tr>
        <w:trPr>
          <w:trHeight w:val="142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тание и сложение чисел с переходом через десяток в пределах 20; решать простые и состав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тание и сложение чисел с переходом через десяток в пределах 20; решать простые и состав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за 4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нять полученные знания и умения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5</w:t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вое повтор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наний о нумерации. Числа от 1 до 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чисел; решать текстовые задачи, чертить отрез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5</w:t>
            </w:r>
          </w:p>
        </w:tc>
      </w:tr>
      <w:tr>
        <w:trPr>
          <w:trHeight w:val="60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чисел; решать текстовые задачи, чертить отрез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чисел; решать текстовые задачи, чертить отрез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чисел; решать текстовые задачи, чертить отре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тор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нять полученные знания и умения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нять полученные знания и умения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7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й работ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чисел; решать текстовые задачи, чертить отрез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8.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-игра «Путешествие по стране Математик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; применять знания и способы действий в изменён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8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.05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ТОГО: 132 ча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b/>
      <w:color w:val="000000"/>
      <w:sz w:val="2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09:00Z</dcterms:created>
  <dc:creator>LinkWorld</dc:creator>
  <dc:description/>
  <cp:keywords/>
  <dc:language>en-US</dc:language>
  <cp:lastModifiedBy>Ольга</cp:lastModifiedBy>
  <cp:lastPrinted>2016-10-09T19:13:00Z</cp:lastPrinted>
  <dcterms:modified xsi:type="dcterms:W3CDTF">2021-05-24T17:33:00Z</dcterms:modified>
  <cp:revision>30</cp:revision>
  <dc:subject/>
  <dc:title/>
</cp:coreProperties>
</file>