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Times New Roman" w:hAnsi="Times New Roman" w:eastAsia="Calibri" w:cs="Times New Roman"/>
          <w:sz w:val="28"/>
          <w:szCs w:val="28"/>
          <w:lang w:eastAsia="en-US"/>
        </w:rPr>
      </w:pPr>
      <w:r>
        <w:rPr>
          <w:rFonts w:cs="Times New Roman" w:ascii="Times New Roman" w:hAnsi="Times New Roman"/>
          <w:b/>
          <w:bCs/>
          <w:color w:val="262626"/>
          <w:sz w:val="28"/>
          <w:szCs w:val="28"/>
        </w:rPr>
        <w:t>КАЛЕНДАРНО-ТЕМАТИЧЕСКОЕ ПЛАНИРОВАНИЕ ПО ТЕХНОЛОГИИ (33 часа)</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16160" w:type="dxa"/>
        <w:jc w:val="left"/>
        <w:tblInd w:w="-856" w:type="dxa"/>
        <w:tblLayout w:type="fixed"/>
        <w:tblCellMar>
          <w:top w:w="0" w:type="dxa"/>
          <w:left w:w="108" w:type="dxa"/>
          <w:bottom w:w="0" w:type="dxa"/>
          <w:right w:w="108" w:type="dxa"/>
        </w:tblCellMar>
      </w:tblPr>
      <w:tblGrid>
        <w:gridCol w:w="709"/>
        <w:gridCol w:w="993"/>
        <w:gridCol w:w="992"/>
        <w:gridCol w:w="1985"/>
        <w:gridCol w:w="2551"/>
        <w:gridCol w:w="3827"/>
        <w:gridCol w:w="1985"/>
        <w:gridCol w:w="3118"/>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ро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разде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 деятельности обучающих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предметные поня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Универсальные учебные действия (регулятивные, познавательные, коммуникатив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6160"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pPr>
            <w:r>
              <w:rPr>
                <w:rFonts w:cs="Times New Roman" w:ascii="Times New Roman" w:hAnsi="Times New Roman"/>
                <w:b/>
                <w:color w:val="000000"/>
                <w:sz w:val="28"/>
                <w:szCs w:val="28"/>
              </w:rPr>
              <w:t>Природная мастерская (7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укотворный и природный мир г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иг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накомство с учебником и рабочей тетрадью; условными обозначениями; критериями оценки изделия по разным основаниям. </w:t>
            </w:r>
            <w:r>
              <w:rPr>
                <w:rFonts w:cs="Times New Roman" w:ascii="Times New Roman" w:hAnsi="Times New Roman"/>
                <w:iCs/>
                <w:sz w:val="24"/>
                <w:szCs w:val="24"/>
              </w:rPr>
              <w:t>С помощью учителя:</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слушать, понимать и выполнять предлагаемое задание;</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наблюдать предметы окружающего мира, связи человека с природой и предметным миром;</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сравнивать и классифицировать предметы по их происхождению (природное или рукотворно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осмысливать бережное отношение к природе, окружающему материальному пространств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имать учебную задач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знаватель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риентироваться в учебнике: определять умения, которые будут сформированы на основе изучения данного раздел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твечать на простые вопросы учителя, находить нужную информацию в учебнике.</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ммуника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вовать в диалоге на уроке и в жизненных ситуация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твечать на вопросы учителя, товарищей по класс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Ценить и принимать следующие базовые ценности: «добро», «терпение», «родина», «природа», «семь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ожительно  относиться к занятиям предметно-практической деятельность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равнивать учебник, рабочую тетрадь, объяснять значение каждого пособия. Осваивать   критерии выполнения изделия и навигационную систему учебника (систему   условных знаков) Осуществлять поиск необходимой информации (задавать  и отвечать на вопросы о круге интересов). Анализировать, отбирать, обобщать  полученную информацию и переводить ее в  знаково-символическую систему (рисунок- пиктограмму).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На земле, на воде и в воздух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понятиями: «материалы» и «инструменты». Организация рабочего места. Рабочее место. Подготовка рабочего места. Размещение инструментов и материалов. Уборка рабочего мес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ть и формулировать цель выполнения заданий на уроке, под руководством учит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иться высказывать свое предположение (версию) на основе работы с иллюстрацией учебника.</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знаватель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группировать предметы, объекты на основе существенных признак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ть тем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риентироваться в учебнике (на развороте, в оглавлении, в словаре).</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ммуника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ать простейшие нормы речевого этикета: здороваться, прощаться, благодари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лушать и понимать речь други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 о причины успеха в предметно-практической деятель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имать внутреннюю позицию школьника на уровне положительного отношения к школ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С помощью учителя:</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слушать, понимать и выполнять предлагаемое задание;</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наблюдать технические объекты окружающего мира;</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называть функциональное назначение транспортных сред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делать выводы о наблюдаемых явл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ирода и творчество. Природные материа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экскурс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природных материалов. Подготовка природных материалов к работе, приемы и способы работы с ними. Сбор, сортировка, сушка под прессом и хранение природного материала. Выполнение аппликации по заданному образц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я: «аппликация», «пресс», «природные материал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иться совместно с учителем и другими учениками давать эмоциональную оценку деятельности класса на урок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иться высказывать свое предположение (версию) на основе работы с иллюстрацией учебника.</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знаватель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обывать новые знания: находить ответы на вопрос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ть заданный вопрос, в соответствии с ним строить ответ в устной форме.</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ммуника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вовать в диалоге на уроке и в жизненных ситуациях;</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лушать и понимать речь други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ать гигиену учебного труда и уметь организовать рабочее мест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предложенных ситуациях, опираясь на общие для всех простые правила поведения, делать выбор, какой поступок совершить.</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С помощью учителя:</w:t>
            </w:r>
          </w:p>
          <w:p>
            <w:pPr>
              <w:pStyle w:val="Normal"/>
              <w:spacing w:lineRule="auto" w:line="240" w:before="0" w:after="0"/>
              <w:jc w:val="both"/>
              <w:rPr/>
            </w:pPr>
            <w:r>
              <w:rPr>
                <w:rFonts w:cs="Times New Roman" w:ascii="Times New Roman" w:hAnsi="Times New Roman"/>
                <w:i/>
                <w:sz w:val="24"/>
                <w:szCs w:val="24"/>
              </w:rPr>
              <w:t>-</w:t>
            </w:r>
            <w:r>
              <w:rPr>
                <w:rFonts w:cs="Times New Roman" w:ascii="Times New Roman" w:hAnsi="Times New Roman"/>
                <w:iCs/>
                <w:sz w:val="24"/>
                <w:szCs w:val="24"/>
              </w:rPr>
              <w:t xml:space="preserve"> наблюдать и отбирать природные материалы;</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называть известные природные материалы;</w:t>
            </w:r>
          </w:p>
          <w:p>
            <w:pPr>
              <w:pStyle w:val="Normal"/>
              <w:spacing w:lineRule="auto" w:line="240" w:before="0" w:after="0"/>
              <w:jc w:val="both"/>
              <w:rPr/>
            </w:pPr>
            <w:r>
              <w:rPr>
                <w:rFonts w:cs="Times New Roman" w:ascii="Times New Roman" w:hAnsi="Times New Roman"/>
                <w:iCs/>
                <w:sz w:val="24"/>
                <w:szCs w:val="24"/>
              </w:rPr>
              <w:t xml:space="preserve">- объяснять </w:t>
            </w:r>
            <w:r>
              <w:rPr>
                <w:rFonts w:cs="Times New Roman" w:ascii="Times New Roman" w:hAnsi="Times New Roman"/>
                <w:sz w:val="24"/>
                <w:szCs w:val="24"/>
              </w:rPr>
              <w:t>свой выбор предметов окружающего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делать выводы о наблюдаемых явл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Семена и фантази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спользование растений человеком. Знакомство с частями растений. Знакомство с профессиями связанными с земледелием. Получение и сушка семя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земледел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ть и формулировать цель выполнения заданий на уроке, во внеурочной деятельности, в жизненных ситуациях под руководством учит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ть смысл инструкции учителя и принимать учебную задачу.</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знаватель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риентироваться в учебнике: определять умения, которые будут сформированы на основе изучения данного раздел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твечать на простые вопросы учителя, находить нужную информацию в учебнике.</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Коммуникативны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вовать в диалоге на уроке и в жизненных ситуация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твечать на вопросы учителя, товарищей по класс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ить и принимать следующие базовые ценности: «добро», «терпение», «родина», «природа», «семь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являть уважение к своей семье, к своим родственникам, любовь к родителям.</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С помощью учителя:</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слушать, понимать и выполнять предлагаемое зад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блюдать семена различных раст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зывать известные растения и их сем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знавать семена в композициях из семя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осмысливать необходимость бережного отношения к природе, окружающему материальному пространств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Композиция из листьев. Что такое композиц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изделия из природного материала с использованием техники соединения пластилином. Составление тематической композиции. Понятие: «композиц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ть план выполнения заданий на уроках, внеурочной деятельности, жизненных ситуациях под руководством учит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говаривать последовательность действий на уроке.</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знаватель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равнивать предметы, объекты: находить общее и различ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группировать предметы, объекты на основе существенных признак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робно пересказывать прочитанное или прослушанное.</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Коммуникативны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ать простейшие нормы речевого этикета: здороваться, прощаться, благодари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лушать и понимать речь други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С помощью учител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рганизовывать рабочее место для работы с природными материала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блюдать и называть особенности композиц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анализировать образцы изделий, понимать поставленную цель, отделять известное от неизвестног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ткрывать новые знания и практические умения через пробные упраж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изготавливать изделие с опорой на рисунки и подпис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рнамент из листьев. Что такое орнам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изделия из природного материала с использованием техники соединения пластилином. Составление тематической композиции. Понятие: «композиция», «орнамен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иться высказывать свое предположение (версию) на основе работы с иллюстрацией учебн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 помощью учителя объяснять выбор наиболее подходящих для выполнения задания материалов и инструментов.</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знаватель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ть тем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риентироваться в своей системе знаний: отличать новое от уже известного с помощью учителя.</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Коммуникативны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имать участие в коллективных работах, работах парами и группа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ть важность коллективной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ть и объяснять свои чувства и ощущения от созерцаемых произведений искусства, объяснять свое отношение к поступкам с позиции общечеловеческих нравственных цен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w:t>
            </w:r>
            <w:r>
              <w:rPr>
                <w:rFonts w:cs="Times New Roman" w:ascii="Times New Roman" w:hAnsi="Times New Roman"/>
                <w:bCs/>
                <w:sz w:val="24"/>
                <w:szCs w:val="24"/>
              </w:rPr>
              <w:t>рганизовывать рабочее место для работы с природными материала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тбирать необходимые материалы для орнамента;</w:t>
            </w:r>
          </w:p>
          <w:p>
            <w:pPr>
              <w:pStyle w:val="Normal"/>
              <w:spacing w:lineRule="auto" w:line="240" w:before="0" w:after="0"/>
              <w:jc w:val="both"/>
              <w:rPr/>
            </w:pPr>
            <w:r>
              <w:rPr>
                <w:rFonts w:cs="Times New Roman" w:ascii="Times New Roman" w:hAnsi="Times New Roman"/>
                <w:iCs/>
                <w:sz w:val="24"/>
                <w:szCs w:val="24"/>
              </w:rPr>
              <w:t xml:space="preserve">- объяснять </w:t>
            </w:r>
            <w:r>
              <w:rPr>
                <w:rFonts w:cs="Times New Roman" w:ascii="Times New Roman" w:hAnsi="Times New Roman"/>
                <w:sz w:val="24"/>
                <w:szCs w:val="24"/>
              </w:rPr>
              <w:t>свой выбор природ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ваивать умение обсуждать и оценивать свои знания, искать ответы в учебни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ые материалы. Как их соедин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растений человеком. Знакомство с частями растений. Знакомство с профессиями связанными с земледелием. Получение и сушка семя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земледел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спользовать в своей деятельности простейшие приборы: линейку, треугольник и т.д.</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знаватель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елать предварительный отбор источников информации: ориентироваться в учебнике (на развороте, в оглавлении, в словар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обывать новые знания: находить ответы на вопросы, используя учебник, свой жизненный опыт и информацию, полученную на уроке.</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Коммуникативны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онтролировать свои действия при совместной работ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опускать существование различных точек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ожительно относиться к занятиям предметно-практической деятельность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нать причины успеха в предметно-практической деятельности.</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ть свойства различных    природных материалов листьев, шишек, веточек, кленовых крыла-ток, желудей, каштанов. Соотносить форму и цвет природных материалов с реальными объектами, отбирать необходимые  материалы для выполнения изделия. Осваивать приемы  соединения  природных материалов при помощи пластилина.    Составлять композицию их природных материалов.   Составлять план работы над изделием при помощи «Вопросов юного технолога» Осмысливать значение бережного отношения к прир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практическую работу по получению и сушке семян.</w:t>
            </w:r>
          </w:p>
        </w:tc>
      </w:tr>
      <w:tr>
        <w:trPr/>
        <w:tc>
          <w:tcPr>
            <w:tcW w:w="161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стилиновая мастерская (4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Материалы для лепки. Что может пластилин?</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о свойствами пластилина. Инструменты, используемые при работе с пластилином. Приемы работы с пластилином. Выполнение аппликации из пластилин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ять контроль точности разметки деталей с помощью шабл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иться совместно с учителем и другими учениками давать эмоциональную оценку деятельности класса на уроке.</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знаватель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рабатывать полученную информацию: делать выводы в результате совместной работы всего класс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ть знаки, символы, модели, схемы, приведенные в учебнике и учебных пособиях.</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ммуникативные УУД:</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допускать существование различных точек зр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оговариваться с партнерами и приходить к общему решению.</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  причины успеха в предметно-практической деятель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риентироваться на оценку результатов собственной деятельностью.</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ть (наблюдать, сравнивать, сопоставлять)  свойства пластичных материалов. Осваивать  способы  и правила  работы с пластичными материалами.   Анализировать изделие, планировать последовательность его выполнения  под руководством  учителя. Корректировать выполнение изделия.    Оценивать выполняемое изделие на основе «Вопросов юного техноло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ть и осуществлять работу,  на основе представленных  в учебнике слайдов и текстовых планов, сопоставлять эти виды план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астерской кондитера. Как работает масте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работка приемов работы с пластилином, навыков использования инструм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ть и формулировать цель выполнения заданий на уроке, во внеурочной деятельности, в жизненных ситуациях под руководством учит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ценивать совместно с учителем или одноклассниками результат своих действий, вносить соответствующие коррективы.</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знаватель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ть заданный вопрос, в соответствии с ним строить ответ в устной форм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нализировать объекты труда с выделением их существенных признак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станавливать причинно - следственные связи в изучаемом круге явле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бобщать - выделять класс объектов по заданному признаку.</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Коммуникативны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вовать в диалоге на уроке и в жизненных ситуация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оговариваться с партнерами и приходить к общему реш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являть интерес к отдельным видам предметно-практической деятель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имать внутреннюю позицию школьника на уровне положительного отношения к школ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сваивать приемы </w:t>
            </w:r>
            <w:r>
              <w:rPr>
                <w:rFonts w:cs="Times New Roman" w:ascii="Times New Roman" w:hAnsi="Times New Roman"/>
                <w:bCs/>
                <w:sz w:val="24"/>
                <w:szCs w:val="24"/>
              </w:rPr>
              <w:t>работы с пластилином</w:t>
            </w:r>
            <w:r>
              <w:rPr>
                <w:rFonts w:cs="Times New Roman" w:ascii="Times New Roman" w:hAnsi="Times New Roman"/>
                <w:sz w:val="24"/>
                <w:szCs w:val="24"/>
              </w:rPr>
              <w:t xml:space="preserve"> (</w:t>
            </w:r>
            <w:r>
              <w:rPr>
                <w:rFonts w:cs="Times New Roman" w:ascii="Times New Roman" w:hAnsi="Times New Roman"/>
                <w:bCs/>
                <w:sz w:val="24"/>
                <w:szCs w:val="24"/>
              </w:rPr>
              <w:t xml:space="preserve">скатывание, сплющивание, вытягивание). </w:t>
            </w:r>
            <w:r>
              <w:rPr>
                <w:rFonts w:cs="Times New Roman" w:ascii="Times New Roman" w:hAnsi="Times New Roman"/>
                <w:sz w:val="24"/>
                <w:szCs w:val="24"/>
              </w:rPr>
              <w:t xml:space="preserve"> Подбирать  материал для выполнения изделия.</w:t>
            </w:r>
            <w:r>
              <w:rPr>
                <w:rFonts w:cs="Times New Roman" w:ascii="Times New Roman" w:hAnsi="Times New Roman"/>
                <w:bCs/>
                <w:sz w:val="24"/>
                <w:szCs w:val="24"/>
              </w:rPr>
              <w:t>анализировать образцы изделий, понимать поставленную цель, отделять известное от неизвестног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бирать пластилин по цвету, придавать деталям нужную форм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зготавливать изделия с опорой на рисунки и подписи к н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ть результат своей деятельности (качество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ть собеседника, излагать свое мнение, осуществлять совместную практическую деятельность, анализировать свою деятельность. Анализировать план работы над изделием, сопоставлять с ними свои действия и дополнять недостающие этапы выполнения издел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В море. Какие цвета и формы у морских обитател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ка приемов работы с пластилином, навыков использования инструм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ть смысл инструкции учителя и принимать учебную задач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иться совместно с учителем и другими учениками давать эмоциональную оценку деятельности класса на уроке.</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знаватель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станавливать причинно - следственные связи в изучаемом круге явле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бобщать - выделять класс объектов по заданному признаку.</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Коммуникативны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твечать на вопросы учителя, товарищей по класс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опускать существование различных точек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нравственных ценностей).</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ализировать образцы изделий, понимать поставленную цель, отделять известное от неизвестног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бирать пластилин по цвету, придавать деталям нужную форм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готавливать изделия с опорой на рисунки и подписи к ни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Наши проекты. Аквариу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мысление этапов проектной деятельности (на практическом уровне.). Приобретение первичных навыков работы над проектом под руководством учителя. Отработка приемов работы с пластилином, навыков использования инструм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проек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ть план выполнения заданий на уроках, внеурочной деятельности, жизненных ситуациях под руководством учит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спользовать в своей деятельности простейшие приборы: линейку, треугольник и т.д.</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знаватель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риентироваться в учебнике: определять умения, которые будут сформированы на основе изучения данного раздел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твечать на простые вопросы учителя, находить нужную информацию в учебник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равнивать предметы, объекты: находить общее и различие.</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Коммуникативны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ать простейшие нормы речевого этикета: здороваться, прощаться, благодари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онтролировать свои действия при совместной работ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ытывать этические чувства (стыда, вины, совести) на основании анализа простых ситуац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нать основные моральные нормы поведения.</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аивать умение переносить известные знания и умения (свойства пластилина) на схожие виды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ваивать умение работать в группе – изготавливать детали композиции и объединять их в единую компози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думывать и предлагать свои варианты деталей рыбок, водорослей по форме, цв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ваивать умение помогать друг другу в совместной</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44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Бумажная мастерская (16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Cs/>
                <w:sz w:val="24"/>
                <w:szCs w:val="24"/>
              </w:rPr>
              <w:t>Мастерская Деда Мороза и Снегуроч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ашение на елку. Подбор необходимых инструментов и материалов. Выполнение разметки деталей по шаблону. Соединение деталей изделия при помощи клея. Выполнение елочной игруш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 помощью учителя объяснять выбор наиболее подходящих для выполнения задания материалов и инструмен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ять контроль точности разметки деталей с помощью шаблона;</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знаватель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риентироваться в учебнике: определять умения, которые будут сформированы на основе изучения данного раздел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бобщать - выделять класс объектов по заданному признаку.</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Коммуникативны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имать участие в коллективных работах, работах парами и группа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ть важность коллективной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ать гигиену учебного труда и уметь организовать рабочее мест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предложенных ситуациях, опираясь на общие для всех простые правила повед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ать выбор, какой поступок совершить.</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рганизовывать рабочее место для работы с бумаго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апоминать правила техники безопасности работы с ножница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крывать новое знание и практическое умение через пробные упражнения (точечное склеивание концов полосок и самих полос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осмысливать своё эмоциональное состояние от работы, сделанной для себя и друг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Наши проекты. Скоро Новый год!</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Украшаем класс к новому год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проектной деятельности: работа в парах, распределение ролей, представление работы классу, оценка готового изделия. Украшение на елку. Подбор необходимых инструментов и материалов. Выполнение разметки деталей по шаблону. Соединение деталей изделия при помощи клея. Выполнение елочной игрушки из полосок цветной бумаг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иться высказывать свое предположение (версию) на основе работы с иллюстрацией учебн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иться совместно с учителем и другими учениками давать эмоциональную оценку деятельности класса на уроке.</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знаватель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твечать на простые вопросы учителя, находить нужную информацию в учебник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группировать предметы, объекты на основе существенных признак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робно пересказывать прочитанное или прослушанное.</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Коммуникативны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вовать в диалоге на уроке и в жизненных ситуация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лушать и понимать речь друг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имать участие в коллективных работах, работах парами и группами.</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Ценить и принимать следующие базовые ценности: «добро», «терпение», «родина», «природа», «семь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овать умения работать  над проектом под руководством учителя:  составлять план, используя  «Вопросы юного технолога»; распределять роли,   проводить самооценку. Слушать собеседника, излагать свое мнение, осуществлять совместную практическую деятельность, анализировать свою деятельность.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ыбирать необходимые инструменты, материалы и приемы работы. Осваивать способы работы с бумагой: выполнять разметку  деталей по шаблону и  </w:t>
            </w:r>
            <w:r>
              <w:rPr>
                <w:rFonts w:cs="Times New Roman" w:ascii="Times New Roman" w:hAnsi="Times New Roman"/>
                <w:sz w:val="24"/>
                <w:szCs w:val="24"/>
              </w:rPr>
              <w:t xml:space="preserve">раскрой бумаги без ножниц в технике обрывания по контур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вать на основе заданной технологии и приведенных образцов  собственного издел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ять класс. Участвовать в творческой деятельности по украшению класса.</w:t>
            </w:r>
          </w:p>
        </w:tc>
      </w:tr>
      <w:tr>
        <w:trPr>
          <w:trHeight w:val="12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Cs/>
                <w:sz w:val="24"/>
                <w:szCs w:val="24"/>
              </w:rPr>
              <w:t>Бумага. Какие у неё есть секрет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видами и свойствами бумаги. Приемы и способы работы с бумагой. Правила безопасной работы с ножницами. Знакомство с правилами разметки при помощи шаблона и сгибанием, соединение деталей при помощи клея. Составление симметричного орнамента из геометрических фигур. Знакомство с использованием бумаги и правилами экономного расходования е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я: «шаблон». «симметрия», «правила безопасной работ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ть и формулировать цель выполнения заданий на уроке, во внеурочной деятельности, в жизненных ситуациях под руководством учит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иться высказывать свое предположение (версию) на основе работы с иллюстрацией учебника.</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знаватель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равнивать предметы, объекты: находить общее и различ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станавливать причинно - следственные связи в изучаемом круге явлений.</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Коммуникативны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лушать и понимать речь друг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онтролировать свои действия при совместной работ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опускать существование различных точек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ть и объяснять свои чувства и ощущения от созерцаемых произведений искусства, объяснять свое отношение к поступкам с позиции общечеловеческих нравственных ценностей.</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ть, наблюдать, сравнивать, сопоставлять  свойства бумаги   (состав, цвет, прочность);  определять виды бумаги  по цвету и толщине.   Осваивать приемы работы с бумагой, правила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ножницами, разметки деталей по шаблону и  сгибанием, правила соединения деталей  изделия при помощи клея.  Планировать и осуществлять работу,  на основе представленных  в учебнике слайдов и текстовых планов, сопоставлять эти виды планов.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ять симметричную аппликацию из геометрических фигур по заданному образцу.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мага и картон. Какие секреты у карт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видами и свойствами бумаги. Приемы и способы работы с бумагой. Правила безопасной работы с ножницами. Знакомство с правилами разметки при помощи шаблона и сгибанием, соединение деталей при помощи клея. Составление симметричного орнамента из геометрических фигур. Знакомство с использованием бумаги и правилами экономного расходования е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я: «шаблон». «симметрия», «правила безопасной работ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иться высказывать свое предположение (версию) на основе работы с иллюстрацией учебн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 помощью учителя объяснять выбор наиболее подходящих для выполнения задания материалов и инструментов.</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знаватель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риентироваться в своей системе знаний: отличать новое от уже известного с помощью учит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рабатывать полученную информацию: делать выводы в результате совместной работы всего класса.</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ммуника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твечать на вопросы учителя, товарищей по класс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ть важность коллективной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ытывать этические чувства (стыда, вины, совести) на основании анализа простых ситуац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знать основные моральные нормы поведения.</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ть, наблюдать, сравнивать, сопоставлять  свойства бумаги   (состав, цвет, прочность);  определять виды бумаги  по цвету и толщине.   Осваивать приемы работы с бумагой, правила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ножницами, разметки деталей по шаблону и  сгибанием, правила соединения деталей  изделия при помощи клея.  Планировать и осуществлять работу,  на основе представленных  в учебнике слайдов и текстовых планов, сопоставлять эти виды планов.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ять симметричную аппликацию из геометрических фигур по заданному образцу.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25.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ригами. Как сгибать и складывать бумагу?</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ы и способы работы с бумагой. Правила безопасной работы с ножниц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ориг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 помощью учителя объяснять выбор наиболее подходящих для выполнения задания материалов и инструментов;</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знаватель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риентироваться в своей системе знаний: отличать новое от уже известного с помощью учит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ть знаки, символы, модели, схемы, приведенные в учебнике и учебных пособиях.</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ммуника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онтролировать свои действия при совместной работ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опускать существование различных точек зр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 причины успеха в предметно-практической деятель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риентироваться на оценку результатов собственной деятельность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bCs/>
                <w:sz w:val="24"/>
              </w:rPr>
            </w:pPr>
            <w:r>
              <w:rPr>
                <w:bCs/>
                <w:sz w:val="24"/>
              </w:rPr>
              <w:t>Открывать новое знание и практическое умение через пробные упражнения (придание формы деталям путём складывания и сгибания);</w:t>
            </w:r>
          </w:p>
          <w:p>
            <w:pPr>
              <w:pStyle w:val="Normal"/>
              <w:shd w:fill="FFFFFF" w:val="clear"/>
              <w:autoSpaceDE w:val="false"/>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оценивать результат своей деятельности (качество изделия: точность складывания, аккуратность, общая эстетичн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итатели пруда. Какие секреты у ориг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о способами и приемами выполнения изделий в технике оригами. Осуществление работы над проект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оригами».Правила безопасной работы с ножниц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ориг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ть и формулировать цель выполнения заданий на уроке, во внеурочной деятельности, в жизненных ситуациях под руководством учит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ть смысл инструкции учителя и принимать учебную задачу.</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знаватель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равнивать предметы, объекты: находить общее и различ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елать предварительный отбор источников информации: ориентироваться в учебнике (на развороте, в оглавлении, в словаре).</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ммуника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ать простейшие нормы речевого этикета: здороваться, прощаться, благодари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оговариваться с партнерами и приходить к общему реш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ать гигиену учебного труда и уметь организовать рабочее мест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предложенных ситуациях, опираясь на общие для всех простые правила повед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ать выбор, какой поступок совершить.</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240"/>
              <w:ind w:hanging="0"/>
              <w:rPr>
                <w:bCs/>
                <w:sz w:val="24"/>
              </w:rPr>
            </w:pPr>
            <w:r>
              <w:rPr>
                <w:bCs/>
                <w:sz w:val="24"/>
              </w:rPr>
              <w:t>Открывать новое знание и практическое умение через пробные упражнения (придание формы деталям путём складывания и сгибания, резание бумаги ножницами, вытягивание и накручивание бумажных дета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осмысливать необходимость бережного отношения к окружающему природному и  материальному пространств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вотные зоопарка. Одна основа, а сколько фигурок?</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ы и способы работы с бумагой</w:t>
            </w:r>
          </w:p>
          <w:p>
            <w:pPr>
              <w:pStyle w:val="Style15"/>
              <w:spacing w:lineRule="auto" w:line="240"/>
              <w:ind w:hanging="0"/>
              <w:rPr>
                <w:bCs/>
                <w:sz w:val="24"/>
              </w:rPr>
            </w:pPr>
            <w:r>
              <w:rPr>
                <w:bCs/>
                <w:sz w:val="24"/>
              </w:rPr>
              <w:t>(придание формы деталям путём складывания и сгибания, резание бумаги ножницами, вытягивание и накручивание бумажных деталей, наклеивание мелких деталей на всю поверхно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й работы с ножниц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ть и формулировать цель выполнения заданий на уроке, во внеурочной деятельности, в жизненных ситуациях под руководством учит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иться совместно с учителем и другими учениками давать эмоциональную оценку деятельности класса на уроке.</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знаватель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обывать новые знания: находить ответы на вопросы, используя учебник, свой жизненный опыт и информацию, полученную на урок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бобщать - выделять класс объектов по заданному признаку.</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ммуника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лушать и понимать речь друг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имать участие в коллективных работах, работах парами и группа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ть важность коллективной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ложитель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носиться к занятиям предметно-практической деятельностью.</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240"/>
              <w:ind w:hanging="0"/>
              <w:rPr>
                <w:bCs/>
                <w:sz w:val="24"/>
              </w:rPr>
            </w:pPr>
            <w:r>
              <w:rPr>
                <w:bCs/>
                <w:sz w:val="24"/>
              </w:rPr>
              <w:t>Открывать новое знание и практическое умение через пробные упражнения (придание формы деталям путём складывания и сгибания, резание бумаги ножницами, вытягивание и накручивание бумажных деталей, наклеивание мелких деталей на всю поверхност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изготавливать изделие с опорой на рисунки и пл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осуществлять контроль по шаблон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Ножницы. Что ты о них знаеш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Конструктивные особенности ножниц;</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равила безопасного пользования ножницами и их хранения, приём резания ножниц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о способом создания мозаик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о способами экономного расходования бумаги материалов.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аппликации. Выполнение деталей для мозаики в групп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моза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ценивать совместно с учителем или одноклассниками результат своих действий, вносить соответствующие коррективы.</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знаватель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обывать новые знания: находить ответы на вопросы, используя учебник, свой жизненный опыт и информацию, полученную на урок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нализировать объекты труда с выделением их существенных признаков.</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ммуника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имать участие в коллективных работах, работах парами и группа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ть важность коллективной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ть и объяснять свои чувства и ощущения от созерцаемых произведений искусства, объяснять свое отношение к поступкам с позиции общечеловеческих нравственных ценност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риентироваться на оценку результатов собственной деятельность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Соотносить профессии людей и инструменты, с которыми они работают;</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исследовать конструктивные особенности ножниц;</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открывать новые знания и умения – правила безопасного пользования ножницами и их хранения, приём резания ножниц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кать информацию в приложении учебника (памят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Шаблон. Для чего он нужен?</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видами и свойствами бумаги. Приемы и способы работы с бумагой. Правила безопасной работы с ножницами. Знакомство с правилами разметки при помощи шаблона и сгибанием, соединение деталей при помощи кле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шабл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 помощью учителя объяснять выбор наиболее подходящих для выполнения задания материалов и инструмен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спользовать в своей деятельности простейшие приборы: линейку, треугольник и т.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ять контроль точности разметки деталей с помощью шаблона.</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знаватель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риентироваться в учебнике: определять умения, которые будут сформированы на основе изучения данного раздел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обывать новые знания: находить ответы на вопросы, используя учебник, свой жизненный опыт и информацию, полученную на уроке.</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Коммуникативны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вовать в диалоге на уроке и в жизненных ситуация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имать участие в коллективных работах, работах парами и группа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ть важность коллективной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ожительно относиться к занятиям предметно-практической деятельность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являть интерес к отдельным видам предметно-практической деятель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рганизовывать рабочее место для работы с бумагой и  картоном;</w:t>
            </w:r>
          </w:p>
          <w:p>
            <w:pPr>
              <w:pStyle w:val="Style15"/>
              <w:spacing w:lineRule="auto" w:line="240"/>
              <w:ind w:hanging="0"/>
              <w:rPr>
                <w:sz w:val="24"/>
              </w:rPr>
            </w:pPr>
            <w:r>
              <w:rPr>
                <w:sz w:val="24"/>
              </w:rPr>
              <w:t>- исследовать материалы и отбирать те, из которых могут быть изготовлены шаблоны;</w:t>
            </w:r>
          </w:p>
          <w:p>
            <w:pPr>
              <w:pStyle w:val="Style15"/>
              <w:spacing w:lineRule="auto" w:line="240"/>
              <w:ind w:hanging="0"/>
              <w:rPr>
                <w:sz w:val="24"/>
              </w:rPr>
            </w:pPr>
            <w:r>
              <w:rPr>
                <w:sz w:val="24"/>
              </w:rPr>
              <w:t>- сравнивать приёмы разметки деталей по шаблонам разных форм;</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iCs/>
                <w:sz w:val="24"/>
                <w:szCs w:val="24"/>
              </w:rPr>
              <w:t xml:space="preserve"> открывать новые знания и умения – приёмы разметки деталей по </w:t>
            </w:r>
            <w:r>
              <w:rPr>
                <w:rFonts w:cs="Times New Roman" w:ascii="Times New Roman" w:hAnsi="Times New Roman"/>
                <w:sz w:val="24"/>
                <w:szCs w:val="24"/>
              </w:rPr>
              <w:t>шабло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а армия род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ы и способы работы с бумагой. Правила безопасной работы с ножниц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ценивать совместно с учителем или одноклассниками результат своих действий, вносить соответствующие коррективы.</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знаватель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обывать новые знания: находить ответы на вопросы, используя учебник, свой жизненный опыт и информацию, полученную на урок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ть знаки, символы, модели, схемы, приведенные в учебнике и учебных пособиях.</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ммуника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онтролировать свои действия при совместной работ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опускать существование различных точек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  причины успеха в предметно-практической деятель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имать внутреннюю позицию школьника на уровне положительного отношения к школ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аивать умение использовать ранее приобретённые знания и умения в практической работе (сгибание и склады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нализировать образцы изделий, понимать поставленную цель, отделять известное от неизвест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бирать необходимые материалы для компози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ознавать необходимость уважительного отношения к военным, ветеранам вой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бочки. Как изготовить их из листа бумаг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ые особенности схожих изделий и технологии их изгото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ёмы разметки деталей по шаблонам, складыванием; формы деталей бабочек с геометрическими форм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ёмы формообразования складыванием бумажной заготовки гармошк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ть и формулировать цель выполнения заданий на уроке, во внеурочной деятельности, в жизненных ситуациях под руководством учит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ть смысл инструкции учителя и принимать учебную задачу.</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знаватель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ть заданный вопрос, в соответствии с ним строить ответ в устной форм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нализировать объекты труда с выделением их существенных признак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станавливать причинно - следственные связи в изучаемом круге явлений.</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ммуника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оговариваться с партнерами и приходить к общему решен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вовать в диалоге на уроке и в жизнен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являть уважение к своей семье, к своим родственникам, любовь к родителя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риентироваться на оценку результатов собственной деятельность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являть интерес к отдельным видам предметно-практической деятельности.</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ть конструктивные особенности схожих изделий и технологии их изгото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равнивать приёмы разметки деталей по шаблонам, складыванием; формы деталей бабочек с геометрическими форм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рывать новые знания и умения через пробные упражнения (приёмы формообразования складыванием бумажной заготовки гармош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енний праздник 8 марта. Как сделать подарок-портре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ы и способы работы с бумагой. Правила безопасной работы с ножниц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ть план выполнения заданий на уроках, внеурочной деятельности, жизненных ситуациях под руководством учит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говаривать последовательность действий на уроке.</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знаватель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риентироваться в учебнике: определять умения, которые будут сформированы на основе изучения данного раздел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рабатывать полученную информацию: делать выводы в результате совместной работы всего класса.</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Коммуникативны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ать простейшие нормы речевого этикета: здороваться, прощаться, благодари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ть важность коллективной работы.</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ть внутреннюю позицию школьника на уровне положительного отношения к школ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нравственных цен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ть и сравнивать приёмы резания ножницами по разным ли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бирать необходимые материалы для композиций;</w:t>
            </w:r>
          </w:p>
          <w:p>
            <w:pPr>
              <w:pStyle w:val="Normal"/>
              <w:shd w:fill="FFFFFF" w:val="clear"/>
              <w:autoSpaceDE w:val="false"/>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оценивать результат своей деятельности (качество изделия: точность складывания, аккуратность наклеивания, общая эстетичн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намент в полосе. Для чего нужен орнам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ы и способы работы с бумагой. Правила безопасной работы с ножницами. Знакомство с правилами разметки при помощи шаблона и сгибанием, соединение деталей при помощи клея. Составление симметричного орнамента из геометрических фигу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иться совместно с учителем и другими учениками давать эмоциональную оценку деятельности класса на урок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ценивать совместно с учителем или одноклассниками результат своих действий, вносить соответствующие коррективы.</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знаватель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равнивать предметы, объекты: находить общее и различ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группировать предметы, объекты на основе существенных признак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робно пересказывать прочитанное или прослушанное.</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ммуника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имать участие в коллективных работах, работах парами и группа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ть важность коллективной работ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онтролировать свои действия при совместной работ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ытывать этические чувства (стыда, вины, совести) на основании анализа простых ситуац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нать основные моральные нормы повед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ать гигиену учебного труда и уметь организовать рабочее место.</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ать и сравнивать образцы орнаментов, выполненных в разных техниках, из разных материа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ваивать умение работать по готовому пла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изготавливать изделие с опорой на рисунки и пл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ы весны. Какие краски у вес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ы и способы работы с бумагой. Правила безопасной работы с ножницами. Знакомство с правилами разметки при помощи шаблона и сгибанием, соединение деталей при помощи кле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ть и формулировать цель выполнения заданий на уроке, во внеурочной деятельности, в жизненных ситуациях под руководством учит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ть смысл инструкции учителя и принимать учебную задач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ть план выполнения заданий на уроках, внеурочной деятельности, жизненных ситуациях под руководством учителя.</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Познавательные УУД: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риентироваться в учебнике: определять умения, которые будут сформированы на основе изучения данного раздел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твечать на простые вопросы учителя, находить нужную информацию в учебник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равнивать предметы, объекты: находить общее и различ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группировать предметы, объекты на основе существенных признак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робно пересказывать прочитанное или прослушанное.</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ммуника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вовать в диалоге на уроке и в жизненных ситуация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твечать на вопросы учителя, товарищей по класс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ать простейшие нормы речевого этикета: здороваться, прощаться, благодари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лушать и понимать речь други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color w:val="000000"/>
                <w:sz w:val="24"/>
                <w:szCs w:val="24"/>
              </w:rPr>
              <w:t>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азывать и объяснять свои чувства и ощущения от созерцаемых произведений искусства, объяснять свое отношение к поступкам с позиции общечеловеческих нравственных ценност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нать основные моральные нормы повед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ать гигиену учебного труда и уметь организовать рабочее мест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аивать умение использовать ранее приобретённые знания и умения в практической работе (разметка по шаблону, резание ножницами, наклеивание бумажных деталей);</w:t>
            </w:r>
          </w:p>
          <w:p>
            <w:pPr>
              <w:pStyle w:val="Normal"/>
              <w:autoSpaceDE w:val="false"/>
              <w:spacing w:lineRule="auto" w:line="240" w:before="0" w:after="0"/>
              <w:jc w:val="both"/>
              <w:rPr/>
            </w:pPr>
            <w:r>
              <w:rPr>
                <w:rFonts w:cs="Times New Roman" w:ascii="Times New Roman" w:hAnsi="Times New Roman"/>
                <w:iCs/>
                <w:sz w:val="24"/>
                <w:szCs w:val="24"/>
              </w:rPr>
              <w:t xml:space="preserve">- </w:t>
            </w:r>
            <w:r>
              <w:rPr>
                <w:rFonts w:cs="Times New Roman" w:ascii="Times New Roman" w:hAnsi="Times New Roman"/>
                <w:sz w:val="24"/>
                <w:szCs w:val="24"/>
              </w:rPr>
              <w:t>осознавать необходимость уважительного и бережного отношения к природе и культуре своего на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сваивать умение обсуждать и оценивать свои знания, искать ответы в учебни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роение весны. Что такое колори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ы и способы работы с бумагой. Правила безопасной работы с ножницами. Знакомство с правилами разметки при помощи шаблона и сгибанием, соединение деталей при помощи кле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говаривать последовательность действий на урок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иться высказывать свое предположение (версию) на основе работы с иллюстрацией учебн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 помощью учителя объяснять выбор наиболее подходящих для выполнения задания материалов и инструмен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спользовать в своей деятельности простейшие приборы: линейку, треугольник и т.д.</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знаватель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ть тем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риентироваться в своей системе знаний: отличать новое от уже известного с помощью учит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елать предварительный отбор источников информации: ориентироваться в учебнике (на развороте, в оглавлении, в словар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обывать новые знания: находить ответы на вопросы, используя учебник, свой жизненный опыт и информацию, полученную на урок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рабатывать полученную информацию: делать выводы в результате совместной работ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 класс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iCs/>
                <w:color w:val="000000"/>
                <w:sz w:val="24"/>
                <w:szCs w:val="24"/>
              </w:rPr>
              <w:t>Коммуника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имать участие в коллективных работах, работах парами и группа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ть важность коллективной работ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онтролировать свои действия при совместной работ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опускать существование различных точек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иентироваться на оценку результа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бственной деятельность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являть интерес к отдельным видам предметно-практической деятель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имать внутреннюю позицию школьника на уровне положительного отношения к школе;</w:t>
            </w:r>
          </w:p>
          <w:p>
            <w:pPr>
              <w:pStyle w:val="Normal"/>
              <w:spacing w:lineRule="auto" w:line="240" w:before="0" w:after="0"/>
              <w:jc w:val="both"/>
              <w:rPr/>
            </w:pPr>
            <w:r>
              <w:rPr>
                <w:rFonts w:cs="Times New Roman" w:ascii="Times New Roman" w:hAnsi="Times New Roman"/>
                <w:color w:val="000000"/>
                <w:sz w:val="24"/>
                <w:szCs w:val="24"/>
              </w:rPr>
              <w:t>- 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 ких нравственных ценност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sz w:val="24"/>
                <w:szCs w:val="24"/>
              </w:rPr>
              <w:t>Организовывать рабочее место для работы с бумагой и  карто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нализировать образцы изделий, понимать поставленную цель, отделять известное от неизвестн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ваивать умение работать по готовому план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здники и традиции весны. Какие он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ы и способы работы с бумагой. Правила безопасной работы с ножницами. Знакомство с правилами разметки при помощи шаблона и сгибанием, соединение деталей при помощи кле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ять контроль точ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тки деталей с помощью шабл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иться совместно с учителем и другими учениками давать эмоциональную оценку деятельности класса на урок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ценивать совместно с учителем или одноклассниками результат своих действий, вносить соответствующие коррективы;</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знаватель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ть знаки, символы, модели, схемы, приведенные в учебнике и учебных пособия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ть заданный вопрос, в соответствии с ним строить ответ в устной форм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нализировать объекты труда с выделением их существенных признак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станавливать причинно - следственные связи в изучаемом круге явлений.</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Коммуникативны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вовать в диалоге на уроке и в жизненных ситуация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твечать на вопросы учителя, товарищей по класс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ать простейшие нормы речевого этикета: здороваться, прощаться, благодари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лушать и понимать речь друг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имать участие в коллективных работах, работах парами и групп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азывать и объяснять свои чувства и ощущения от созерцаемых произведений искусства, объяснять свое отношение к поступкам с позиции общечеловечес-ких нравственных ценност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ложитель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носиться к занятиям предметно-практической деятельность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w:t>
            </w:r>
            <w:r>
              <w:rPr>
                <w:rFonts w:cs="Times New Roman" w:ascii="Times New Roman" w:hAnsi="Times New Roman"/>
                <w:sz w:val="24"/>
                <w:szCs w:val="24"/>
              </w:rPr>
              <w:t>сваивать умение использовать ранее приобретённые знания и умения в практической работе (разметка по шаблону, резание ножницами, наклеивание бумажных дета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бирать необходимые материалы для композиций;</w:t>
            </w:r>
          </w:p>
          <w:p>
            <w:pPr>
              <w:pStyle w:val="Normal"/>
              <w:autoSpaceDE w:val="false"/>
              <w:spacing w:lineRule="auto" w:line="240" w:before="0" w:after="0"/>
              <w:jc w:val="both"/>
              <w:rPr/>
            </w:pPr>
            <w:r>
              <w:rPr>
                <w:rFonts w:cs="Times New Roman" w:ascii="Times New Roman" w:hAnsi="Times New Roman"/>
                <w:iCs/>
                <w:sz w:val="24"/>
                <w:szCs w:val="24"/>
              </w:rPr>
              <w:t xml:space="preserve">- </w:t>
            </w:r>
            <w:r>
              <w:rPr>
                <w:rFonts w:cs="Times New Roman" w:ascii="Times New Roman" w:hAnsi="Times New Roman"/>
                <w:sz w:val="24"/>
                <w:szCs w:val="24"/>
              </w:rPr>
              <w:t>осознавать необходимость уважительного и бережного отношения к природе и культуре своего народа;</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44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Текстильная мастерская (5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 тканей. Для чего нужны ткан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видами одежды, ее назначением и материалы их которых ее изготавливают. Способы создания одежды. Виды ткани и нитей, их состав, свойства, назначение и применение в быту и на производстве. Создание разных видов кукол из ниток по одной технолог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я: «выкройка», «моде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ть и формулировать цель выполнения заданий на уроке под руководством учит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ть смысл инструкции учителя и принимать учебную задач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ть план выполнения заданий на уроке под руководством учителя;</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знаватель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риентироваться в учебнике: определять умения, которые будут сформированы на основе изучения данного раздел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твечать на простые вопросы учителя, находить нужную информацию в учебник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равнивать предметы, объекты: находить общее и различие.</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ммуникативны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вовать в диалоге на уроке и в жизненных ситуация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лушать и понимать речь други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ть и объяснять свои чувства и ощущения от созерцаемых произведений искусства, объяснять свое отношение к поступкам с позиции общечеловече-ских нравственных ценност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ложитель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носиться к занятиям предметно-практической деятельность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нать о причины успеха в предметно-практической деятельности.</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предложенных ситуациях, опираясь на общие для всех простые правила поведения, делать выбор, какой поступок соверши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следовать (наблюдать, сравнивать, сопоставля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стильные и волокнистые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материалы. Под руководством учителя  определять виды тканей и нитей, их состав, свойства, назначение и  применение в быту и на производст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ять подбор  тканей и ниток в зависимости от выполняемых изделий. Определять инструменты и приспособления необходимые для работы. Осваивать умение наматывать нитки, связывать их и разрезать.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ланировать и осуществлять работу, на основе представленных  в учебнике слайдов и текстовых планов, сопоставлять эти виды планов</w:t>
            </w:r>
            <w:r>
              <w:rPr>
                <w:rFonts w:cs="Times New Roman" w:ascii="Times New Roman" w:hAnsi="Times New Roman"/>
                <w:bCs/>
                <w:sz w:val="24"/>
                <w:szCs w:val="24"/>
              </w:rPr>
              <w:t>.</w:t>
            </w:r>
            <w:r>
              <w:rPr>
                <w:rFonts w:cs="Times New Roman" w:ascii="Times New Roman" w:hAnsi="Times New Roman"/>
                <w:sz w:val="24"/>
                <w:szCs w:val="24"/>
              </w:rPr>
              <w:t xml:space="preserve"> Осмысливать способы изготовления одежды и ее на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ла-труженица. Что умеет игл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накомство с правилами работы с иглой. Освоение строчки прямых стежков, строчки стежков с перевивом змейкой, строчки стежков с перевивом спирал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ять контроль точности разметки деталей с помощью шабл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ценивать совместно с учителем или одноклассниками результат своих действий, вносить соответствующие коррективы.</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знаватель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ть знаки, символы, модели, схемы, приведенные в учебнике и учебных пособия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нализировать объекты труда с выделением их существенных признак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станавливать причинно - следственные связи в изучаемом круге явле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бобщать - выделять класс объектов по заданному признаку.</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ммуника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лушать и понимать речь друг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имать участие в коллективных работах, работах парами и группа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онтролировать свои действия при совместной работ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нравственных ценност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спытывать этические чувства (стыда, вины, совести) на основании анализа простых ситуац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нать основные моральные нормы повед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ать гигиену учебного труда и уметь организовать рабочее мест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ваивать правила безопасной работы с иглой и шилом при выполнении издел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овывать рабочее место. </w:t>
            </w:r>
          </w:p>
          <w:p>
            <w:pPr>
              <w:pStyle w:val="Style15"/>
              <w:spacing w:lineRule="auto" w:line="240"/>
              <w:ind w:hanging="0"/>
              <w:rPr>
                <w:sz w:val="24"/>
              </w:rPr>
            </w:pPr>
            <w:r>
              <w:rPr>
                <w:sz w:val="24"/>
              </w:rPr>
              <w:t>Осваивать правила экономного расходования тканей и нитей при выполнении изделия наблюдать и сравнивать иглы, булавки и другие приспособления по внешнему виду и их назнач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вать новое знание и практическое умение через пробные упражнения (отмеривание нитки для шитья, заправка нитки в иглу, приёмы выполнения строчки прямого стежка).. Планировать и осуществлять работу, на основе представленных в учебнике слайдов и текстовых планов, сопоставлять эти виды пла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шивка. Для чего она нужн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правилами работы с игл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ривание нитки для шитья, заправка нитки в иглу, приёмы выполнения строчки прямого стеж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 помощью учителя объяснять выбор наиболее подходящих для выполнения задания материалов и инструмен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спользовать в своей деятельности простейшие приборы: линейку, треугольник и т.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знаватель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ть тем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риентироваться в своей системе знаний: отличать новое от уже известного с помощью учит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обывать новые знания: находить ответы на вопросы, используя учебник, свой жизненный опыт и информацию, полученную на урок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рабатывать полученную информацию: делать выводы в результате совместной работ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 класса;</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ммуника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имать участие в коллективных работах, работах парами и группа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онтролировать свои действия при совместной работ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являть интерес к отдельным видам предметно-практической деятель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имать внутреннюю позицию школьника на уровне положительного отношения к школ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нравственных ценност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вать новое знание и практическое умение через пробные упражнения (отмеривание нитки для шитья, заправка нитки в иглу, приёмы выполнения строчки прямого стеж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ять строчку по размечен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ть контроль по точкам развёр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ямая строчка и перевивы. Для чего они нужны? Закрепл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w:t>
            </w:r>
          </w:p>
          <w:p>
            <w:pPr>
              <w:pStyle w:val="Normal"/>
              <w:tabs>
                <w:tab w:val="clear" w:pos="708"/>
                <w:tab w:val="left" w:pos="42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ы с иглой. Освоение строчки прямых стежков, строчки стежков с перевивом змейкой, строчки стежков с перевивом спирал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ть и формулировать цель выполнения заданий на уроке под руководством учит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иться совместно с учителем и другими учениками давать эмоциональную оценку деятельности класса на уроке.</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Познавательные УУД: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риентироваться в учебнике: определять умения, которые будут сформированы на основе изучения данного раздел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твечать на простые вопросы учителя, находить нужную информацию в учебнике и других источник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обывать новые знания: находить ответы на вопросы, используя учебник, свой жизненный опыт и информацию, полученную на урок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ть знаки, символы, модели, схемы, приведенные в учебнике и учебных пособия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ть заданный вопрос, в соответствии с ним строить ответ в устной форм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устанавливать причинно –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едственные связи в изучаемом круге явле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бобщать - выделять класс объектов по заданному признаку.</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ммуника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лушать и понимать речь друг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имать участие в коллективных работах, работах парами и группа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ть важность коллективной работ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опускать существование различных точек зр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оговариваться с партнерами и приходить к общему реш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имать внутреннюю позицию школьника на уровне положительного отношения к школ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облюдать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w:t>
            </w:r>
            <w:r>
              <w:rPr>
                <w:rFonts w:cs="Times New Roman" w:ascii="Times New Roman" w:hAnsi="Times New Roman"/>
                <w:bCs/>
                <w:sz w:val="24"/>
                <w:szCs w:val="24"/>
              </w:rPr>
              <w:t>рганизовывать рабочее место для работы с тексти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нализировать образцы изделий, понимать поставленную цель, отделять известное от неизвестного;</w:t>
            </w:r>
          </w:p>
          <w:p>
            <w:pPr>
              <w:pStyle w:val="Style15"/>
              <w:spacing w:lineRule="auto" w:line="240"/>
              <w:ind w:hanging="0"/>
              <w:rPr>
                <w:sz w:val="24"/>
              </w:rPr>
            </w:pPr>
            <w:r>
              <w:rPr>
                <w:sz w:val="24"/>
              </w:rPr>
              <w:t>-  открывать новое знание и практическое умение через пробные упражнения (отмеривание нитки для шитья, заправка нитки в иглу, приёмы выполнения строчки прямого стежка, получение перевив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лать выводы о наблюдаемых явлениях.</w:t>
            </w:r>
          </w:p>
        </w:tc>
      </w:tr>
      <w:tr>
        <w:trPr>
          <w:trHeight w:val="12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ямая строчка и перевивы. Для чего они нужн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w:t>
            </w:r>
          </w:p>
          <w:p>
            <w:pPr>
              <w:pStyle w:val="Normal"/>
              <w:tabs>
                <w:tab w:val="clear" w:pos="708"/>
                <w:tab w:val="left" w:pos="42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ы с иглой. Освоение строчки прямых стежков, строчки стежков с перевивом змейкой, строчки стежков с перевивом спирал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 помощью учителя объяснять выбор наиболее подходящих для выполнения задания материалов и инструмен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иться совместно с учителем и другими учениками давать эмоциональную оценку деятельности класса на уроке.</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знаватель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ть тем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риентироваться в своей системе знаний: отличать новое от уже известного с помощью учит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елать предварительный отбор источников информации: ориентироваться в учебнике (на развороте, в оглавлении, в словар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обывать новые знания: находить ответы на вопросы, используя учебник, свой жизненный опыт и информацию, полученную на урок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бобщать - выделять класс объектов по заданному признаку.</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Коммуникативные УУД: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имать участие в коллективных работах, работах парами и группа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ть важность коллективной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ть внутреннюю позицию школьника на уровне положительного отношения к школ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нравственных ценност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спытывать этические чувства (стыда, вины, совести) на основании анализа простых ситуац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нать основные моральные нормы поведения.</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sz w:val="24"/>
              </w:rPr>
            </w:pPr>
            <w:r>
              <w:rPr>
                <w:sz w:val="24"/>
              </w:rPr>
              <w:t>Открывать новое знание и практическое умение через пробные упражнения (отмеривание нитки для шитья, заправка нитки в иглу, приёмы выполнения строчки прямого стежка, получение перевивов);</w:t>
            </w:r>
          </w:p>
          <w:p>
            <w:pPr>
              <w:pStyle w:val="Style15"/>
              <w:spacing w:lineRule="auto" w:line="240"/>
              <w:ind w:hanging="0"/>
              <w:rPr>
                <w:sz w:val="24"/>
              </w:rPr>
            </w:pPr>
            <w:r>
              <w:rPr>
                <w:sz w:val="24"/>
              </w:rPr>
              <w:t xml:space="preserve">-осознавать необходимость уважительного отношения к культуре своего народ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ваивать умение обсуждать и оценивать свои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160"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765" w:leader="none"/>
              </w:tabs>
              <w:autoSpaceDE w:val="false"/>
              <w:spacing w:lineRule="auto" w:line="240" w:before="0" w:after="0"/>
              <w:jc w:val="center"/>
              <w:rPr/>
            </w:pPr>
            <w:r>
              <w:rPr>
                <w:rFonts w:cs="Times New Roman" w:ascii="Times New Roman" w:hAnsi="Times New Roman"/>
                <w:b/>
                <w:sz w:val="28"/>
                <w:szCs w:val="28"/>
              </w:rPr>
              <w:t>Повторение (1 ча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8.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знаний и умений, полученных в 1 клас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едение итогов за учебный г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ть и формулировать цель выполнения заданий на уроке под руководством учит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иться высказывать свое предположение (версию) на основе работы с иллюстрацией учебника;</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знаватель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риентироваться в учебнике: определять умения, которые будут сформированы на основе изучения данного раздел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твечать на простые вопросы учителя, находить нужную информацию в учебнике и других источник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обывать новые знания: находить ответы на вопросы, используя учебник, свой жизненный опыт и информацию, полученную на урок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рабатывать полученную информацию: делать выводы в результате совместной работы всего класс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ть знаки, символы, модели, схемы, приведенные в учебнике и учебных пособия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бобщать - выделять класс объектов по заданному признаку.</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ммуникативные У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вовать в диалоге на урок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твечать на вопросы учителя, товарищей по класс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ать простейшие нормы речевого этикета: здороваться, прощаться, благодари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лушать и понимать речь друг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имать участие в коллективных работах, работах парами и групп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спытывать этические чувства (стыда, вины, совести) на основании анализа простых ситуац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нать основные моральные нормы повед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ать гигиену учебного труда и уметь организовать рабочее место;</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предложенных ситуациях, опираясь на общие для всех простые правила поведения, делать выбор, какой поступок совершить</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освоенные знания и умения для решения предложенных зада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160"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 33 часа</w:t>
            </w:r>
          </w:p>
        </w:tc>
      </w:tr>
    </w:tbl>
    <w:p>
      <w:pPr>
        <w:pStyle w:val="Normal"/>
        <w:widowControl/>
        <w:bidi w:val="0"/>
        <w:spacing w:lineRule="auto" w:line="276" w:before="0" w:after="200"/>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вый"/>
    <w:basedOn w:val="Normal"/>
    <w:qFormat/>
    <w:pPr>
      <w:spacing w:lineRule="auto" w:line="360" w:before="0" w:after="0"/>
      <w:ind w:firstLine="454"/>
      <w:jc w:val="both"/>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5:52:00Z</dcterms:created>
  <dc:creator>КМ</dc:creator>
  <dc:description/>
  <cp:keywords/>
  <dc:language>en-US</dc:language>
  <cp:lastModifiedBy>Ольга</cp:lastModifiedBy>
  <dcterms:modified xsi:type="dcterms:W3CDTF">2021-04-26T12:46:00Z</dcterms:modified>
  <cp:revision>14</cp:revision>
  <dc:subject/>
  <dc:title>Календарно-тематическое планирование уроков технологии</dc:title>
</cp:coreProperties>
</file>