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ОБЩЕОБРАЗОВАТЕЛЬНОЕ УЧРЕЖДЕНИЕ «ШКОЛА ДЛЯ ОБУЧАЮЩИХСЯ С ОГРАНИЧЕННЫМИ ВОЗМОЖНОСТЯМИ ЗДОРОВЬЯ ГОРОДСКОГО ОКРУГА КЛ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32"/>
          <w:szCs w:val="32"/>
          <w:u w:val="double"/>
          <w:lang w:eastAsia="ru-RU"/>
        </w:rPr>
      </w:pPr>
      <w:r>
        <w:rPr>
          <w:rFonts w:eastAsia="Times New Roman" w:cs="Times New Roman" w:ascii="Times New Roman" w:hAnsi="Times New Roman"/>
          <w:strike/>
          <w:sz w:val="32"/>
          <w:szCs w:val="32"/>
          <w:u w:val="double"/>
          <w:lang w:eastAsia="ru-RU"/>
        </w:rPr>
        <w:t>__________________________________________________________</w:t>
      </w:r>
      <w:r>
        <w:rPr>
          <w:rFonts w:eastAsia="Times New Roman" w:cs="Times New Roman" w:ascii="Times New Roman" w:hAnsi="Times New Roman"/>
          <w:sz w:val="32"/>
          <w:szCs w:val="32"/>
          <w:u w:val="doub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41607, Московская обл., г. Клин, ул. Трудовая, д.18                                                          8 (496)249-00-55;  8(496)247-68-02      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Внеклассное мероприятие, посвященное 60-летию первого полета человека в космо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  <w:t>«Космос – это мы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ль: Смыкова Алёна Олеговна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left="709" w:hanging="0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left="709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Клин – 2021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итие чувства патриотизма и гордости на примерах  великих свершений  русских люде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ы работы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е ведущих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(предварительная подготовка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 о космосе (картины, фотографии космонавтов) ; сообщения обучающихся; презентация;  ПК; мультимедийный проект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Style14"/>
        <w:spacing w:lineRule="auto" w:line="360" w:before="28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рг.момент.</w:t>
      </w:r>
    </w:p>
    <w:p>
      <w:pPr>
        <w:pStyle w:val="Style14"/>
        <w:spacing w:lineRule="auto" w:line="360" w:before="28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Сообщение темы и цели.</w:t>
      </w:r>
      <w:r>
        <w:rPr>
          <w:b/>
          <w:sz w:val="28"/>
          <w:szCs w:val="28"/>
        </w:rPr>
        <w:t xml:space="preserve"> (слайд 1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Ребята, все вы знаете, что 12 апреля вся наша страна отмечает праздник – День космонавтики. Сегодня мы поговорим о том, как люди стали осваивать космическое пространство и почему именно 12 апреля мы отмечаем День космонавтик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идет выступление  ведущих по порядку номеров. Роль преподавателя – управлять показом презент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С давних времен загадочный мир планет и звезд притягивал к себе внимание людей, манил их своей таинственностью и красотой.   Согласно древней  мудрости: Две вещи поражают нас больше всего - звезды над головой и совесть внутри нас …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еловека  всегда манил космос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4)</w:t>
      </w:r>
      <w:r>
        <w:rPr>
          <w:rFonts w:cs="Times New Roman" w:ascii="Times New Roman" w:hAnsi="Times New Roman"/>
          <w:sz w:val="28"/>
          <w:szCs w:val="28"/>
        </w:rPr>
        <w:t xml:space="preserve"> Путешествия в космос теперь уже не мечта, а действительность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 апреля 1961 года</w:t>
      </w:r>
      <w:r>
        <w:rPr>
          <w:rFonts w:cs="Times New Roman" w:ascii="Times New Roman" w:hAnsi="Times New Roman"/>
          <w:sz w:val="28"/>
          <w:szCs w:val="28"/>
        </w:rPr>
        <w:t xml:space="preserve"> – день полета первого в мире космонавта, Юрия Гагарина. День 12 апреля стал большим всенародным праздником в честь летчиков-космонавтов, конструкторов, инженеров, служащих и рабочих, которые создают ракеты, космические корабли и искусственные спутники Земл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июня 1963 год </w:t>
      </w:r>
      <w:r>
        <w:rPr>
          <w:rFonts w:cs="Times New Roman" w:ascii="Times New Roman" w:hAnsi="Times New Roman"/>
          <w:sz w:val="28"/>
          <w:szCs w:val="28"/>
        </w:rPr>
        <w:t>– в космос отправляется Валентина Терешкова, первая женщина-космонавт, на аппарате «Восток-6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8 марта 196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монавт Алексей Леонов впервые в истории космонавтики совершил выход в открытый космос с борта корабля "Восход-2", пилотируемого Павлом Беляевым.</w:t>
      </w:r>
    </w:p>
    <w:p>
      <w:pPr>
        <w:pStyle w:val="Normal"/>
        <w:spacing w:lineRule="auto" w:line="360"/>
        <w:ind w:left="4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8) </w:t>
      </w:r>
      <w:r>
        <w:rPr>
          <w:rFonts w:cs="Times New Roman" w:ascii="Times New Roman" w:hAnsi="Times New Roman"/>
          <w:i/>
          <w:sz w:val="28"/>
          <w:szCs w:val="28"/>
        </w:rPr>
        <w:t>просмотр видеофрагмента о первом выходе человека в открытый космо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9)</w:t>
      </w:r>
      <w:r>
        <w:rPr>
          <w:rFonts w:cs="Times New Roman" w:ascii="Times New Roman" w:hAnsi="Times New Roman"/>
          <w:sz w:val="28"/>
          <w:szCs w:val="28"/>
        </w:rPr>
        <w:t xml:space="preserve"> Сейчас на орбите Земли работает Международная Космическая Станция, используемая астронавтами разных стран как многоцелевая космическая лаборатория. В 2000 году – на МКС отправился первый экипаж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годняшний день характеризуется новыми проектами и планами освоения космического пространства. Активно развивается космический туризм. Пилотируемая космонавтика вновь собирается вернуться на Луну и обратила свой взор к далёкому Мар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очень короткий исторический срок космонавтика стала неотъемлемой частью нашей жизни, верным помощником в хозяйственных делах и познании окружающего мира. И не приходится сомневаться, что дальнейшее развитие земной цивилизации не может обойтись без освоения всего околоземного пространств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2)</w:t>
      </w:r>
      <w:r>
        <w:rPr>
          <w:rFonts w:cs="Times New Roman" w:ascii="Times New Roman" w:hAnsi="Times New Roman"/>
          <w:sz w:val="28"/>
          <w:szCs w:val="28"/>
        </w:rPr>
        <w:t xml:space="preserve"> Пройдут годы, десятилетия, века, но  день 12 апреля 1961 года люди будут помнить всегда. Ведь именно с этого дня человек начал освоение космос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космос нашей жизни частью,</w:t>
        <w:br/>
        <w:t>Для космонавтов он, как дом.</w:t>
        <w:br/>
        <w:t>Мы поздравляем с этим днем,</w:t>
        <w:br/>
        <w:t>Когда по звездным перегонам</w:t>
        <w:br/>
        <w:t>Промчался русский человек,</w:t>
        <w:br/>
        <w:t>И, в красоту Земли влюбленный,</w:t>
        <w:br/>
        <w:t>Прославил Родину навек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когда не забудет человечество прекрасный апрельский день 1961 года, когда русский парень Юрий Гагарин первым в мире открыл дорогу в космос. Он сказал: “Поехали!”. И действительно, сейчас спутники и ракеты бороздят космос, множество космической техники побывало на Луне и на Марсе. То ли еще будет? А этот день, 12 апреля, традиционно отмечают как День космонавтики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зал `поехали` Гагари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кета в космос понесла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это был рисковый парен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тех пор эпоха начала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поха странствий и открыт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есса, мира и тру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дежд, желаний и событий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все это - навсег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упят дни, когда простран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хочет, сможет борозди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ь на Луну, пожалуйста, странству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то не сможет запрети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будет жизнь! Но все же вспомн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кто-то первым полетел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йор Гагарин, парень скромны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ь эпоху он сумел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был для всех нас Юрий Гагарин, первый космонавт планеты Земля? Своим парнем… Открытым, обаятельным, простым... Его жизнь была наполнена самой искренней любви всех людей планеты…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космонавт планеты родился 9 марта 1934 г. в городе Гжатск (ныне Гагарин) Гжатского (ныне Гагаринского) района Смоленской области в семье колхозника.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вгусте 1951 года Юра становится студентом Саратовского индустриального техникума. Именно в те годы Гагарин увлёкся авиацией и 25 октября 1954 года впервые пришел в Саратовский аэроклуб.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7 октября 1955 года Юрий  был призван в ряды Советской Армии и направлен в город Оренбург на учебу в 1-е Чкаловское военно-авиационное училище летчиков имени К.Е.Ворошилова. 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два надев военную форму, Гагарин понял, что с небом будет связана вся его жизнь. 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ом 1960 года состоялось знакомство Гагарина с Главным конструктором ракетно-космических систем академиком Сергеем Павловичем Королевым. Он оценил прекрасные человеческие качества Гагарина и полюбил его как сына.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ади изнурительные тренировки. Наступил день </w:t>
        <w:br/>
        <w:t xml:space="preserve">12 апреля 1961 года. Лишь посвященные знали, что должно было произойти в этот обычный весенний день. 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устя всего 108 минут космонавт приземлился неподалеку от деревни Смеловки в Саратовской области. Всего 108 минут продолжался первый полет, но этим минутам суждено было стать звездными в биографии Гагари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вет. Еще не знали нич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ычные `Последние известия`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он летит через созвезд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ля проснется с именем 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`Широка страна моя родная`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ый голос первых позыв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наши сводки начинали с н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я недаром это вспомин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попросив подмог ни у ко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 восстав из пепла и из прах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я страна, не знающая страх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лет в космос ныне сына сво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свой полет Юрий Алексеевич Гагарин был награжден орденом Лени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 апреля 1961 года Верховный Совет СССР издал Указы о присвоении звания "Летчик-космонавт СССР" и звания "Героя Советского Союза" Ю.А. Гагарину, ему было присвоено внеочередное звание майор - досро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устя два дня Москва приветствовала героя космоса. </w:t>
        <w:br/>
        <w:t>На Красной площади прошел многолюдный митинг, посвященный осуществлению первого в мире космического полета. Тысячи людей хотели своими глазами увидеть Гагар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гарин трагически погиб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27 марта 1968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виационной катастрофе вблизи деревни Новоселово Киржачского района Владимирской области при выполнении тренировочного полета на самолете УТИ МИГ-15. Вместе с Юрием Алексеевичем Гагариным погиб летчик-инструктор, командир полка В.С. Серегин. Истинная причина катастрофы до сих пор невыяснен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месте падения самолёта недалеко от г. Киржач Владимирской области установлен обелис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на с прахом Юрия Алексеевича Гагарина находится в Кремлёвской сте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А теперь – небольшая виктори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кличку первой собаки, побывавшей на орбите. (Лайк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дату рождения Ю.А. Гагарина (9 марта 1934 год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колько человек входило в  1 группу кандидатов в космонавты? (20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слово, облетевшее весь мир,  произнёс Гагарин при запуске ракеты?</w:t>
      </w:r>
      <w:r>
        <w:rPr>
          <w:rFonts w:eastAsia="+mj-ea" w:cs="Times New Roman" w:ascii="Times New Roman" w:hAnsi="Times New Roman"/>
          <w:bCs/>
          <w:shadow/>
          <w:color w:val="FF0000"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оехал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назывался корабль, на котором Гагарин полетел в космос? (Восток-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дату первого полёта человека в космос. (12 апреля 1961 год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животные, кроме собак, побывали на орбите? (Обезьяны, мыши, кролики, попугаи, морские свинк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долго длился полёт Гагарина? (108 мину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воинское звание было присвоено  Ю.А. Гагарину досрочно после  возвращения с орбиты? (майор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ой позывной был у Гагарина? (кедр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улыбка Юрия Гагарина бессмертна. Она стала символом. Гагарин улыбался всему миру. Он улыбался нашей планете, радовался солнцу, лесам и полям. И он сказал: “Облетев Землю в корабле-спутнике, я увидел, как прекрасна наша планета. Люди, будем хранить и приумножать эту красоту, а не разрушать ее!...”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она прекрасна. И нашу прекрасную и маленькую планету, единственную, где есть цветы, ручьи, березы, где есть смех и улыбки и любовь, надо беречь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5) </w:t>
      </w:r>
      <w:r>
        <w:rPr>
          <w:rFonts w:cs="Times New Roman" w:ascii="Times New Roman" w:hAnsi="Times New Roman"/>
          <w:i/>
          <w:sz w:val="28"/>
          <w:szCs w:val="28"/>
        </w:rPr>
        <w:t>В заключении мероприятия  на экран выводится подборка фото с Ю. А. Гагариным в сопровождении песни «Нежност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40:00Z</dcterms:created>
  <dc:creator>Admin</dc:creator>
  <dc:description/>
  <cp:keywords/>
  <dc:language>en-US</dc:language>
  <cp:lastModifiedBy>Павел Смыков</cp:lastModifiedBy>
  <cp:lastPrinted>2011-04-04T10:36:00Z</cp:lastPrinted>
  <dcterms:modified xsi:type="dcterms:W3CDTF">2021-04-12T06:40:00Z</dcterms:modified>
  <cp:revision>4</cp:revision>
  <dc:subject/>
  <dc:title/>
</cp:coreProperties>
</file>