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в школ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строва дошкольного детства 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ДОУ «ЦРР – детский сад №12 «Золотая рыбк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21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льный материал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ход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я «Детский сад»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ец «Топаем ногами, хлопам руками»  - номер малышей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я «Морское путешествие»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я «Мой букварик»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ская дискотека « А рыбы в море плавают..» с Пиратами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я «Первоклашки»  муз. И. Крутого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нец с цветным корабликом «Парус детства»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ующие лиц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едущая 1,  Капитан  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едущая 2 , Боцман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раты: капитан Буль (мужского рода) и юнга Селедка (женского р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пись голоса  (3 фрагмент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ттракцион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-кричалка «Пиратская»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от пирато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 «Сосчитай жемчуг в ракушке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 «Кем станешь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ставь слово»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трибуты: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ушки с жемчужинами (</w:t>
      </w:r>
      <w:r>
        <w:rPr>
          <w:rFonts w:cs="Times New Roman" w:ascii="Times New Roman" w:hAnsi="Times New Roman"/>
          <w:i/>
          <w:sz w:val="28"/>
          <w:szCs w:val="28"/>
        </w:rPr>
        <w:t xml:space="preserve">по принципу математического гороха), </w:t>
      </w:r>
      <w:r>
        <w:rPr>
          <w:rFonts w:cs="Times New Roman" w:ascii="Times New Roman" w:hAnsi="Times New Roman"/>
          <w:sz w:val="28"/>
          <w:szCs w:val="28"/>
        </w:rPr>
        <w:t>таблички  с цифро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веты с надписями профессий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а с синей  водой: «чернила»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з с водой: «слезы»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очка  «терпения» (конфетти)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для песни + иг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 зал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абль  - на центральной стен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юпка для пиратов (из картона, весла – детские лопатки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атский флаг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ись  « Наша дружная команда», пальмы, два спасательных круга с детскими фото (в каждом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♫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чат  фанфары открытия праздн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ал наш красив, как наряден и светел!</w:t>
        <w:br/>
        <w:t>Как будто встречает почетных гостей.</w:t>
        <w:br/>
        <w:t>А гости – родные, любимые дети,</w:t>
        <w:br/>
        <w:t>Которые стали немного взрослей!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идел немало, наш зал музыкальный,</w:t>
        <w:br/>
        <w:t>И смехом детей оглашался не раз,</w:t>
        <w:br/>
        <w:t>Сегодня он бал нам подарит прощальный,</w:t>
        <w:br/>
        <w:t>Последний сюрприз приготовит для вас!</w:t>
        <w:b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♫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ыка, вход дете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раиваются с последней линии  (четверками)  и по - нарастающей 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 (по-очеред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овожаем в школ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спортивные………..(</w:t>
      </w:r>
      <w:r>
        <w:rPr>
          <w:rFonts w:cs="Times New Roman" w:ascii="Times New Roman" w:hAnsi="Times New Roman"/>
          <w:i/>
          <w:sz w:val="28"/>
          <w:szCs w:val="28"/>
        </w:rPr>
        <w:t xml:space="preserve">назвать по имени  каждого ребенка в данной номинации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, например:  активные, смелые, любознательные, веселые…..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ребено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лся детский с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знаешь прямо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глаженные брю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 вымытые ру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лненье. Почему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осто нас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  (хором)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ожают в первый клас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детский сад тепло дари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нал печали в тен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обрый дух всегда цари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аздник каждый день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 ребено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здесь жилось так весел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ели и игр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аже не заметил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зрослыми мы ст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 время и мой пап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 детский сад ходил когда-т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ведующая наш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ла точно так ж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 ребено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 что о саде говорить? Хорошо здесь было жи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встречал как дом родной летом, осенью, зимо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стены нас  сдружили, дали радость и тепл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читаем, в самом деле, с садом нам так повезло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  ребено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етаем мы сегодня, словно птицы из гнез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ь, приходится прощаться с детским садом навсегд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егодня, в день прощальный, мы не станем уныв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мы долго будем добрым словом вспоминать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 xml:space="preserve"> ♪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 xml:space="preserve">песня «Детский сад» сл. и муз. К. Кости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( в парах врассыпну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Дети садя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запись «обработанного» гол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 Внимание! Говорит центральный компьютер детского сада!  Сегодня от пристани «Детсадия» отчаливает корабль «Счастливое детство» и держит путь в страну Зна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наш замечательный корабль! Ребята,  вы согласны отправиться в страну Знаний и школ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: Да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Но я вас должна предупредить! На пути вам встретятся трудности и опасности! И преодолеть их смогут только смелые и находчивые  дети! Вам предстоит  посетить загадочные остр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А вы трудностей не боите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Н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А настроение каково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Один за всех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 И все за одног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Тогда мы отправляемся в пу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 ребено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солнцем согре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и у причала сто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 есть – самый светл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остров - родной детский сад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ребе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плываем! Трудно нам прости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м островком, что нас добром встреча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с растил, и долго будет сни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ый наш детсадовский прич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ребе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ш корабль уплывае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удивленно)</w:t>
      </w:r>
      <w:r>
        <w:rPr>
          <w:rFonts w:cs="Times New Roman" w:ascii="Times New Roman" w:hAnsi="Times New Roman"/>
          <w:sz w:val="28"/>
          <w:szCs w:val="28"/>
        </w:rPr>
        <w:t xml:space="preserve"> Нас что,  никто не провож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Ведущ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о никто не провож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кого не быва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Ведущ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ают малыш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вот он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♪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ход малышей- группа «Лучик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ятся в ли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лыши (по-очередно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ребен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й группой сегод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вам собрали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сех не пустили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ы прорва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ребен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латья наде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щёчки умы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выми ста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вам поспеш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 ребен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 вам ребя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саду родн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цветов не полом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ушки сбережё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 группы (или ребенок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, конечно, понимаем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егодня не до н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ам просто пожелаем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малыши.  В добрый путь и в добрый ч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♪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  в парах «Топаем ногами - Хлопаем рукам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выпускники присоединяются к движениям (с места)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 ребенок-Выпускн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дику мы земля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аль уже выпускник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нас, малютки, не скуч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рослых тут не обижай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йте, пойте и игр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и -Хором: Любимый сад наш прославляйте!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Дети дарят малышам подар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61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Малыши уходя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пись «обработанного» голо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нимание! Говорит центральный компьютер детского сада! Отправление корабля «Счастливое детство» в страну Знаний отменяется. В опасное путешествие без капитана отправляться нельз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ети: АХ!!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♪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 музыку «Капитан, улыбнитесь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 выходят в центр за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1 - в капитанской фуражке + штурвал;  2 - пилотка, гюйс, бинокль -???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На  каждом корабле есть капитан! С вашего разрешения сегодня капитаном буду я! Я буду стоять у штурвала и поведу вас в морское путешествие в страну Зн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я буду боцманом и буду следить за порядком на корабл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Итак, к плаванью готов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: Да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Боцман, отдать швартовы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Есть отдать швартовы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Поднять парус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Есть поднять парус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В страну Знаний полный вперёд!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♪ Звучит гудок парохода и шум мор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Есть полный вперёд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 ребен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ы сегодня хотим на детсад нагляде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ывает кораблик дошкольного детств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ёмся с игрушками, манною каш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й, залом, останутся мячики наш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 ребе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имаем паруса, поймав попутный ветер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знакомые моря уплываем на рассве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вым школьным остров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гадочным пролив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лаванье для нас будет трудным, но…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ром:  счастливым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  ребе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ют чудес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йте парус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а знаний всех нас ждё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ю полный ход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♪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«Морское путешестви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 в парах врассыпну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песни дети садя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♫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Шум мор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питан со штурвалом,  Боцман смотрит в бинок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Капитан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Боцман, что видно?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нимание, внимание! Прямо по курсу пиратская шхуна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в зал на «шлюпке»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плывают пират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На абордаж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едка:</w:t>
      </w:r>
      <w:r>
        <w:rPr>
          <w:rFonts w:cs="Times New Roman" w:ascii="Times New Roman" w:hAnsi="Times New Roman"/>
          <w:sz w:val="28"/>
          <w:szCs w:val="28"/>
        </w:rPr>
        <w:t xml:space="preserve"> Есть на абордаж (</w:t>
      </w:r>
      <w:r>
        <w:rPr>
          <w:rFonts w:cs="Times New Roman" w:ascii="Times New Roman" w:hAnsi="Times New Roman"/>
          <w:i/>
          <w:sz w:val="28"/>
          <w:szCs w:val="28"/>
        </w:rPr>
        <w:t>причаливают к корабл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Отдать швартовы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едка:</w:t>
      </w:r>
      <w:r>
        <w:rPr>
          <w:rFonts w:cs="Times New Roman" w:ascii="Times New Roman" w:hAnsi="Times New Roman"/>
          <w:sz w:val="28"/>
          <w:szCs w:val="28"/>
        </w:rPr>
        <w:t xml:space="preserve"> Есть отдать швартовый! (</w:t>
      </w:r>
      <w:r>
        <w:rPr>
          <w:rFonts w:cs="Times New Roman" w:ascii="Times New Roman" w:hAnsi="Times New Roman"/>
          <w:i/>
          <w:sz w:val="28"/>
          <w:szCs w:val="28"/>
        </w:rPr>
        <w:t>выбрасывают спасательный кру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Из шлюпки вылаз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едка:</w:t>
      </w:r>
      <w:r>
        <w:rPr>
          <w:rFonts w:cs="Times New Roman" w:ascii="Times New Roman" w:hAnsi="Times New Roman"/>
          <w:sz w:val="28"/>
          <w:szCs w:val="28"/>
        </w:rPr>
        <w:t xml:space="preserve"> Есть из шлюпки вылаз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1 пират в бинок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стально рассматривает дет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едка размахивает саблей, разминаетс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кто вы таки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А ты что, с первого взгляда не узнала? (</w:t>
      </w:r>
      <w:r>
        <w:rPr>
          <w:rFonts w:cs="Times New Roman" w:ascii="Times New Roman" w:hAnsi="Times New Roman"/>
          <w:i/>
          <w:sz w:val="28"/>
          <w:szCs w:val="28"/>
        </w:rPr>
        <w:t>достает пистол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о-моему, это пираты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Я пират Буль, а это моя юнга – Селедка.  Каким штормом вас в море занесл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ёдка:</w:t>
      </w:r>
      <w:r>
        <w:rPr>
          <w:rFonts w:cs="Times New Roman" w:ascii="Times New Roman" w:hAnsi="Times New Roman"/>
          <w:sz w:val="28"/>
          <w:szCs w:val="28"/>
        </w:rPr>
        <w:t xml:space="preserve">  Что вы тут вообще делаете, пескарик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Пираты, у нас сегодня праздни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Что за праздник! Клад, что ли наш нашл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Нет, у нас выпускной, мы плывем к школьным остров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К школьным островам? Так вы в школу собралис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ёдк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опни моя селезёнка! Эти малявки, и в школу? (</w:t>
      </w:r>
      <w:r>
        <w:rPr>
          <w:rFonts w:cs="Times New Roman" w:ascii="Times New Roman" w:hAnsi="Times New Roman"/>
          <w:i/>
          <w:sz w:val="28"/>
          <w:szCs w:val="28"/>
        </w:rPr>
        <w:t>смее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 Клянусь брюхом акулы,  это плохая идея! Вы даже представить себе не можете, что такое школа! Туда ходят маменькины сыночки, и всякие ябеды – каряби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ткуда вы знаете, сами-  то в школу ходил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ёдка:</w:t>
      </w:r>
      <w:r>
        <w:rPr>
          <w:rFonts w:cs="Times New Roman" w:ascii="Times New Roman" w:hAnsi="Times New Roman"/>
          <w:sz w:val="28"/>
          <w:szCs w:val="28"/>
        </w:rPr>
        <w:t xml:space="preserve">  Неа….. а чего нам там дел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, узнавать много нового и интересног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 школа не нужна, мы итак многое умеем.  (</w:t>
      </w:r>
      <w:r>
        <w:rPr>
          <w:rFonts w:cs="Times New Roman" w:ascii="Times New Roman" w:hAnsi="Times New Roman"/>
          <w:i/>
          <w:sz w:val="28"/>
          <w:szCs w:val="28"/>
        </w:rPr>
        <w:t>Обращаясь к Селёдке)</w:t>
      </w:r>
      <w:r>
        <w:rPr>
          <w:rFonts w:cs="Times New Roman" w:ascii="Times New Roman" w:hAnsi="Times New Roman"/>
          <w:sz w:val="28"/>
          <w:szCs w:val="28"/>
        </w:rPr>
        <w:t xml:space="preserve"> Корабль на мель посади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ёд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ади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   Добрых людей ограби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ёд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би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   Клад на острове найде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ёд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   И себе все забер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ёдка: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розн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Но сначала мы его разделим…Капитан, а капитан, а давай их проверим,  они готовы к школе или н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   Медуза тебе в печень! Ты права! Эй, кальмарики, слушайте внимательно, и попробуйте закончить мое предложени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- Кричалка «Пиратская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жит наш клад на дне морском, засыпан золотым… </w:t>
      </w:r>
      <w:r>
        <w:rPr>
          <w:rFonts w:cs="Times New Roman" w:ascii="Times New Roman" w:hAnsi="Times New Roman"/>
          <w:i/>
          <w:sz w:val="28"/>
          <w:szCs w:val="28"/>
        </w:rPr>
        <w:t>песк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рнувшись в небольшой клубок, на камне дремлет… </w:t>
      </w:r>
      <w:r>
        <w:rPr>
          <w:rFonts w:cs="Times New Roman" w:ascii="Times New Roman" w:hAnsi="Times New Roman"/>
          <w:i/>
          <w:sz w:val="28"/>
          <w:szCs w:val="28"/>
        </w:rPr>
        <w:t>осьмин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сундук золотой на берег вынесло… </w:t>
      </w:r>
      <w:r>
        <w:rPr>
          <w:rFonts w:cs="Times New Roman" w:ascii="Times New Roman" w:hAnsi="Times New Roman"/>
          <w:i/>
          <w:sz w:val="28"/>
          <w:szCs w:val="28"/>
        </w:rPr>
        <w:t>волн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рыбаки с тех пор твердят, что на острове запрятан…... </w:t>
      </w:r>
      <w:r>
        <w:rPr>
          <w:rFonts w:cs="Times New Roman" w:ascii="Times New Roman" w:hAnsi="Times New Roman"/>
          <w:i/>
          <w:sz w:val="28"/>
          <w:szCs w:val="28"/>
        </w:rPr>
        <w:t>кл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ного-много лет назад его стерег седой… </w:t>
      </w:r>
      <w:r>
        <w:rPr>
          <w:rFonts w:cs="Times New Roman" w:ascii="Times New Roman" w:hAnsi="Times New Roman"/>
          <w:i/>
          <w:sz w:val="28"/>
          <w:szCs w:val="28"/>
        </w:rPr>
        <w:t>пи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Подожди- ка, Селедка, этого недостаточно. Ученики должны уметь все! Вы команды выполнять умеете? </w:t>
      </w:r>
      <w:r>
        <w:rPr>
          <w:rFonts w:cs="Times New Roman" w:ascii="Times New Roman" w:hAnsi="Times New Roman"/>
          <w:i/>
          <w:sz w:val="28"/>
          <w:szCs w:val="28"/>
        </w:rPr>
        <w:t>(ответ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еледка: </w:t>
      </w:r>
      <w:r>
        <w:rPr>
          <w:rFonts w:cs="Times New Roman" w:ascii="Times New Roman" w:hAnsi="Times New Roman"/>
          <w:sz w:val="28"/>
          <w:szCs w:val="28"/>
        </w:rPr>
        <w:t>Уши  почистил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Тогда слушай мою коман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залу разойтись!  (</w:t>
      </w:r>
      <w:r>
        <w:rPr>
          <w:rFonts w:cs="Times New Roman" w:ascii="Times New Roman" w:hAnsi="Times New Roman"/>
          <w:i/>
          <w:sz w:val="28"/>
          <w:szCs w:val="28"/>
        </w:rPr>
        <w:t>строятся врассыпну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ругом!    (</w:t>
      </w:r>
      <w:r>
        <w:rPr>
          <w:rFonts w:cs="Times New Roman" w:ascii="Times New Roman" w:hAnsi="Times New Roman"/>
          <w:i/>
          <w:sz w:val="28"/>
          <w:szCs w:val="28"/>
        </w:rPr>
        <w:t>поворот вокруг себ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о руля!  </w:t>
      </w:r>
      <w:r>
        <w:rPr>
          <w:rFonts w:cs="Times New Roman" w:ascii="Times New Roman" w:hAnsi="Times New Roman"/>
          <w:i/>
          <w:sz w:val="28"/>
          <w:szCs w:val="28"/>
        </w:rPr>
        <w:t>(наклон впра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во руля!</w:t>
      </w:r>
      <w:r>
        <w:rPr/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наклон вле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нять паруса!   </w:t>
      </w:r>
      <w:r>
        <w:rPr>
          <w:rFonts w:cs="Times New Roman" w:ascii="Times New Roman" w:hAnsi="Times New Roman"/>
          <w:i/>
          <w:sz w:val="28"/>
          <w:szCs w:val="28"/>
        </w:rPr>
        <w:t>(все  поднимают руки вверх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раить палубу!    </w:t>
      </w:r>
      <w:r>
        <w:rPr>
          <w:rFonts w:cs="Times New Roman" w:ascii="Times New Roman" w:hAnsi="Times New Roman"/>
          <w:i/>
          <w:sz w:val="28"/>
          <w:szCs w:val="28"/>
        </w:rPr>
        <w:t>(все « моют пол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ушечное ядро!   </w:t>
      </w:r>
      <w:r>
        <w:rPr>
          <w:rFonts w:cs="Times New Roman" w:ascii="Times New Roman" w:hAnsi="Times New Roman"/>
          <w:i/>
          <w:sz w:val="28"/>
          <w:szCs w:val="28"/>
        </w:rPr>
        <w:t>(присед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питан на борту!   (</w:t>
      </w:r>
      <w:r>
        <w:rPr>
          <w:rFonts w:cs="Times New Roman" w:ascii="Times New Roman" w:hAnsi="Times New Roman"/>
          <w:i/>
          <w:sz w:val="28"/>
          <w:szCs w:val="28"/>
        </w:rPr>
        <w:t>замирают по стойке "смирно"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Молодцы, пескарики! А теперь на свои места, шагом марш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едка:</w:t>
      </w:r>
      <w:r>
        <w:rPr>
          <w:rFonts w:cs="Times New Roman" w:ascii="Times New Roman" w:hAnsi="Times New Roman"/>
          <w:sz w:val="28"/>
          <w:szCs w:val="28"/>
        </w:rPr>
        <w:t xml:space="preserve"> А считать- то вы умеете, мореплаватели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 детей).</w:t>
      </w:r>
      <w:r>
        <w:rPr>
          <w:rFonts w:cs="Times New Roman" w:ascii="Times New Roman" w:hAnsi="Times New Roman"/>
          <w:sz w:val="28"/>
          <w:szCs w:val="28"/>
        </w:rPr>
        <w:t xml:space="preserve"> Тогда вот вам новое испыт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нула ракуш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ю разбуже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инка случай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ла ей в ро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росла в 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ая жемчуж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от ракушеч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-огород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Сосчитай жемчуг в ракушк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иготовить  нарисованные  ракуш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утри каждой ракушки:  жемчужины   разного количества: от 1до 10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ти  берут  любую ракушку и  под весёлую музыку подскоками двигаются врассыпну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ая группа детей держит  циф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а  - по сигналу (по окончании музыки) сосчитать жемчужины  (дети  это делают, пока двигаются поскоками) и встать около своей цифр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. е. так, чтобы количество жемчужин  совпадало с цифрой, около которой они стоя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акушки  поднять высоко вверх, что бы все могли видеть   отв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гру проводят  воспитател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едка:</w:t>
      </w:r>
      <w:r>
        <w:rPr>
          <w:rFonts w:cs="Times New Roman" w:ascii="Times New Roman" w:hAnsi="Times New Roman"/>
          <w:sz w:val="28"/>
          <w:szCs w:val="28"/>
        </w:rPr>
        <w:t xml:space="preserve"> Да подумаешь, считать они научились.… И это не главное! А главное, что у нас есть пистолеты, и мы умеем стрелять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веселая музыка,   пираты «пугают»  детей                 (водяным  пистолетом).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ти садя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Разве можно так себя вести? Вы педагогически запущены! Вам срочно нужно идти в школу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едка:</w:t>
      </w:r>
      <w:r>
        <w:rPr>
          <w:rFonts w:cs="Times New Roman" w:ascii="Times New Roman" w:hAnsi="Times New Roman"/>
          <w:sz w:val="28"/>
          <w:szCs w:val="28"/>
        </w:rPr>
        <w:t xml:space="preserve"> Ой, капитан!  Мне они чертовски нравятся! Так ласково нас называют «педагогически запущенные»….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, отпустим и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ль:</w:t>
      </w:r>
      <w:r>
        <w:rPr>
          <w:rFonts w:cs="Times New Roman" w:ascii="Times New Roman" w:hAnsi="Times New Roman"/>
          <w:sz w:val="28"/>
          <w:szCs w:val="28"/>
        </w:rPr>
        <w:t xml:space="preserve"> Так уж и быть! Отпускаем вас! Плывите дальше! Только на прощание устроим морскую дискотеку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♪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 « А рыбы в море плавают вот так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парами врассыпну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ираты уход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се успели наиграться?  (</w:t>
      </w:r>
      <w:r>
        <w:rPr>
          <w:rFonts w:cs="Times New Roman" w:ascii="Times New Roman" w:hAnsi="Times New Roman"/>
          <w:i/>
          <w:sz w:val="28"/>
          <w:szCs w:val="28"/>
        </w:rPr>
        <w:t>ответ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жно дальше отправляться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Снова море нас зовёт! По местам! Полный вперёд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♪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ум мор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 2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имание, экипаж!  На горизонте вижу «Берег профессий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3  ребёно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, ребята из детса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ведём о т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мы станем в этой жизни, когда скоро подрастём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ети встают в шахматном порядк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берут элементы (при необходимости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4  ребёнок: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вырасту больш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лю автомобиль крутой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енкли» или «Мозератти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нравится мне, кста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5  ребёнок: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я кабриолет хочу,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жу такая, руль круч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м меня отлично вид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будет Олечке завидно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6  ребёнок: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я стать врачом- зубны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лыбаться всем больны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ёргайся, голубчик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вой молочный зубчик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7  ребёнок: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же стану, без сомнени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овщиком движ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, кто лихачит, кто не пра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ывать я буду штраф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8  ребёнок: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"Звездою" быть хоч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 этом не молч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особого тру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ь готова я всег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будут узнав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церты приглаш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о сцены буду пе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е посмотрет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9  ребёнок: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ой быть - хорош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резидентом лучш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зиденты я пойду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меня науча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едставьте, я име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что только захочу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тому что президе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блемы по плечу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ть большой стра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точно - клево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ть начнет ме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 - дядя Вов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  ребёно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ырасту, с успехом</w:t>
        <w:br/>
        <w:t>Стройки стану открывать,</w:t>
        <w:br/>
        <w:t>Буду всем по ипотекам</w:t>
        <w:br/>
        <w:t>Я квартиры продавать!           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элемент -калькулято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1  ребёнок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лышами в сад приходя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артистка, и банкир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потом себя находят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тобы покорить весь мир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фессии прекрас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фессии важ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м мы, что наши ру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Родине нуж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Ведущий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мы всё мечтаем, и играем, да играем!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ттракцион  «Кем станеш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полу выкладываются цветы или что-то по морской тематик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каждом - с обратной стороны написано название профессий, отдельно для мальчиков и отдельно для девочек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ачала девочки под музыку идет вокруг цветов, с окончанием музыки берут ближайший. Ведущий предлагает показать, какие профессии они выбрали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То же самое предлагается для мальчиков.</w:t>
      </w:r>
    </w:p>
    <w:p>
      <w:pPr>
        <w:pStyle w:val="Normal"/>
        <w:tabs>
          <w:tab w:val="clear" w:pos="708"/>
          <w:tab w:val="left" w:pos="1689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Наше плаванье подходит к концу (</w:t>
      </w:r>
      <w:r>
        <w:rPr>
          <w:rFonts w:cs="Times New Roman" w:ascii="Times New Roman" w:hAnsi="Times New Roman"/>
          <w:i/>
          <w:sz w:val="28"/>
          <w:szCs w:val="28"/>
        </w:rPr>
        <w:t>смотрит в бинокль</w:t>
      </w:r>
      <w:r>
        <w:rPr>
          <w:rFonts w:cs="Times New Roman" w:ascii="Times New Roman" w:hAnsi="Times New Roman"/>
          <w:sz w:val="28"/>
          <w:szCs w:val="28"/>
        </w:rPr>
        <w:t>). Вот уж вдали видна большая школьная стран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2 Реб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ек много есть на свете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юбят их читать все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ажнее для ме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жка первая мо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3 Реб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БУКВАРИК – верный друг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начало всех нау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ки – разноцветные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а – простые, светл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меня начнет уч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писать, работать, 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ет все дороги вдаль мне книжка первая – «букварь»!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се дети берут букв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♫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Мой буквар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построение – полукруг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4  Ребе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просто буквы знаем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лова мы составля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мам мы не приста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сами мы прочт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Ведущий.  </w:t>
      </w:r>
      <w:r>
        <w:rPr>
          <w:rFonts w:cs="Times New Roman" w:ascii="Times New Roman" w:hAnsi="Times New Roman"/>
          <w:sz w:val="28"/>
          <w:szCs w:val="28"/>
        </w:rPr>
        <w:t xml:space="preserve"> Сейчас проверим ваши знания! Вас ждут интересные  задания.</w:t>
      </w:r>
    </w:p>
    <w:p>
      <w:pPr>
        <w:sectPr>
          <w:type w:val="continuous"/>
          <w:pgSz w:w="11906" w:h="16838"/>
          <w:pgMar w:left="720" w:right="720" w:gutter="0" w:header="0" w:top="72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СОСТАВЬ СЛ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гадать загадки, выходят дети  с буквами слова-отгадк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, школьник, я твоя подр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е  не найдешь ты дру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бо мне заботишься — а я тебя уч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 совсем неважно, что я всегда молчу. (</w:t>
      </w:r>
      <w:r>
        <w:rPr>
          <w:rFonts w:cs="Times New Roman" w:ascii="Times New Roman" w:hAnsi="Times New Roman"/>
          <w:i/>
          <w:sz w:val="28"/>
          <w:szCs w:val="28"/>
        </w:rPr>
        <w:t>Книг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, просторный, светлый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 хороших много в н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пишут и чит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ют дети и считают. (</w:t>
      </w:r>
      <w:r>
        <w:rPr>
          <w:rFonts w:cs="Times New Roman" w:ascii="Times New Roman" w:hAnsi="Times New Roman"/>
          <w:i/>
          <w:sz w:val="28"/>
          <w:szCs w:val="28"/>
        </w:rPr>
        <w:t>Школа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знаний даст нам впрок  от учителя….(</w:t>
      </w:r>
      <w:r>
        <w:rPr>
          <w:rFonts w:cs="Times New Roman" w:ascii="Times New Roman" w:hAnsi="Times New Roman"/>
          <w:i/>
          <w:sz w:val="28"/>
          <w:szCs w:val="28"/>
        </w:rPr>
        <w:t>урок).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Р</w:t>
      </w:r>
      <w:r>
        <w:rPr>
          <w:color w:val="000000"/>
          <w:sz w:val="28"/>
          <w:szCs w:val="28"/>
        </w:rPr>
        <w:t>асписанье соблюдает,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нас предупреждает,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кончен наш урок,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 звенит тогда …(</w:t>
      </w:r>
      <w:r>
        <w:rPr>
          <w:i/>
          <w:color w:val="000000"/>
          <w:sz w:val="28"/>
          <w:szCs w:val="28"/>
        </w:rPr>
        <w:t xml:space="preserve">звонок)    </w:t>
      </w:r>
      <w:r>
        <w:rPr>
          <w:b/>
          <w:i/>
          <w:color w:val="000000"/>
          <w:sz w:val="28"/>
          <w:szCs w:val="28"/>
          <w:u w:val="single"/>
        </w:rPr>
        <w:t xml:space="preserve">Садятся. 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запись «обработанного» голос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 Внимание! Говорит центральный компьютер детского сада!  Прямо по курсу – СТРАНА ЗНАНИЙ!  Корабль «Счастливое детство» прибывает в пункт назначени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ая ТОРЖЕСТВЕННАЯ ча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Ведущий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приветствуем отважных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х штормы детских ле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Ведущий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щих в жизнь дорогою побед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ов, торжественных и важных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♪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музыка.    Дети выходят и встают парами по кругу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5  ребёнок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нем по школьной лестнице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ую ступень…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третим звонкой песенкой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ервый школьный день!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5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StrongEmphasis"/>
          <w:i/>
          <w:color w:val="000000"/>
          <w:sz w:val="28"/>
          <w:szCs w:val="28"/>
          <w:u w:val="single"/>
        </w:rPr>
        <w:t>♫</w:t>
      </w: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 xml:space="preserve"> </w:t>
      </w: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>«ПЕРВОКЛАШКИ» муз. И.Крут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6  ребенок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режно волна с песка следы смыв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етство от меня неслышно уплы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теперь во сне лишь будет сн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ему кричу: «Вернись! Со мной проститься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7  ребен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бя не забудем родной детский садик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ним уютный и радостный дом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ывёт по волнам наш волшебный кораблик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нет когда-то большим кораблём!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♪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с цветным корабликом  «Парус дет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 плавание подходит к концу. Мы побывали на Музыкальном  острове, Пиратском острове,  пристали к Берегу профессий. Вам понравилось наше путешествие? 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). А впереди вас ждет большой материк, который называется ШКОЛА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дравление от  заведующего детским садом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ер сотруднико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ер выпускника:  группа «Смешарики»-??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Много трудностей будет на вашем пути, но мы уверены: вы будете легко их преодолевать!  (</w:t>
      </w:r>
      <w:r>
        <w:rPr>
          <w:rFonts w:cs="Times New Roman" w:ascii="Times New Roman" w:hAnsi="Times New Roman"/>
          <w:i/>
          <w:sz w:val="28"/>
          <w:szCs w:val="28"/>
        </w:rPr>
        <w:t>показывает трехлитровую банку с подкрашенной синей водой</w:t>
      </w:r>
      <w:r>
        <w:rPr>
          <w:rFonts w:cs="Times New Roman" w:ascii="Times New Roman" w:hAnsi="Times New Roman"/>
          <w:sz w:val="28"/>
          <w:szCs w:val="28"/>
        </w:rPr>
        <w:t xml:space="preserve">). Вот сколько пасты и чернил вам придется исписать за время учебы в шко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казывает тазик  с водой, который выносят дети</w:t>
      </w:r>
      <w:r>
        <w:rPr>
          <w:rFonts w:cs="Times New Roman" w:ascii="Times New Roman" w:hAnsi="Times New Roman"/>
          <w:sz w:val="28"/>
          <w:szCs w:val="28"/>
        </w:rPr>
        <w:t>). А столько слез прольете вы и ваши родители за время учебы. И мы хотим вам подарить «коробочку с терпением», которое очень вам пригодится,  когда вы пойдете в школу! (</w:t>
      </w:r>
      <w:r>
        <w:rPr>
          <w:rFonts w:cs="Times New Roman" w:ascii="Times New Roman" w:hAnsi="Times New Roman"/>
          <w:i/>
          <w:sz w:val="28"/>
          <w:szCs w:val="28"/>
        </w:rPr>
        <w:t>раздувает конфетти из коробк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 вот наступает торжественный ча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чень серьезный и важный для в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ается первая в жизни награ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об окончании детского са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у вас много будет награ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рвая в жизни – дороже, чем клад!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ручение дипломов, подар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Ведущий 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ейчас мы предлагаем взять воздушные шары, загадать свое самое заветное желание и выпустить шары в неб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u w:val="single"/>
        </w:rPr>
        <w:t xml:space="preserve">Дети с шариками выходят на улицу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u w:val="single"/>
        </w:rPr>
        <w:t>загадывают желание, и сказав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«Шарик, шарик, вверх  взлетай, и желанье исполняй!»  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отпускают  шарики в неб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.   В связи с экологической обстановкой, в последнее врем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РЕКОМЕНДУ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запускать шары в небо. Дети просто забирают их домой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42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6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3:13:00Z</dcterms:created>
  <dc:creator>Admin</dc:creator>
  <dc:description/>
  <cp:keywords/>
  <dc:language>en-US</dc:language>
  <cp:lastModifiedBy>Admin</cp:lastModifiedBy>
  <cp:lastPrinted>2021-04-09T09:46:00Z</cp:lastPrinted>
  <dcterms:modified xsi:type="dcterms:W3CDTF">2021-04-23T08:16:00Z</dcterms:modified>
  <cp:revision>35</cp:revision>
  <dc:subject/>
  <dc:title/>
</cp:coreProperties>
</file>