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ГБ ПОУ «СМОЛЕНСКИЙ АВТОТРАНСПОРТНЫЙ КОЛЛЕДЖ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мени Е.Г. Трубицын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ТЧЕТ ПРЕПОДАВАТЕЛ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за  </w:t>
      </w:r>
      <w:r>
        <w:rPr>
          <w:b/>
          <w:u w:val="single"/>
        </w:rPr>
        <w:t>2018-2019</w:t>
      </w:r>
      <w:r>
        <w:rPr>
          <w:b/>
        </w:rPr>
        <w:t xml:space="preserve">  учебн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подаватель:  </w:t>
      </w:r>
      <w:r>
        <w:rPr>
          <w:szCs w:val="22"/>
          <w:u w:val="single"/>
        </w:rPr>
        <w:t>Ляшенко Николай Никола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</w:t>
      </w:r>
      <w:r>
        <w:rPr/>
        <w:t>Успеваемость по предметам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5"/>
        <w:gridCol w:w="987"/>
        <w:gridCol w:w="718"/>
        <w:gridCol w:w="718"/>
        <w:gridCol w:w="718"/>
        <w:gridCol w:w="631"/>
        <w:gridCol w:w="1382"/>
        <w:gridCol w:w="1499"/>
        <w:gridCol w:w="1036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ь</w:t>
            </w:r>
          </w:p>
        </w:tc>
      </w:tr>
      <w:tr>
        <w:trPr>
          <w:trHeight w:val="49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7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2.02.  (Раздел 2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2.02. (Раздел 3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</w:t>
      </w:r>
      <w:r>
        <w:rPr/>
        <w:t>Сведения о неуспевающих студентах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35"/>
        <w:gridCol w:w="1260"/>
        <w:gridCol w:w="552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исцип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слабо успевающих студент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ачевский Н.В., Желудов Д.Н., Лебедев Д.С., Павлов А.В., Павловский Д.Ю., Сергеев Д.И., Шунелев С.С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Г. С., Захаренков А.А., Петроченко А.С., Соловьев В.К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ков А.А., Гинолов Е.М., Кибанов М.О., Кирилов А.С., Мигачев А.А., Новиков В.И., Терехов К.А., Шавыкин П.В., Мелихов В.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унов А.Д., Качанов Я.Я., Никитенков А.Е., Овсянкин Д.А., Соловьев С.Л., Филиппов А.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iCs/>
          <w:sz w:val="22"/>
          <w:szCs w:val="22"/>
        </w:rPr>
        <w:t xml:space="preserve">1.3. Указать формы работы с неуспевающими студентами, применяемые Вами:   </w:t>
      </w:r>
      <w:r>
        <w:rPr>
          <w:iCs/>
          <w:sz w:val="22"/>
          <w:szCs w:val="22"/>
          <w:u w:val="single"/>
        </w:rPr>
        <w:t xml:space="preserve">Проведение дополнительных занятий и консультаций, индивидуальные беседы со студентами и родителями, консультирование студентов по вопросам дисциплины в социальных сетях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</w:t>
      </w:r>
      <w:r>
        <w:rPr>
          <w:sz w:val="22"/>
          <w:szCs w:val="22"/>
          <w:u w:val="single"/>
        </w:rPr>
        <w:t>26</w:t>
      </w:r>
      <w:r>
        <w:rPr>
          <w:sz w:val="22"/>
          <w:szCs w:val="22"/>
        </w:rPr>
        <w:t>_»_____</w:t>
      </w:r>
      <w:r>
        <w:rPr>
          <w:sz w:val="22"/>
          <w:szCs w:val="22"/>
          <w:u w:val="single"/>
        </w:rPr>
        <w:t>июня</w:t>
      </w:r>
      <w:r>
        <w:rPr>
          <w:sz w:val="22"/>
          <w:szCs w:val="22"/>
        </w:rPr>
        <w:t>______2019 г.                Преподаватель ______________ (</w:t>
      </w:r>
      <w:r>
        <w:rPr>
          <w:sz w:val="22"/>
          <w:szCs w:val="22"/>
          <w:u w:val="single"/>
        </w:rPr>
        <w:t>Ляшенко Н. Н.</w:t>
      </w:r>
      <w:r>
        <w:rPr>
          <w:sz w:val="22"/>
          <w:szCs w:val="22"/>
        </w:rPr>
        <w:t xml:space="preserve">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pacing w:val="54"/>
      <w:sz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2" w:hanging="0"/>
      <w:jc w:val="center"/>
    </w:pPr>
    <w:rPr>
      <w:b/>
      <w:spacing w:val="54"/>
      <w:sz w:val="32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1:00Z</dcterms:created>
  <dc:creator>Методкабинет</dc:creator>
  <dc:description/>
  <cp:keywords/>
  <dc:language>en-US</dc:language>
  <cp:lastModifiedBy>k206</cp:lastModifiedBy>
  <cp:lastPrinted>2013-06-18T12:10:00Z</cp:lastPrinted>
  <dcterms:modified xsi:type="dcterms:W3CDTF">2021-05-24T12:08:00Z</dcterms:modified>
  <cp:revision>29</cp:revision>
  <dc:subject/>
  <dc:title>ФЕДЕРАЛЬНОЕ ДОРОЖНОЕ АГЕНСТВО</dc:title>
</cp:coreProperties>
</file>