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08" w:hanging="0"/>
        <w:rPr/>
      </w:pPr>
      <w:r>
        <w:rPr>
          <w:b w:val="false"/>
          <w:bCs/>
          <w:spacing w:val="0"/>
          <w:sz w:val="28"/>
          <w:szCs w:val="28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МОЛЕНСКИЙ АВТОТРАНСПОРТНЫЙ КОЛЛЕДЖ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Е.Г. Трубицы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ЧЕТ ПРЕПОДАВАТЕЛЯ ЗА 2019-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  <w:r>
        <w:rPr>
          <w:sz w:val="28"/>
          <w:szCs w:val="28"/>
          <w:u w:val="single"/>
        </w:rPr>
        <w:t>Ляшенко Н.Н.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певаемость по дисциплин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851"/>
        <w:gridCol w:w="709"/>
        <w:gridCol w:w="708"/>
        <w:gridCol w:w="709"/>
        <w:gridCol w:w="567"/>
        <w:gridCol w:w="992"/>
        <w:gridCol w:w="1055"/>
        <w:gridCol w:w="103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5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</w:t>
            </w:r>
          </w:p>
        </w:tc>
      </w:tr>
      <w:tr>
        <w:trPr>
          <w:trHeight w:val="49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солю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е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«Организация планово-предупредительных работ по текущему содержанию и ремонту дорог и дорожных сооружений с использованием машинных комплекс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«Техническое обслуживание и ремонт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«Техническое обслуживание и ремонт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«Техническое обслуживание и ремонт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«Техническое обслуживание и ремонт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1.02 Раздел 7. «Организация и управление техническим обслуживанием и ремонтом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ДК.01.02 Раздел 7. «Организация и управление техническим обслуживанием и ремонтом автомобил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02.01Раздел 3. «Организация безопасного ведения работ при техническом обслуживании и ремонте автотран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чинами низкой успеваемости некоторых студентов, по моему мнению, являются: </w:t>
      </w:r>
      <w:r>
        <w:rPr>
          <w:sz w:val="22"/>
          <w:szCs w:val="22"/>
          <w:u w:val="single"/>
        </w:rPr>
        <w:t>низкая мотивация и низкая заинтересованность в результатах обучения.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Учебно-методическая рабо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аботка и напис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бных програм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895"/>
        <w:gridCol w:w="2160"/>
        <w:gridCol w:w="2520"/>
      </w:tblGrid>
      <w:tr>
        <w:trPr>
          <w:tblHeader w:val="true"/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х указаний по выполнению курсовых, дипломных работ, практических и лабораторных работ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0"/>
        <w:gridCol w:w="2992"/>
        <w:gridCol w:w="18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цензия (внешняя или внутренняя)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 (где и кем)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дипломного проекта специальности 23.02.0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указания по выполнению курсового проекта по МДК 01.02, специальности 23.02.0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их материалов:  лекций; опорных конспектов; планов семинаров; заданий для контрольных работ, срезов знаний, тестов; материалов для вступительных экзаменов; семестровых зачетов и экзаменов; учебно-наглядных пособий; разработка дидактического материала для применения аудиовизуальных средств (слайды, видеофильмы, презентации и т.п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293"/>
        <w:gridCol w:w="1798"/>
        <w:gridCol w:w="1794"/>
        <w:gridCol w:w="173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лекций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 ле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2.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ий материал - презен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01.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териалов для использования в учебном процессе информационных коммуникационных технологий (ИКТ): электронных учебников и пособ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93"/>
        <w:gridCol w:w="1799"/>
        <w:gridCol w:w="1793"/>
        <w:gridCol w:w="17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учебников, учебных пособий, справочников, задачников, каталогов и др.материалов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0"/>
        <w:gridCol w:w="2992"/>
        <w:gridCol w:w="180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цензия (внешняя или внутренняя) </w:t>
            </w:r>
            <w:r>
              <w:rPr>
                <w:i/>
                <w:sz w:val="18"/>
                <w:szCs w:val="18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 (где и кем)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3. Повышение педагогического мастерства и деловой квал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Тема, над которой работает преподаватель (написание докладов и рефератов, выступления на конференциях, семинарах (различного уровня), педагогических чтениях, методических советах, заседаниях предметных цикловых комиссий и т.д.), стать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23"/>
        <w:gridCol w:w="2741"/>
        <w:gridCol w:w="1577"/>
        <w:gridCol w:w="24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выступ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 (где и кем)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3</w:t>
      </w:r>
      <w:r>
        <w:rPr/>
        <w:t>.2. Тематика открытых учебных занятий.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254"/>
        <w:gridCol w:w="1628"/>
        <w:gridCol w:w="174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чебного зан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рупп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3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3. Взаимопосеще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90"/>
        <w:gridCol w:w="2149"/>
        <w:gridCol w:w="3041"/>
        <w:gridCol w:w="174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чебного занят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ещения</w:t>
            </w:r>
          </w:p>
        </w:tc>
      </w:tr>
      <w:tr>
        <w:trPr>
          <w:trHeight w:val="4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В.М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 01.0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становки автомобилей на посты ТО и ТР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19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енко И. Ю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ДД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по допуску ТС к эксплуа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3.4. Повышение профессионального уровня (участие в работе городского (областного) методического объединения, курсы повышения квалификации, аттестация, стажировка)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275"/>
        <w:gridCol w:w="1980"/>
        <w:gridCol w:w="1991"/>
        <w:gridCol w:w="137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4.Работа со студентами: тематика научно-исследовательской работы; проведение конференций по пред</w:t>
      </w:r>
      <w:r>
        <w:rPr/>
        <w:t>мету, тематических вечеров, конкурсов, олимпиад, организация кружков технического творчеств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695"/>
        <w:gridCol w:w="192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темати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тудентов</w:t>
            </w:r>
          </w:p>
        </w:tc>
      </w:tr>
      <w:tr>
        <w:trPr>
          <w:trHeight w:val="3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5. Профориентационная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 Участие в проведении дня профориентации среди учащихся среднеобразовательных школ – 15.02.2019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6. Другие направления работы: </w:t>
      </w:r>
      <w:r>
        <w:rPr/>
        <w:t>Восстановление материально- технической базы колледжа, а именно трактора МТЗ - 8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 Выводы и предложения (по учебно-методической работе и материально-техническому обеспечению учебного процесса) </w:t>
      </w:r>
      <w:r>
        <w:rPr>
          <w:sz w:val="22"/>
          <w:szCs w:val="22"/>
          <w:u w:val="single"/>
        </w:rPr>
        <w:t>Для проведения лабораторных работ по МДК 01.02 специальности 23.02.04  требуется макеты дорожных маш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>_»_____</w:t>
      </w:r>
      <w:r>
        <w:rPr>
          <w:sz w:val="22"/>
          <w:szCs w:val="22"/>
          <w:u w:val="single"/>
        </w:rPr>
        <w:t>июня</w:t>
      </w:r>
      <w:r>
        <w:rPr>
          <w:sz w:val="22"/>
          <w:szCs w:val="22"/>
        </w:rPr>
        <w:t>______2020 г.                        Преподаватель ______________ (</w:t>
      </w:r>
      <w:r>
        <w:rPr>
          <w:sz w:val="22"/>
          <w:szCs w:val="22"/>
          <w:u w:val="single"/>
        </w:rPr>
        <w:t>Ляшенко Н. Н.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pacing w:val="54"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2" w:hanging="0"/>
      <w:jc w:val="center"/>
    </w:pPr>
    <w:rPr>
      <w:b/>
      <w:spacing w:val="54"/>
      <w:sz w:val="3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7:00Z</dcterms:created>
  <dc:creator>Методкабинет</dc:creator>
  <dc:description/>
  <cp:keywords/>
  <dc:language>en-US</dc:language>
  <cp:lastModifiedBy>k206</cp:lastModifiedBy>
  <cp:lastPrinted>2013-06-18T12:10:00Z</cp:lastPrinted>
  <dcterms:modified xsi:type="dcterms:W3CDTF">2021-05-24T12:10:00Z</dcterms:modified>
  <cp:revision>33</cp:revision>
  <dc:subject/>
  <dc:title>ФЕДЕРАЛЬНОЕ ДОРОЖНОЕ АГЕНСТВО</dc:title>
</cp:coreProperties>
</file>