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16"/>
        <w:rPr/>
      </w:pPr>
      <w:r>
        <w:rPr>
          <w:sz w:val="28"/>
          <w:szCs w:val="28"/>
        </w:rPr>
        <w:t>План урока составлен для профессии 23.01.08  «Слесарь по ремонту строительных машин», урок проводится на 3 курсе обучения( 5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рок учебной практики входит в систему занятий по освоению основного вида деятельности </w:t>
      </w:r>
      <w:r>
        <w:rPr>
          <w:color w:val="000000"/>
          <w:sz w:val="28"/>
          <w:szCs w:val="28"/>
        </w:rPr>
        <w:t>Техническое обслуживание и ремонт</w:t>
        <w:br/>
        <w:t>систем, узлов, приборов автомобилей</w:t>
      </w:r>
      <w:r>
        <w:rPr>
          <w:sz w:val="28"/>
          <w:szCs w:val="28"/>
        </w:rPr>
        <w:br/>
        <w:t>Место проведение: Учебная лаборатория №2, двигателей внутреннего  сгорания, электрооборудования и автоматики автомобилей, эксплуатации и ремонта автомобилей Продолжительность урока - 6 ча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урока решается ряд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использования педагогом образователь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эффективности применения разнообразных методов и форм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эффективности применения средств практическ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зработка позволяет индивидуализировать цели практического обучения посредством актуализации мотивационного аспекта для решения образовательных и воспитате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е учебной практики обучающийся имеет возможность проявить собственные способности и умения, проявить профессиональные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учебной практики обучающимся осваиваются следующие уме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основные операции технического осмотра, демонтажа, сборки и регулировки систем, агрегатов и узлов автомоби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формируются следующие ОК и П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Определять техническое состояние систем, агрегатов, узлов, приборов автомоби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Демонтировать системы, агрегаты, узлы, приборы автомобилей и выполнять комплекс работ по устранению неисправ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3. Собирать, регулировать и испытывать системы, агрегаты, узлы, приборы автомоби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методическая разработка имеет практическую значимость, так как может быть изменена в зависимости от темы урока учебной практики на всем ее протяжении.</w:t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автономное профессиональное образовательное учреждение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веродвинский техникум социальной инфраструктуры»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(ГАПОУ АО «СТСИ»)</w:t>
      </w:r>
    </w:p>
    <w:p>
      <w:pPr>
        <w:pStyle w:val="Normal"/>
        <w:widowControl w:val="false"/>
        <w:suppressAutoHyphens w:val="true"/>
        <w:autoSpaceDE w:val="false"/>
        <w:rPr>
          <w:caps/>
          <w:color w:val="000000"/>
          <w:sz w:val="32"/>
          <w:szCs w:val="32"/>
          <w:vertAlign w:val="superscript"/>
        </w:rPr>
      </w:pPr>
      <w:r>
        <w:rPr>
          <w:caps/>
          <w:color w:val="000000"/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курс методических разработок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Современный урок: опыт, традиции, новаторство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ическая разработка урока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учебной практике </w:t>
      </w:r>
      <w:r>
        <w:rPr>
          <w:sz w:val="28"/>
          <w:szCs w:val="28"/>
        </w:rPr>
        <w:t>ПМ. 02 «Техническое обслуживание и ремонт</w:t>
        <w:br/>
        <w:t>систем, узлов, приборов автомобил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по теме «</w:t>
      </w:r>
      <w:r>
        <w:rPr>
          <w:b/>
          <w:sz w:val="28"/>
          <w:szCs w:val="28"/>
        </w:rPr>
        <w:t>Ремонт и техническое обслуживание рулевого управления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оминация: </w:t>
      </w:r>
      <w:r>
        <w:rPr>
          <w:sz w:val="28"/>
          <w:szCs w:val="28"/>
          <w:lang w:val="en-US" w:eastAsia="en-US"/>
        </w:rPr>
        <w:t>Методическая разработка урока учебно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Автор:</w:t>
      </w:r>
      <w:r>
        <w:rPr>
          <w:sz w:val="28"/>
          <w:szCs w:val="28"/>
        </w:rPr>
        <w:t xml:space="preserve"> Кармакулов Игорь Вениаминович,  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стер производственного обуч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одвинск 2021</w:t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: изучение трудовых приемов и операций. </w:t>
      </w:r>
    </w:p>
    <w:p>
      <w:pPr>
        <w:pStyle w:val="Normal"/>
        <w:rPr/>
      </w:pPr>
      <w:r>
        <w:rPr/>
        <w:t xml:space="preserve"> </w:t>
      </w:r>
      <w:r>
        <w:rPr/>
        <w:t>Вид урока: урок – практик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Цели урока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- Образовательные  </w:t>
      </w:r>
    </w:p>
    <w:p>
      <w:pPr>
        <w:pStyle w:val="Normal"/>
        <w:rPr/>
      </w:pPr>
      <w:r>
        <w:rPr/>
        <w:t xml:space="preserve"> </w:t>
      </w:r>
      <w:r>
        <w:rPr/>
        <w:t xml:space="preserve">1. Закрепление ранее полученных знаний на теоретическом обучении;          </w:t>
      </w:r>
    </w:p>
    <w:p>
      <w:pPr>
        <w:pStyle w:val="Normal"/>
        <w:rPr/>
      </w:pPr>
      <w:r>
        <w:rPr/>
        <w:t xml:space="preserve"> </w:t>
      </w:r>
      <w:r>
        <w:rPr/>
        <w:t>2.Приобретение первичного опыта  по ремонту и техническому обслуживанию рулевого управления.</w:t>
      </w:r>
    </w:p>
    <w:p>
      <w:pPr>
        <w:pStyle w:val="Normal"/>
        <w:rPr/>
      </w:pPr>
      <w:r>
        <w:rPr/>
        <w:t>3. Последовательное и правильное выполнение операций по ремонту и обслуживанию рулевого управл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- Развивающие</w:t>
      </w:r>
      <w:r>
        <w:rPr/>
        <w:t>:</w:t>
      </w:r>
    </w:p>
    <w:p>
      <w:pPr>
        <w:pStyle w:val="Normal"/>
        <w:rPr/>
      </w:pPr>
      <w:r>
        <w:rPr/>
        <w:t>1.Развитие самостоятельности, наблюдательности, трудолюбия;</w:t>
      </w:r>
    </w:p>
    <w:p>
      <w:pPr>
        <w:pStyle w:val="Normal"/>
        <w:rPr/>
      </w:pPr>
      <w:r>
        <w:rPr/>
        <w:t>2.Развитие умений анализировать и обобщать полученную информацию;</w:t>
      </w:r>
    </w:p>
    <w:p>
      <w:pPr>
        <w:pStyle w:val="Normal"/>
        <w:rPr/>
      </w:pPr>
      <w:r>
        <w:rPr/>
        <w:t xml:space="preserve">3.Развитие умений работать в бригаде (звене), эффективно работать с одногруппниками,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</w:t>
      </w:r>
      <w:r>
        <w:rPr>
          <w:u w:val="single"/>
        </w:rPr>
        <w:t>Воспитательные:</w:t>
      </w:r>
    </w:p>
    <w:p>
      <w:pPr>
        <w:pStyle w:val="Normal"/>
        <w:rPr/>
      </w:pPr>
      <w:r>
        <w:rPr/>
        <w:t>1Воспитание  ответственного  отношения к выбранной профессии;</w:t>
      </w:r>
    </w:p>
    <w:p>
      <w:pPr>
        <w:pStyle w:val="Normal"/>
        <w:rPr/>
      </w:pPr>
      <w:r>
        <w:rPr/>
        <w:t>2. Воспитание  у обучающихся стремления к бережному отношению к инструменту и оборудованию;</w:t>
      </w:r>
    </w:p>
    <w:p>
      <w:pPr>
        <w:pStyle w:val="Normal"/>
        <w:rPr/>
      </w:pPr>
      <w:r>
        <w:rPr/>
        <w:t>3.Воспитание  аккуратности  и внимательности  в работе, соблюдение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и проведении урока учебной практики обучающиеся должны освоить следующие профессиональные и общие компетенц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ПК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Показате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хническое состояние систем, агрегатов и узлов строительных машин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ть системы, агрегаты и узлы строительных машин и выполнять комплекс работ по устранению неисправност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ь, регулировать и испытывать системы, агрегаты и узлы строительных маш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К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Показате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ей 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и профессиональную деятельност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- словесный (устное изложение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глядный (демонстрация наглядных пособий, натуральных образцов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яснительно-иллюстративный  (пояснение, демонстрация иллюстраций, плакатов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епродуктивный (выполнение заданий по алгоритму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блемно-поисковы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сследовательский метод (самостоятельное решение практических задач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Междисциплинарные связи: </w:t>
      </w:r>
      <w:r>
        <w:rPr/>
        <w:t>Учебные дисциплины: ОП.02 «Материаловедение», ОП.03. «Слесарное дело», ОП.04 «Черчение», ОП.05 «Электротехника», ОП.06. «Основы технической механики и гидравлики», ОП.07 «Безопасность жизнедеятель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нутридисциплинарные  связи: </w:t>
      </w:r>
      <w:r>
        <w:rPr/>
        <w:t>МДК.02.01 «Конструкция, эксплуатация и техническое обслуживание автомобилей»,</w:t>
      </w:r>
      <w:r>
        <w:rPr>
          <w:b/>
        </w:rPr>
        <w:t xml:space="preserve"> </w:t>
      </w:r>
      <w:r>
        <w:rPr/>
        <w:t xml:space="preserve">- </w:t>
      </w:r>
      <w:r>
        <w:rPr>
          <w:b/>
        </w:rPr>
        <w:t>тема 2.3</w:t>
      </w:r>
      <w:r>
        <w:rPr/>
        <w:t xml:space="preserve"> «Ремонт и техническое обслуживание электрооборудовани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ьно – техническое и методическое оснащение урока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идактический материал</w:t>
      </w:r>
      <w:r>
        <w:rPr/>
        <w:t>:</w:t>
      </w:r>
    </w:p>
    <w:p>
      <w:pPr>
        <w:pStyle w:val="Normal"/>
        <w:jc w:val="both"/>
        <w:rPr/>
      </w:pPr>
      <w:r>
        <w:rPr/>
        <w:t xml:space="preserve">1.1 План урока </w:t>
      </w:r>
    </w:p>
    <w:p>
      <w:pPr>
        <w:pStyle w:val="Normal"/>
        <w:jc w:val="both"/>
        <w:rPr/>
      </w:pPr>
      <w:r>
        <w:rPr/>
        <w:t>1.2 Инструкционно-технологическая карта,</w:t>
      </w:r>
    </w:p>
    <w:p>
      <w:pPr>
        <w:pStyle w:val="Normal"/>
        <w:jc w:val="both"/>
        <w:rPr/>
      </w:pPr>
      <w:r>
        <w:rPr/>
        <w:t>1.3 Иллюстрационно – наглядный материал:</w:t>
      </w:r>
    </w:p>
    <w:p>
      <w:pPr>
        <w:pStyle w:val="Normal"/>
        <w:jc w:val="both"/>
        <w:rPr/>
      </w:pPr>
      <w:r>
        <w:rPr/>
        <w:t>-  плакат – рулевое управление</w:t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/>
        <w:t>- макет рулевого управления</w:t>
        <w:tab/>
      </w:r>
    </w:p>
    <w:p>
      <w:pPr>
        <w:pStyle w:val="Normal"/>
        <w:jc w:val="both"/>
        <w:rPr/>
      </w:pPr>
      <w:r>
        <w:rPr/>
        <w:t>1.4 Объемно – наглядные пособия:</w:t>
      </w:r>
    </w:p>
    <w:p>
      <w:pPr>
        <w:pStyle w:val="Normal"/>
        <w:jc w:val="both"/>
        <w:rPr/>
      </w:pPr>
      <w:r>
        <w:rPr/>
        <w:t>- генератор (рабочий макет)</w:t>
      </w:r>
    </w:p>
    <w:p>
      <w:pPr>
        <w:pStyle w:val="Normal"/>
        <w:jc w:val="both"/>
        <w:rPr/>
      </w:pPr>
      <w:r>
        <w:rPr/>
        <w:t>1.5.  Раздаточный материал и задания:</w:t>
      </w:r>
    </w:p>
    <w:p>
      <w:pPr>
        <w:pStyle w:val="Normal"/>
        <w:jc w:val="both"/>
        <w:rPr/>
      </w:pPr>
      <w:r>
        <w:rPr/>
        <w:t>- карточка самоконтроля (приложение №1)</w:t>
      </w:r>
    </w:p>
    <w:p>
      <w:pPr>
        <w:pStyle w:val="Normal"/>
        <w:jc w:val="both"/>
        <w:rPr/>
      </w:pPr>
      <w:r>
        <w:rPr/>
        <w:t>- тестовые задания (карточка №2)</w:t>
      </w:r>
    </w:p>
    <w:p>
      <w:pPr>
        <w:pStyle w:val="Normal"/>
        <w:jc w:val="both"/>
        <w:rPr/>
      </w:pPr>
      <w:r>
        <w:rPr/>
        <w:t>-  инструкционно–технологическая карточка (приложение №3)</w:t>
      </w:r>
    </w:p>
    <w:p>
      <w:pPr>
        <w:pStyle w:val="Normal"/>
        <w:jc w:val="both"/>
        <w:rPr/>
      </w:pPr>
      <w:r>
        <w:rPr/>
        <w:t>- требования охраны труда при разборке и сборке рулевого управления (приложение №4)</w:t>
      </w:r>
    </w:p>
    <w:p>
      <w:pPr>
        <w:pStyle w:val="Normal"/>
        <w:jc w:val="both"/>
        <w:rPr/>
      </w:pPr>
      <w:r>
        <w:rPr/>
        <w:t>- таблица  неисправностей и их устранения при ремонте рулевого управления (приложение №5)</w:t>
      </w:r>
    </w:p>
    <w:p>
      <w:pPr>
        <w:pStyle w:val="Normal"/>
        <w:jc w:val="both"/>
        <w:rPr/>
      </w:pPr>
      <w:r>
        <w:rPr/>
        <w:t>- карта компонентного анализа (приложение №6)</w:t>
      </w:r>
    </w:p>
    <w:p>
      <w:pPr>
        <w:pStyle w:val="Normal"/>
        <w:jc w:val="both"/>
        <w:rPr/>
      </w:pPr>
      <w:r>
        <w:rPr/>
        <w:t>- критерии оценивания (приложения №7)</w:t>
      </w:r>
    </w:p>
    <w:p>
      <w:pPr>
        <w:pStyle w:val="Normal"/>
        <w:jc w:val="both"/>
        <w:rPr/>
      </w:pPr>
      <w:r>
        <w:rPr/>
        <w:t>- таблица оценивания  теоретических заданий (приложение №8)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 Инструменты и оборудование</w:t>
      </w:r>
      <w:r>
        <w:rPr/>
        <w:t>:</w:t>
      </w:r>
    </w:p>
    <w:p>
      <w:pPr>
        <w:pStyle w:val="Normal"/>
        <w:jc w:val="both"/>
        <w:rPr/>
      </w:pPr>
      <w:r>
        <w:rPr/>
        <w:t>- набор гаечных ключей</w:t>
      </w:r>
    </w:p>
    <w:p>
      <w:pPr>
        <w:pStyle w:val="Normal"/>
        <w:jc w:val="both"/>
        <w:rPr/>
      </w:pPr>
      <w:r>
        <w:rPr/>
        <w:t>- набор отверток (крестообразные, плоские)</w:t>
      </w:r>
    </w:p>
    <w:p>
      <w:pPr>
        <w:pStyle w:val="Normal"/>
        <w:jc w:val="both"/>
        <w:rPr/>
      </w:pPr>
      <w:r>
        <w:rPr/>
        <w:t>- пассати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слесарные тис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ъемники подшипни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есарные молотки (вес 400г)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</w:t>
      </w:r>
      <w:r>
        <w:rPr>
          <w:b/>
        </w:rPr>
        <w:t>Учебно  –  справочная литератур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Шестопалов С.К. Устройство легковых автомобилей/ С.К. Шестопалов. - М.: ПрофОбрИздат, части 1 и 2, 2014</w:t>
      </w:r>
    </w:p>
    <w:p>
      <w:pPr>
        <w:pStyle w:val="Normal"/>
        <w:jc w:val="both"/>
        <w:rPr/>
      </w:pPr>
      <w:r>
        <w:rPr/>
        <w:t>2. Нерсесян В.И. Устройство легковых автомобилей: Практикум: Учеб. пособие для нач. проф. образования/ В.И.Нерсесян, - М.: Академия Издательский центр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Боровских Ю.И. Устройство, техническое обслуживание и ремонт автомобилей/Ю.И. Боровских, Ю.В. Бурылев, К.А. Морозов. -М.: Высш.шк., 2009</w:t>
      </w:r>
    </w:p>
    <w:p>
      <w:pPr>
        <w:pStyle w:val="Normal"/>
        <w:rPr/>
      </w:pPr>
      <w:r>
        <w:rPr>
          <w:b/>
        </w:rPr>
        <w:t>Форма организации урока</w:t>
      </w:r>
      <w:r>
        <w:rPr/>
        <w:t>:  групповая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4691"/>
        <w:gridCol w:w="2660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мастер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ятельность          обучающихс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рганизационный этап (2 мин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етствие, </w:t>
            </w:r>
            <w:r>
              <w:rPr/>
              <w:t>проверка присутствующих по журн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флексия: </w:t>
            </w:r>
            <w:r>
              <w:rPr/>
              <w:t>предлагаю обучающимся выбрать смайлики, которые разложены на рабочем столе и показать, объясняю, что этот вид смайлика соответствует вашему настроен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 внешнего вида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Наличие рабочей одежды (предлагаю вам оценить личную подготовку и наличие рабочей одежды – и внести это в карточки самоконтроля – приложение №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орт дежур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работают ус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8 ми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имания.</w:t>
            </w:r>
          </w:p>
          <w:p>
            <w:pPr>
              <w:pStyle w:val="Normal"/>
              <w:rPr/>
            </w:pPr>
            <w:r>
              <w:rPr/>
              <w:t>Устранение отвлекающих факторов.</w:t>
            </w:r>
          </w:p>
          <w:p>
            <w:pPr>
              <w:pStyle w:val="Normal"/>
              <w:rPr/>
            </w:pPr>
            <w:r>
              <w:rPr/>
              <w:t>Сообщение темы.</w:t>
            </w:r>
          </w:p>
          <w:p>
            <w:pPr>
              <w:pStyle w:val="Normal"/>
              <w:rPr/>
            </w:pPr>
            <w:r>
              <w:rPr/>
              <w:t>- Какова цель нашего урока? (Обращение мастера к обучающимся с вопросом о постановке це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ъяснение цели урока (что должны уметь);</w:t>
            </w:r>
          </w:p>
          <w:p>
            <w:pPr>
              <w:pStyle w:val="Normal"/>
              <w:rPr/>
            </w:pPr>
            <w:r>
              <w:rPr/>
              <w:t>Цель урока: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ие знаний и умений, полученных на уроках теоретического обучения по МДК.02.01 «Конструкция, эксплуатация и техническое обслуживание автомобил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умений и первоначального практического опыта при выполнении операций по ремонту и техническому обслуживанию рулевого управ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туализация знаний:</w:t>
            </w:r>
          </w:p>
          <w:p>
            <w:pPr>
              <w:pStyle w:val="Normal"/>
              <w:jc w:val="both"/>
              <w:rPr/>
            </w:pPr>
            <w:r>
              <w:rPr/>
              <w:t>Какие вопросы были рассмотрены вами на теоретических уроках по данной тем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самостоятельно ставят цель урока и озвучивают 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отвечают на поставленный вопрос. - устройство рулевого управления,</w:t>
            </w:r>
          </w:p>
          <w:p>
            <w:pPr>
              <w:pStyle w:val="Normal"/>
              <w:rPr/>
            </w:pPr>
            <w:r>
              <w:rPr/>
              <w:t>- принцип действия,</w:t>
            </w:r>
          </w:p>
          <w:p>
            <w:pPr>
              <w:pStyle w:val="Normal"/>
              <w:rPr/>
            </w:pPr>
            <w:r>
              <w:rPr/>
              <w:t>- разборка рулевого управления,</w:t>
            </w:r>
          </w:p>
          <w:p>
            <w:pPr>
              <w:pStyle w:val="Normal"/>
              <w:rPr/>
            </w:pPr>
            <w:r>
              <w:rPr/>
              <w:t>- техническое обслуживание,рулевого управления</w:t>
            </w:r>
          </w:p>
          <w:p>
            <w:pPr>
              <w:pStyle w:val="Normal"/>
              <w:rPr/>
            </w:pPr>
            <w:r>
              <w:rPr/>
              <w:t>- ремонт рулевого управления,</w:t>
            </w:r>
          </w:p>
          <w:p>
            <w:pPr>
              <w:pStyle w:val="Normal"/>
              <w:rPr/>
            </w:pPr>
            <w:r>
              <w:rPr/>
              <w:t>- сборка рулевого 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кущий инструктаж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Заключительный инструктаж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20 минут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Для чего служит рулевое управление?</w:t>
            </w:r>
          </w:p>
          <w:p>
            <w:pPr>
              <w:pStyle w:val="Normal"/>
              <w:rPr/>
            </w:pPr>
            <w:r>
              <w:rPr/>
              <w:t>Какую роль играет рулевое управление в автомобиле?</w:t>
            </w:r>
          </w:p>
          <w:p>
            <w:pPr>
              <w:pStyle w:val="Normal"/>
              <w:rPr/>
            </w:pPr>
            <w:r>
              <w:rPr/>
              <w:t>Какие виды бывают рулевого 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е внимание, что рулевое управление служит для обеспечения движения автомобиля по заданному водителем направл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и объяснение нового материала мастером производственного обуч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ереходим непосредственно к разборке рулевого управления (рассказ мастера о последовательности разборке рулевого управления).</w:t>
            </w:r>
          </w:p>
          <w:p>
            <w:pPr>
              <w:pStyle w:val="Normal"/>
              <w:rPr/>
            </w:pPr>
            <w:r>
              <w:rPr/>
              <w:t>Разборка сборка рулевого управления,</w:t>
            </w:r>
          </w:p>
          <w:p>
            <w:pPr>
              <w:pStyle w:val="Normal"/>
              <w:rPr/>
            </w:pPr>
            <w:r>
              <w:rPr/>
              <w:t>Проверка состояния деталей рулевого управления,</w:t>
            </w:r>
          </w:p>
          <w:p>
            <w:pPr>
              <w:pStyle w:val="Normal"/>
              <w:rPr/>
            </w:pPr>
            <w:r>
              <w:rPr/>
              <w:t>Замена изношенных деталей,</w:t>
            </w:r>
          </w:p>
          <w:p>
            <w:pPr>
              <w:pStyle w:val="Normal"/>
              <w:rPr/>
            </w:pPr>
            <w:r>
              <w:rPr/>
              <w:t>Сборка рулевого управления,</w:t>
            </w:r>
          </w:p>
          <w:p>
            <w:pPr>
              <w:pStyle w:val="Normal"/>
              <w:rPr/>
            </w:pPr>
            <w:r>
              <w:rPr/>
              <w:t>Регулир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 обращается с вопросом к обучающим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акой последовательности производим разборку рулевого управления?</w:t>
            </w:r>
          </w:p>
          <w:p>
            <w:pPr>
              <w:pStyle w:val="Normal"/>
              <w:rPr/>
            </w:pPr>
            <w:r>
              <w:rPr/>
              <w:t>Обращаемся к иллюстрированному плака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ие неисправности могут возникнуть в процессе ремонта и технического обслуживания рулевого управле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ный свободный ход рулевого колеса. </w:t>
            </w:r>
          </w:p>
          <w:p>
            <w:pPr>
              <w:pStyle w:val="Normal"/>
              <w:rPr/>
            </w:pPr>
            <w:r>
              <w:rPr/>
              <w:t>Тугое вращение и осевой люфт рулевого вала.</w:t>
            </w:r>
          </w:p>
          <w:p>
            <w:pPr>
              <w:pStyle w:val="Normal"/>
              <w:rPr/>
            </w:pPr>
            <w:r>
              <w:rPr/>
              <w:t>Шум и стуки в рулевом управлении.</w:t>
            </w:r>
          </w:p>
          <w:p>
            <w:pPr>
              <w:pStyle w:val="Normal"/>
              <w:rPr/>
            </w:pPr>
            <w:r>
              <w:rPr/>
              <w:t>Итак, назовите требования, предъявляемые  к качеству ремонта генерато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кие возникли у вас вопросы по материалу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ить на вопросы обучаю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равил  охраны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зовите основные правила охраны труда при выполнении ремонта и технического обслуживания рулевого управле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стер дополняет отве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В перчатках работать запрещается; разборку производить в отведенном месте;  на столе, должна быть хорошая вентиляция, хорошее освещение, инструмент должен быть разложен с правой стороны, тем инструментом которым работаем – лежит ближе к рулевому редукт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ремонте и техническом обслуживании рулевого управления используйте – инструкционно – технологическую карту, (иллюстрационный плакат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 теперь непосредственно приступаем к выполнению ремонта и технического обслуживания рулевого редук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 Показ и объяснение обучающимся приемов работы и этапов технологической последовательности предстоящей самостоятельной работы обучающихся при ремонте и техническом обслуживании рулевого редукто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кцентировать внимание обучающихся, что  во время работы поддерживать порядок на рабочем месте и соблюдать порядок выполнения операций, работать исправным инструментом и оборудо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Самостоятельные упражнения</w:t>
            </w:r>
            <w:r>
              <w:rPr/>
              <w:t xml:space="preserve"> обучающихся в выполнении приемов и операций на каждом этапе производственного зад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Целевые обходы с целью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существления контроля за </w:t>
            </w:r>
          </w:p>
          <w:p>
            <w:pPr>
              <w:pStyle w:val="Normal"/>
              <w:rPr/>
            </w:pPr>
            <w:r>
              <w:rPr/>
              <w:t>- организацией рабочего места;</w:t>
            </w:r>
          </w:p>
          <w:p>
            <w:pPr>
              <w:pStyle w:val="Normal"/>
              <w:rPr/>
            </w:pPr>
            <w:r>
              <w:rPr/>
              <w:t>- выполнением правил по охране труда;</w:t>
            </w:r>
          </w:p>
          <w:p>
            <w:pPr>
              <w:pStyle w:val="Normal"/>
              <w:rPr/>
            </w:pPr>
            <w:r>
              <w:rPr/>
              <w:t>- соблюдением правильного и последовательного выполнения технологических приемов и операций,</w:t>
            </w:r>
          </w:p>
          <w:p>
            <w:pPr>
              <w:pStyle w:val="Normal"/>
              <w:rPr/>
            </w:pPr>
            <w:r>
              <w:rPr/>
              <w:t>- бережного  отношения к инструменту и оборудо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 Своевременная помощь мастера производственного обучения</w:t>
            </w:r>
            <w:r>
              <w:rPr/>
              <w:t xml:space="preserve"> обучающимся в устранении недостатков в работе ( при выполнении технологических приемов, нарушений технологических операций, ошибок в соблюдении технологического процесса).</w:t>
            </w:r>
          </w:p>
          <w:p>
            <w:pPr>
              <w:pStyle w:val="Normal"/>
              <w:rPr/>
            </w:pPr>
            <w:r>
              <w:rPr/>
              <w:t>Уборка рабочих м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учебно-производственных рабо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ошибок в работе, причины их возникновения, способы их предупреждения и устра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недостатков собранного рулевого редуктора,</w:t>
            </w:r>
          </w:p>
          <w:p>
            <w:pPr>
              <w:pStyle w:val="Normal"/>
              <w:rPr/>
            </w:pPr>
            <w:r>
              <w:rPr/>
              <w:t>- анализ ошибок замеченных  в процессе проведения текущего инструктажа,</w:t>
            </w:r>
          </w:p>
          <w:p>
            <w:pPr>
              <w:pStyle w:val="Normal"/>
              <w:rPr/>
            </w:pPr>
            <w:r>
              <w:rPr/>
              <w:t>- недостатков в выполнении технологических приемов,</w:t>
            </w:r>
          </w:p>
          <w:p>
            <w:pPr>
              <w:pStyle w:val="Normal"/>
              <w:rPr/>
            </w:pPr>
            <w:r>
              <w:rPr/>
              <w:t>- ошибок в соблюдении технологического проц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ние выполненной рабо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е свою работу, поставьте оценки сами в карте компонентного анали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астер демонстрирует лучшие работы, отмечает, кто из обучающихся добился отличного качества в работе,</w:t>
            </w:r>
          </w:p>
          <w:p>
            <w:pPr>
              <w:pStyle w:val="Normal"/>
              <w:rPr/>
            </w:pPr>
            <w:r>
              <w:rPr/>
              <w:t>- Анализ наиболее характерных недочетов в работе обучающихся, указывает пути и методы их устран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крывает экономическую сторону урока, рациональный расход материала,</w:t>
            </w:r>
          </w:p>
          <w:p>
            <w:pPr>
              <w:pStyle w:val="Normal"/>
              <w:rPr/>
            </w:pPr>
            <w:r>
              <w:rPr/>
              <w:t>- Сравнение оценок обучающихся и мастера с обоснованием,</w:t>
            </w:r>
          </w:p>
          <w:p>
            <w:pPr>
              <w:pStyle w:val="Normal"/>
              <w:rPr/>
            </w:pPr>
            <w:r>
              <w:rPr/>
              <w:t>- Подведение итогов занятия в це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в дневниках этапов и результата выполне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  <w:p>
            <w:pPr>
              <w:pStyle w:val="Normal"/>
              <w:rPr/>
            </w:pPr>
            <w:r>
              <w:rPr/>
              <w:t>Найти в Интернете порядок выполнения ремонта и технического обслуживания рулевого управления реечного типа., которые изучали на уроке теоретического обучения и учебной практики и оформить со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ленные цели перед началом урока.</w:t>
            </w:r>
          </w:p>
          <w:p>
            <w:pPr>
              <w:pStyle w:val="Normal"/>
              <w:rPr/>
            </w:pPr>
            <w:r>
              <w:rPr/>
              <w:t>Давайте вспомним цели урока:</w:t>
            </w:r>
          </w:p>
          <w:p>
            <w:pPr>
              <w:pStyle w:val="Normal"/>
              <w:rPr/>
            </w:pPr>
            <w:r>
              <w:rPr/>
              <w:t>- Закрепление полученных знаний и умений при ремонте и техническом обслуживании рулевого управления;</w:t>
            </w:r>
          </w:p>
          <w:p>
            <w:pPr>
              <w:pStyle w:val="Normal"/>
              <w:rPr/>
            </w:pPr>
            <w:r>
              <w:rPr/>
              <w:t>- Развитие умений при ремонте  и техническом обслуживании рулевого редуктор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владение новыми приемами работы </w:t>
            </w:r>
          </w:p>
          <w:p>
            <w:pPr>
              <w:pStyle w:val="Normal"/>
              <w:rPr/>
            </w:pPr>
            <w:r>
              <w:rPr/>
              <w:t>при ремонте  и техническом обслуживании рулевого редуктор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вы думаете, мы достигли их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ефлексия:</w:t>
            </w:r>
            <w:r>
              <w:rPr/>
              <w:t xml:space="preserve"> предлагаю вам выбрать изображение, которое соответствует вашему настроению при завершении урока производственной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пасибо за работу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работают ус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работают устно, слушают рассказ мастера производственного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оизведение обучающимися последовательности разборки руле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твет обучающего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твет обучающего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задают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 п/о отвечает на вопросы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формулируют правила охраны труда при выполнении ремонта и технического обслуживания рулевого 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слушают мастера п/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еся подготавливают рабочее место, проверяют инструмент и оборудование, знакомятся с порядком выполнения операций по инструкционно – технологической кар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Карточка – самоконтроля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Критер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Наличие рабочей одежды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Брюки и куртк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жаная обув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апка или кеп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«5» -  3балла, «4» - 2балла, «3» - 1 балл, «2» - 0 балла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1559"/>
        <w:gridCol w:w="1559"/>
        <w:gridCol w:w="922"/>
        <w:gridCol w:w="11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зад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л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оцен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АРТА КОМПОНЕНТНОГО АНАЛИЗА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>Критерии оценки за выполнение учебно-производственных работ по теме:</w:t>
      </w:r>
    </w:p>
    <w:p>
      <w:pPr>
        <w:pStyle w:val="Normal"/>
        <w:jc w:val="center"/>
        <w:rPr/>
      </w:pPr>
      <w:r>
        <w:rPr/>
        <w:t>«Ремонт и техническое обслуживание рулевого управления».</w:t>
      </w:r>
    </w:p>
    <w:p>
      <w:pPr>
        <w:pStyle w:val="Normal"/>
        <w:rPr/>
      </w:pPr>
      <w:r>
        <w:rPr/>
      </w:r>
    </w:p>
    <w:tbl>
      <w:tblPr>
        <w:tblW w:w="98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349"/>
        <w:gridCol w:w="3254"/>
        <w:gridCol w:w="3226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 самостоятельность выпол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, соблюдение санитарии и безопасность труда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5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 редуктор собран  в той последовательности, по которой предъявляются требования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е, уверенное, самостоятельное планирование и выполнение работ, соблюдение последовательности технологического процесс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организация рабочего места, соблюдение санитарных норм и правил, соблюдение требований безопасности труда. Точное выполнение требований трудовой дисциплины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4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борке и разборке рулевого редуктора допущены не значительные отклонения в правильности технологического процесс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полнение работ с не существенными недочетами, исправленными самим учеником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ое отклонение в организации рабочего места (возможна несущественная помощь мастера); соблюдение санитарных норм и правил, соблюдение требований безопасности труда выполнение требований трудовой дисциплины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3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 ремонте рулевого редуктора невнимательное выполнение работы, частое обращение за помощью к мастеру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обращение за помощью к мастер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арушения требований дисциплины, опоздание, нарушение требований безопасности при работе с оборудованием. Организация рабочего места с помощью мастера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" w:leader="none"/>
              </w:tabs>
              <w:ind w:hanging="720"/>
              <w:rPr/>
            </w:pPr>
            <w:r>
              <w:rPr/>
              <w:t xml:space="preserve">  </w:t>
            </w:r>
            <w:r>
              <w:rPr/>
              <w:tab/>
              <w:t xml:space="preserve">    «2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технологического процесса при ремонте рулевого редуктора, нет самостоятельности, самовольный уход с рабочего мест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редстоящей работы только с помощью мастера. Не соблюдение технологического процесса. Не умение осуществлять самоконтроль за выполнение работ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ошибки в организации рабочего места. Систематическое нарушение трудовой дисциплины; охраны тру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29:00Z</dcterms:created>
  <dc:creator>User-1</dc:creator>
  <dc:description/>
  <cp:keywords/>
  <dc:language>en-US</dc:language>
  <cp:lastModifiedBy>Пользователь Microsoft Office</cp:lastModifiedBy>
  <cp:lastPrinted>2016-04-19T09:28:00Z</cp:lastPrinted>
  <dcterms:modified xsi:type="dcterms:W3CDTF">2021-02-16T19:11:00Z</dcterms:modified>
  <cp:revision>6</cp:revision>
  <dc:subject/>
  <dc:title>МИНИСТЕРСТВО ОБРАЗОВАНИЯ И НАУКИ</dc:title>
</cp:coreProperties>
</file>