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 работа по географии в 8классе « Установление взаимосвязи тектонических структур ,рельефа и полезных ископаемых».</w:t>
      </w:r>
    </w:p>
    <w:p>
      <w:pPr>
        <w:pStyle w:val="Normal"/>
        <w:rPr/>
      </w:pPr>
      <w:r>
        <w:rPr/>
      </w:r>
    </w:p>
    <w:tbl>
      <w:tblPr>
        <w:tblW w:w="1005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10"/>
        <w:gridCol w:w="3060"/>
        <w:gridCol w:w="4680"/>
      </w:tblGrid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Формы рельеф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Тектонические структуры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Полезные ископаемые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Восточно-Европейская равнина</w:t>
              <w:br/>
              <w:t>Прикаспийская низменность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Западно - Сибирская равнин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Среднесибирское плоскогорье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Плато Путоран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Горы Урал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Горы Кавказ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Алтай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374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333333"/>
        </w:rPr>
        <w:t xml:space="preserve">Вывод: Для платформ наиболее характерны ископаемые _________ происхождения. Исключение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составляют алмазы, т. к. это неметаллическое полезное ископаемое, но залегает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магматических породах. В складчатых областях находятся месторождения __________ ископаемых ,также наличие рудных месторождений приурочены к щита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6" w:space="1" w:color="000000"/>
        </w:pBdr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6" w:space="1" w:color="000000"/>
        </w:pBdr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6" w:space="1" w:color="000000"/>
        </w:pBdr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6" w:space="1" w:color="000000"/>
        </w:pBdr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1005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10"/>
        <w:gridCol w:w="3060"/>
        <w:gridCol w:w="4680"/>
      </w:tblGrid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Формы рельеф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Тектонические структуры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Полезные ископаемые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Восточно-Европейская равнина</w:t>
              <w:br/>
              <w:t>Прикаспийская низменность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Восточно-Европейская платформа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Нефть, уголь, фосфориты, гипс</w:t>
              <w:br/>
              <w:t>Калийные соли, поваренная соль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Западно - Сибирская равнин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Западно-Сибирская плита (молодая платформа)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Нефть, газ, уголь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Среднесибирское плоскогорье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Сибирская платформа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алмазы, уголь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Плато Путоран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Анабарский щит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Медные и никелевые руды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Горы Урал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Область герцинской складчатости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железная, медная, алюминиевая, титановая руды, магнезит, асбест, малахит, мрамор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Горы Кавказа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Область кайнозойской складчатости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вольфрамовые, молибденовые, медные руды</w:t>
            </w:r>
          </w:p>
        </w:tc>
      </w:tr>
      <w:tr>
        <w:trPr/>
        <w:tc>
          <w:tcPr>
            <w:tcW w:w="231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/>
            </w:pPr>
            <w:r>
              <w:rPr/>
              <w:t>Алтай</w:t>
            </w:r>
          </w:p>
        </w:tc>
        <w:tc>
          <w:tcPr>
            <w:tcW w:w="306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Область герцинской и каледонской складчатости</w:t>
            </w:r>
          </w:p>
        </w:tc>
        <w:tc>
          <w:tcPr>
            <w:tcW w:w="4680" w:type="dxa"/>
            <w:tcBorders>
              <w:top w:val="single" w:sz="8" w:space="0" w:color="DDDDD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374"/>
              <w:rPr>
                <w:color w:val="FF0000"/>
              </w:rPr>
            </w:pPr>
            <w:r>
              <w:rPr>
                <w:color w:val="FF0000"/>
              </w:rPr>
              <w:t>Цинковые, свинцовые, вольфрамовые, медные руды</w:t>
            </w:r>
          </w:p>
        </w:tc>
      </w:tr>
    </w:tbl>
    <w:p>
      <w:pPr>
        <w:pStyle w:val="Normal"/>
        <w:jc w:val="both"/>
        <w:rPr/>
      </w:pPr>
      <w:r>
        <w:rPr>
          <w:color w:val="333333"/>
        </w:rPr>
        <w:t xml:space="preserve">Вывод: Для платформ наиболее характерны ископаемые </w:t>
      </w:r>
      <w:r>
        <w:rPr>
          <w:color w:val="FF0000"/>
        </w:rPr>
        <w:t xml:space="preserve">осадочного </w:t>
      </w:r>
      <w:r>
        <w:rPr>
          <w:color w:val="333333"/>
        </w:rPr>
        <w:t xml:space="preserve">происхождения. Исключение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составляют алмазы, т. к. это неметаллическое полезное ископаемое, но залегает </w:t>
      </w:r>
    </w:p>
    <w:p>
      <w:pPr>
        <w:pStyle w:val="Normal"/>
        <w:jc w:val="both"/>
        <w:rPr/>
      </w:pPr>
      <w:r>
        <w:rPr>
          <w:color w:val="333333"/>
        </w:rPr>
        <w:t xml:space="preserve">в магматических породах. В складчатых областях находятся месторождения </w:t>
      </w:r>
      <w:r>
        <w:rPr>
          <w:color w:val="FF0000"/>
        </w:rPr>
        <w:t xml:space="preserve">рудных </w:t>
      </w:r>
      <w:r>
        <w:rPr>
          <w:color w:val="333333"/>
        </w:rPr>
        <w:t>ископаемых, также наличие рудных месторождений приурочены к щита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5:21:00Z</dcterms:created>
  <dc:creator>User</dc:creator>
  <dc:description/>
  <cp:keywords/>
  <dc:language>en-US</dc:language>
  <cp:lastModifiedBy>User</cp:lastModifiedBy>
  <dcterms:modified xsi:type="dcterms:W3CDTF">2021-05-24T15:40:00Z</dcterms:modified>
  <cp:revision>1</cp:revision>
  <dc:subject/>
  <dc:title>Практическая  работа по географии в 8классе « Установление взаимосвязи тектонических структур ,рельефа и полезных ископаемых»</dc:title>
</cp:coreProperties>
</file>