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Тема: «Город мастеров. Профессии» (25.01.21 по 29.01.21.)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ное содержание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Расширение представлений о профессия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Знакомство с устным народным творчеством, с народными промысл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Использование фольклора при организации детской деятельност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улка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332"/>
        <w:gridCol w:w="2268"/>
        <w:gridCol w:w="2387"/>
        <w:gridCol w:w="3105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и экспериментирование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движения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птицам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сширять представление о птицах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знания о том, какие птицы чаще всего прилетают к кормушке, чем их надо подкармливать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итывать доброе отношение к пернаты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морозными узорам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 </w:t>
            </w:r>
            <w:r>
              <w:rPr>
                <w:rFonts w:cs="Times New Roman" w:ascii="Times New Roman" w:hAnsi="Times New Roman"/>
              </w:rPr>
              <w:t>рассмотреть на окне морозные узор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работой дворни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воспитывать уважение к труду людей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приходить на помощь окружающи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ветро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должать наблюдение за ветром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пределять направление ветр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снег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 </w:t>
            </w:r>
            <w:r>
              <w:rPr>
                <w:rFonts w:cs="Times New Roman" w:ascii="Times New Roman" w:hAnsi="Times New Roman"/>
              </w:rPr>
              <w:t>продолжать знакомство с природным явлением  снего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с бегом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жинки летают», «Такси», «Беги ко мне», «Догони зайку», «Раз-два-три-беги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детейв беге в разных направлениях, не наталкиваясь друг на друга; воспитывать интерес к игр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с прыжкам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йчики», «Зайцы и волк», «Птицы в гнёздышках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учить  прыгать на двух ногах, убегать по сигналу воспитател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(оринтеровка в пространстве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свой домик», «Карусели», «Беги к предмету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быстро действовать по сигналу, упражнять в ходьбе и беге в разном направлени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с мячо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поди в круг», «Передай мяч», «Бросай, лови»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Развивать умение бросать предметы в определённом направлении двумя руками, учить передавать мяч двумя руками и принимать его, продолжать учить детей играть совмест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ая 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дорожек, запорошенных снег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 </w:t>
            </w:r>
            <w:r>
              <w:rPr>
                <w:rFonts w:cs="Times New Roman" w:ascii="Times New Roman" w:hAnsi="Times New Roman"/>
              </w:rPr>
              <w:t>учить правильно пользоваться лопатой, доводить начатое дело до конц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амостоятельной деятельности на участке внест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патки, формочки, веник, ведерки, мяч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овое упражнени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йчики» с Владиком ,Алисой, Эвелино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родолжать учить прыгать на двух ногах с продвижением вперёд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бросания мяча с Лерой, Полиной, Вероникой, Тимофеем 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родолжать учить бросать и ловить мяч двумя руками не прижемая к себ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овое упражнение-по узенькой дорожке с подгруппо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должать учить детей ходить по узкой дорожке, держать спину прямо ноги ставить пяточками к носочк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с Тимофеем В, Жаната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высоким подниманием колена «Лошадки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родолжать учить детей ходитьс высоким подниманием колен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7"/>
              <w:shd w:fill="FFFFFF" w:val="clea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недельник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079"/>
        <w:gridCol w:w="2547"/>
        <w:gridCol w:w="1946"/>
      </w:tblGrid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с детьми, с учетом интеграции образовательных областей</w:t>
            </w:r>
          </w:p>
        </w:tc>
        <w:tc>
          <w:tcPr>
            <w:tcW w:w="9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 №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Беседа на тему: </w:t>
            </w:r>
            <w:r>
              <w:rPr>
                <w:color w:val="000000"/>
                <w:sz w:val="22"/>
                <w:szCs w:val="22"/>
              </w:rPr>
              <w:t>«Кто работает в детском саду?»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ть знания детей о профессиях взрослых, профессиональных принадлежностях, формы одежды по профессиям, её функциям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ие игры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ложи фигуру»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вать восприятие, память,внимание,логическое мышление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денем куклу»</w:t>
            </w:r>
          </w:p>
          <w:p>
            <w:pPr>
              <w:pStyle w:val="C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умения различать количество предметов один-много(кукла одна-платьев много).Привлекать внимание детей к предметам контрасных размеров и их обозначение в речи(большое платье-маленькая шляпка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бери кубик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мелкую маторику, закреплять знания детей в названии фигур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книжном уголке(песенки, потешки, стихи).Рассматривание иллюстраций сказки «Лисичка со скалочкай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сматреть с детьми предметы быта: скалочка, скамейка и др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воспитанию КГН, культуры поведения, общ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Белые перчатки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ение навыка намыливать руки до образования пены, тщательно смыт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297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 Воскабовича, книжки для книжного уголка, куклы вырезны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,куклы,каляски, конструкторы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а с родителями о необходимости приходить вовремя и не пропускать утреннюю гимнастику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эстетическое развитие (рисование) по плану педагог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 (плавание) по плану физ инструктора.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ьми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мнастика пробуждения  комплекс  №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«Профессии».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Цель: продолжать знакомить детей с разными профессиями,определять важность каждой профессии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Сюжетная игра «Детский сад»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.</w:t>
            </w:r>
          </w:p>
          <w:p>
            <w:pPr>
              <w:pStyle w:val="C6"/>
              <w:shd w:fill="FFFFFF" w:val="clear"/>
              <w:spacing w:before="0" w:after="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Цель: Продолжать учить детей распределять роли. Уточнять какие роли есть в игре:</w:t>
            </w:r>
          </w:p>
          <w:p>
            <w:pPr>
              <w:pStyle w:val="C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Воспитатель, младший воспитатель, физ.инструктор,дети. Вспомнить с детьми что можно делать в детском саду, как себя вести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Театрализованная игра:</w:t>
            </w:r>
            <w:r>
              <w:rPr>
                <w:color w:val="000000"/>
                <w:sz w:val="22"/>
                <w:szCs w:val="22"/>
              </w:rPr>
              <w:t xml:space="preserve"> Инсценировка сказки «Заюшкина избушка»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Цель: Учить детей воспроизводить текст знакомой сказки. Формироватьумение видеть структуру сказки. Развивать интонационную выразительность речи, обогащать словарь,развивать психические процессы, память, мышления, внимание.</w:t>
            </w:r>
          </w:p>
          <w:p>
            <w:pPr>
              <w:pStyle w:val="C7"/>
              <w:shd w:fill="FFFFFF" w:val="clear"/>
              <w:spacing w:before="0" w:after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  <w:r>
              <w:rPr>
                <w:b/>
                <w:sz w:val="22"/>
                <w:szCs w:val="22"/>
                <w:shd w:fill="FFFFFF" w:val="clear"/>
              </w:rPr>
              <w:t>Индивидуальная работа по накоплению словаря (</w:t>
            </w:r>
            <w:r>
              <w:rPr>
                <w:sz w:val="22"/>
                <w:szCs w:val="22"/>
                <w:shd w:fill="FFFFFF" w:val="clear"/>
              </w:rPr>
              <w:t xml:space="preserve">Саша, Маша, Лера) </w:t>
            </w:r>
            <w:r>
              <w:rPr>
                <w:sz w:val="22"/>
                <w:szCs w:val="22"/>
              </w:rPr>
              <w:t>«На птичьем дворе»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крепить знания детей о том, как кричат домашние птицы, развивать правильное звукопроизношение.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торник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14"/>
        <w:gridCol w:w="2410"/>
        <w:gridCol w:w="1948"/>
      </w:tblGrid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с детьми, с учетом интеграции образовательных областей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 №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 на тему: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«Для кого это нужно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ь: активизировать речь детей, разобрать предметы для каких прфессий они нужны</w:t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пражнения на развитие речевого дыхания: </w:t>
            </w:r>
            <w:r>
              <w:rPr>
                <w:rStyle w:val="C0"/>
                <w:bCs/>
                <w:sz w:val="22"/>
                <w:szCs w:val="22"/>
              </w:rPr>
              <w:t>«Снежинка»</w:t>
            </w:r>
          </w:p>
          <w:p>
            <w:pPr>
              <w:pStyle w:val="C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0"/>
                <w:bCs/>
                <w:sz w:val="22"/>
                <w:szCs w:val="22"/>
              </w:rPr>
              <w:t>Цель: учить детей надувать щеки и медленно выпускать воздух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игр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«Ниточки для шариков»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: учить детей различать цвета по принципу «такой – не такой»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Логический кубик»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: Учить правильно, подбирать фигуры по форме и встовлять их в отверсти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 по развитию речи</w:t>
            </w:r>
            <w:r>
              <w:rPr>
                <w:rFonts w:cs="Times New Roman" w:ascii="Times New Roman" w:hAnsi="Times New Roman"/>
              </w:rPr>
              <w:t xml:space="preserve"> (Тимофей В, Полина, Вероник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/И «Чудесный мешочек» - учить определять геометрические фигуры, называть и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абота по воспитанию КГН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формировать навык засучивать рукава перед умыванием, закреплять умение мыть руки, учить мыть лицо, не разбрызгивать воду. Закреплять умение пользоваться носовым плат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25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й кубик, конструктор «Лего», набор геометрических фигур (деревянные) строительный коструктор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 xml:space="preserve">Беседа с родителями об успехах детей, на что надо обратить внимание.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родителей к пополнению «Уголка природы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(ознакомление с окружающем миром). «Приключение в комнате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должать знакомить детей с трудом мамы дома (убирается, моет посуду, стирает и гладит бельё). Воспиывать уважение к маме , желание помогать ей. О. В. Дыбина стр 36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  <w:r>
              <w:rPr>
                <w:rFonts w:cs="Times New Roman" w:ascii="Times New Roman" w:hAnsi="Times New Roman"/>
              </w:rPr>
              <w:t xml:space="preserve"> по плану физ. Инструктор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Художественно-эстетическое развитие </w:t>
            </w:r>
            <w:r>
              <w:rPr>
                <w:rFonts w:cs="Times New Roman" w:ascii="Times New Roman" w:hAnsi="Times New Roman"/>
              </w:rPr>
              <w:t>(музыка). По плану муз. работни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ь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мнастика пробуждения  комплекс  №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«Козлятки и волк» в обработке К. Ушинского.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ь: познакомить с содержанием сказки; рассмотреть рисунки; развивать умение отвечать на вопросы; уточнить представление о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Физкультурный уголок: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«Кольцебр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пражнять детей в набрасывании колец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Строительная игра: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0"/>
                <w:bCs/>
                <w:color w:val="000000"/>
                <w:sz w:val="22"/>
                <w:szCs w:val="22"/>
              </w:rPr>
              <w:t>«Домик для клоуна»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>Цель:</w:t>
            </w:r>
            <w:r>
              <w:rPr>
                <w:rStyle w:val="C2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аучить детей сооружать постройку несложной конструкции, воспитать дружеские взаимоотношения в коллективе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Индивидуальная работа по накоплению словаря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(Влада, Рома, Родион) «Что за предмет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учить называть предмет и его описывать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/>
        <w:t>Среда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14"/>
        <w:gridCol w:w="2410"/>
        <w:gridCol w:w="1948"/>
      </w:tblGrid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с детьми, с учетом интеграции образовательных областей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по ОБЖ, ПДД:</w:t>
            </w:r>
            <w:r>
              <w:rPr>
                <w:rStyle w:val="C18"/>
                <w:color w:val="000000"/>
                <w:sz w:val="22"/>
                <w:szCs w:val="22"/>
                <w:shd w:fill="FFFFFF" w:val="clear"/>
              </w:rPr>
              <w:t xml:space="preserve"> «</w:t>
            </w:r>
            <w:r>
              <w:rPr>
                <w:rStyle w:val="C0"/>
                <w:sz w:val="22"/>
                <w:szCs w:val="22"/>
              </w:rPr>
              <w:t>Автомобили и светофор</w:t>
            </w: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>».</w:t>
            </w:r>
          </w:p>
          <w:p>
            <w:pPr>
              <w:pStyle w:val="Style15"/>
              <w:rPr>
                <w:rStyle w:val="C0"/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должать знакомить с правилами дорожного движения; учить детей играть с автомобилями (игрушками): двигаться вперед, назад, делать повороты, двигаться в разном темп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  <w:shd w:fill="FFFFFF" w:val="clear"/>
              </w:rPr>
              <w:t>Наблюдение за комнатными растениями:</w:t>
            </w:r>
            <w:r>
              <w:rPr>
                <w:rStyle w:val="C0"/>
                <w:rFonts w:cs="Times New Roman" w:ascii="Times New Roman" w:hAnsi="Times New Roman"/>
                <w:color w:val="000000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Cs/>
              </w:rPr>
              <w:t>Комнатные растения украшают наш дом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формировать понятие «комнатные растения», выделяя основные признаки: растут дома, в горшочках, за ними ухаживают люди.</w:t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-забавы</w:t>
            </w:r>
            <w:r>
              <w:rPr>
                <w:sz w:val="22"/>
                <w:szCs w:val="22"/>
              </w:rPr>
              <w:t>: «Зайчик», «Попрыгунчик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тие пространственных представлений (вверх-вниз); умение подражать действиям взрослого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 по изодеятельности</w:t>
            </w:r>
            <w:r>
              <w:rPr>
                <w:rFonts w:cs="Times New Roman" w:ascii="Times New Roman" w:hAnsi="Times New Roman"/>
              </w:rPr>
              <w:t xml:space="preserve"> (Лёва, Ярослав, Радмир): «Воздушные шары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Цель: продолжать учить детей правильно держать карандаш, закрепить цвета и формы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абота по воспитанию КГН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закреплять умение правильно одеваться и раздеваться с небольшой помощью взрослых, размещать свои вещи в шкафу, складывать и развешивать одежду на стуле перед сном. Продолжать учить пользоваться разными видами застёж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25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пособия для развития мелкой моторики (шнуровки, мозаики, разрезные картинки, тактильные дощечки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игрушка светофор, знаки дорожного движения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 xml:space="preserve">Беседа с родителями об успехах детей, на что надо обратить внимани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лекать ребёнка к кормлению птиц, наблюдению за их повед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смотр мультфильма «Гуси-лебед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  <w:r>
              <w:rPr>
                <w:rFonts w:cs="Times New Roman" w:ascii="Times New Roman" w:hAnsi="Times New Roman"/>
              </w:rPr>
              <w:t xml:space="preserve"> (физическая культура) по плану физ.инструктор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ечевое развитие:</w:t>
            </w:r>
            <w:r>
              <w:rPr>
                <w:rFonts w:cs="Times New Roman" w:ascii="Times New Roman" w:hAnsi="Times New Roman"/>
              </w:rPr>
              <w:t xml:space="preserve"> Рассматривание илюстраций к сказке «Гуси-лебеди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детей в четком произношениизвуком </w:t>
            </w:r>
            <w:r>
              <w:rPr>
                <w:rFonts w:cs="Times New Roman" w:ascii="Times New Roman" w:hAnsi="Times New Roman"/>
                <w:b/>
              </w:rPr>
              <w:t>м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ь</w:t>
            </w:r>
            <w:r>
              <w:rPr>
                <w:rFonts w:cs="Times New Roman" w:ascii="Times New Roman" w:hAnsi="Times New Roman"/>
              </w:rPr>
              <w:t xml:space="preserve"> в словах,фразовой речи; способствовать воспитанию интанационной выразительной речи. Продолжать учить образовывать слова по аналогии. В.В.Гербова стр 57-58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ь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мнастика пробуждения  комплекс  №</w:t>
            </w:r>
          </w:p>
          <w:p>
            <w:pPr>
              <w:pStyle w:val="C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тение художественной литературы</w:t>
            </w:r>
            <w:r>
              <w:rPr>
                <w:sz w:val="22"/>
                <w:szCs w:val="22"/>
              </w:rPr>
              <w:t xml:space="preserve"> А. Барто «Медвежонок невежа»</w:t>
            </w:r>
          </w:p>
          <w:p>
            <w:pPr>
              <w:pStyle w:val="C7"/>
              <w:shd w:fill="FFFFFF" w:val="clear"/>
              <w:spacing w:before="0" w:after="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  <w:shd w:fill="FFFFFF" w:val="clear"/>
              </w:rPr>
              <w:t>познакомить с содержанием сказки; рассмотреть рисунки; развивать умение отвечать на вопрос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</w:rPr>
              <w:t>Сюжетная игра</w:t>
            </w:r>
            <w:r>
              <w:rPr>
                <w:rFonts w:cs="Times New Roman" w:ascii="Times New Roman" w:hAnsi="Times New Roman"/>
                <w:color w:val="000000"/>
              </w:rPr>
              <w:t xml:space="preserve"> «Парикмахерская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ь выполнять роли. Уточнять какие инструменты и для чего нужно для парикмахиру.</w:t>
            </w:r>
          </w:p>
          <w:p>
            <w:pPr>
              <w:pStyle w:val="C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лечение</w:t>
            </w:r>
            <w:r>
              <w:rPr>
                <w:sz w:val="22"/>
                <w:szCs w:val="22"/>
              </w:rPr>
              <w:t>: «Мыльные пузыри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оздать радостное настроения детей.</w:t>
            </w:r>
          </w:p>
          <w:p>
            <w:pPr>
              <w:pStyle w:val="C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с игрушками на развитие мелкой моторики</w:t>
            </w:r>
            <w:r>
              <w:rPr>
                <w:sz w:val="22"/>
                <w:szCs w:val="22"/>
              </w:rPr>
              <w:t>: «Мозаика», «Вкладыш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Индивидуальная работа по рисованию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(Лера, Маша, Радмир): «Соедини точки».</w:t>
            </w:r>
            <w:r>
              <w:rPr>
                <w:rFonts w:cs="Times New Roman" w:ascii="Times New Roman" w:hAnsi="Times New Roman"/>
                <w:color w:val="000000"/>
                <w:shd w:fill="F4F4F4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 у детей целостного восприятия предметов, обучение выполнению плавных линий без отрыва карандаша от бумаг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тверг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215"/>
        <w:gridCol w:w="2410"/>
        <w:gridCol w:w="1948"/>
      </w:tblGrid>
      <w:tr>
        <w:trPr>
          <w:trHeight w:val="5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с детьми, с учетом интеграции образовательных областей</w:t>
            </w:r>
          </w:p>
        </w:tc>
        <w:tc>
          <w:tcPr>
            <w:tcW w:w="9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>«Что вы видели по дороге в детский сад»</w:t>
            </w:r>
          </w:p>
          <w:p>
            <w:pPr>
              <w:pStyle w:val="Style15"/>
              <w:tabs>
                <w:tab w:val="clear" w:pos="708"/>
                <w:tab w:val="left" w:pos="466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продолжать знакомить с признаками весны.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C0"/>
                <w:b/>
                <w:color w:val="000000"/>
                <w:sz w:val="22"/>
                <w:szCs w:val="22"/>
                <w:shd w:fill="FFFFFF" w:val="clear"/>
              </w:rPr>
              <w:t>Дидактические игры (музыкальные):</w:t>
            </w: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 xml:space="preserve"> «Угадай инструмент», «Игра с бубном».</w:t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  <w:u w:val="single"/>
                <w:shd w:fill="FFFFFF" w:val="clear"/>
              </w:rPr>
              <w:t>Цель:</w:t>
            </w: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звитие у детей восприятия музыкальных и немузыкальных звуков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обогащение музыкального опыта детей; </w:t>
            </w:r>
            <w:r>
              <w:rPr>
                <w:color w:val="111111"/>
                <w:sz w:val="22"/>
                <w:szCs w:val="22"/>
                <w:shd w:fill="FFFFFF" w:val="clear"/>
              </w:rPr>
              <w:t> развивать чувство ритм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азвитию мелкой моторики</w:t>
            </w:r>
            <w:r>
              <w:rPr>
                <w:rFonts w:cs="Times New Roman" w:ascii="Times New Roman" w:hAnsi="Times New Roman"/>
              </w:rPr>
              <w:t xml:space="preserve"> (Надя, Ксюша, Рамиль)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заика», «Пластилиновые заплатк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абота по воспитанию КГН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 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  <w:i/>
                <w:color w:val="000000"/>
                <w:u w:val="single"/>
              </w:rPr>
              <w:t>Цель</w:t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умение держать ложку в правой руке, брать пищу губами, откусывать её небольшими кусоч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184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 по теме «Профессии»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пособия для развития мелкой моторики (шнуровки, мозаики, разрезные картинки, тактильные дощечки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зыкальные инструменты: бубны, маракас, трещотк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трибуты для кукольного театра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 xml:space="preserve">Беседа с родителями об успехах детей, на что надо обратить внимани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ндивидуальные беседы с родителями. «Если ребенок дерется».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ое развитие (ФЭМП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чет до двух. Цифры 1 и 2»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. Познакомить с цифрами 1 и 2 как с символами, обозначающими соответственно один и два предмета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Художественно-эстетическое развитие (музыка)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плану муз. работника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ьми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мнастика пробуждения  комплекс  №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</w:rPr>
              <w:t xml:space="preserve"> С.Прокофьева «Сказка о невоспитанном мышонке»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ь: Учить внимательно слушать сказку. Учить общению со знакомыми взрослыми и сверсниками посредством поручений (спроси,поблагодари,предложи помощь и т.п)</w:t>
            </w:r>
          </w:p>
          <w:p>
            <w:pPr>
              <w:pStyle w:val="C6"/>
              <w:spacing w:before="0" w:after="0"/>
              <w:rPr/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Сюжетная игра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: </w:t>
            </w:r>
            <w:r>
              <w:rPr>
                <w:sz w:val="22"/>
                <w:szCs w:val="22"/>
                <w:shd w:fill="FFFFFF" w:val="clear"/>
              </w:rPr>
              <w:t>«Угощение для клоуна</w:t>
            </w:r>
            <w:r>
              <w:rPr>
                <w:sz w:val="22"/>
                <w:szCs w:val="22"/>
              </w:rPr>
              <w:t>»</w:t>
              <w:br/>
            </w: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развивать речь, активизировать диалоговую речь; прививать культуру поведения за столом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Настольный театр: </w:t>
            </w:r>
            <w:r>
              <w:rPr>
                <w:sz w:val="22"/>
                <w:szCs w:val="22"/>
              </w:rPr>
              <w:t xml:space="preserve"> «Курочка ряба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тимулировать эмоциональное восприятие детьми театрализованной игры и активное участие в ней; пересказ сказки с движениями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>Рассматривание иллюстраций</w:t>
            </w:r>
            <w:r>
              <w:rPr>
                <w:sz w:val="22"/>
                <w:szCs w:val="22"/>
              </w:rPr>
              <w:t>: «Профессии»</w:t>
            </w:r>
          </w:p>
          <w:p>
            <w:pPr>
              <w:pStyle w:val="C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с игрушками на развитие мелкой моторики</w:t>
            </w:r>
            <w:r>
              <w:rPr>
                <w:sz w:val="22"/>
                <w:szCs w:val="22"/>
              </w:rPr>
              <w:t>:  «Игры сортировки», «Шнуров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Индивидуальная работа по развитию речи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(Полина, Эвелина, Айсу):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йди и покажи»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знакомить с пространственными отношениями, выраженными с помощью предлога «на»; учит выполнять действия по подражанию» закреплять название частей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ятница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14"/>
        <w:gridCol w:w="2410"/>
        <w:gridCol w:w="1948"/>
      </w:tblGrid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с детьми, с учетом интеграции образовательных областей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C4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а: «</w:t>
            </w:r>
            <w:r>
              <w:rPr>
                <w:rStyle w:val="C0"/>
                <w:color w:val="000000"/>
                <w:sz w:val="22"/>
                <w:szCs w:val="22"/>
              </w:rPr>
              <w:t>«Птицы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способствовать расширению и обогащению представлений детей о птицах в весенний период (прилет птиц, гнездование, выведение птенцов, забота о них, помощь человека), умение сравнивать грача с другими птицами; развивать любознательность.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C0"/>
                <w:b/>
                <w:color w:val="000000"/>
                <w:sz w:val="22"/>
                <w:szCs w:val="22"/>
                <w:shd w:fill="FFFFFF" w:val="clear"/>
              </w:rPr>
              <w:t xml:space="preserve">Пальчиковые игры: </w:t>
            </w: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 xml:space="preserve"> «Бабушка и очки», «Колобок»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b/>
                <w:color w:val="000000"/>
                <w:sz w:val="22"/>
                <w:szCs w:val="22"/>
                <w:shd w:fill="FFFFFF" w:val="clear"/>
              </w:rPr>
              <w:t>Цель:</w:t>
            </w: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пособствовать накоплению сенсорного опыта ребенка через развитие зрительного, слухового и тактильного восприятия, развивать мелкую моторику руки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Строительная игра: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Шатёр»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Цель: 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аучить детей сооружать постройку несложной конструкции, воспитать дружеские взаимоотношения в коллектив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конструированию (</w:t>
            </w:r>
            <w:r>
              <w:rPr>
                <w:rFonts w:cs="Times New Roman" w:ascii="Times New Roman" w:hAnsi="Times New Roman"/>
              </w:rPr>
              <w:t>Ярослав, Влад, Лёва)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Две скамеечки для зайчик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ь строить две скамеечки для зайчиков соответствующего размера: узкую и широку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абота по воспитанию КГН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 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олжать учить детей соблюдать правила поведения во время приема пищи: кушать аккуратно, не разговарив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25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по теме «Цирк». «Весна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пособия для развития мелкой моторики (шнуровки, мозаики, разрезные картинки, тактильные дощечки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о с крупными деталям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трибуты для с/р игры: колпак, фартук, посуда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 xml:space="preserve">Беседа с родителями об успехах детей, на что надо обратить внимание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формационный материал на заметку : «Наказание или диалог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Художественно-эстетическое развитие( Лепка-апликация) «Украшение тарелочки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  <w:shd w:fill="00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умение наклеивать разноцветные круги разного размера, цвета из цветной бумаги. Вызвать положительные эмоции от работы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ь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мнастика пробуждения  комплекс  №</w:t>
            </w:r>
          </w:p>
          <w:p>
            <w:pPr>
              <w:pStyle w:val="C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тение художественной литературы</w:t>
            </w:r>
            <w:r>
              <w:rPr>
                <w:sz w:val="22"/>
                <w:szCs w:val="22"/>
              </w:rPr>
              <w:t xml:space="preserve"> К.И. Чуковский «Краденое солнце»</w:t>
            </w:r>
          </w:p>
          <w:p>
            <w:pPr>
              <w:pStyle w:val="C7"/>
              <w:shd w:fill="FFFFFF" w:val="clear"/>
              <w:spacing w:before="0" w:after="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Цель:</w:t>
            </w:r>
            <w:r>
              <w:rPr>
                <w:sz w:val="22"/>
                <w:szCs w:val="22"/>
                <w:shd w:fill="FFFFFF" w:val="clear"/>
              </w:rPr>
              <w:t xml:space="preserve"> познакомить с содержанием сказки; рассмотреть рисунки; развивать умение отвечать на вопросы.</w:t>
            </w:r>
          </w:p>
          <w:p>
            <w:pPr>
              <w:pStyle w:val="C6"/>
              <w:spacing w:before="0" w:after="0"/>
              <w:rPr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Сюжетная игра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: </w:t>
            </w:r>
            <w:r>
              <w:rPr>
                <w:sz w:val="22"/>
                <w:szCs w:val="22"/>
                <w:shd w:fill="FFFFFF" w:val="clear"/>
              </w:rPr>
              <w:t>«Повар в детском саду</w:t>
            </w:r>
            <w:r>
              <w:rPr>
                <w:sz w:val="22"/>
                <w:szCs w:val="22"/>
              </w:rPr>
              <w:t>»</w:t>
              <w:br/>
            </w: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676A6C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гра способствует развитию навыков общения,  социальной адаптации.</w:t>
            </w:r>
            <w:r>
              <w:rPr>
                <w:color w:val="676A6C"/>
                <w:sz w:val="22"/>
                <w:szCs w:val="22"/>
              </w:rPr>
              <w:t> 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Строительная игра: </w:t>
            </w:r>
            <w:r>
              <w:rPr>
                <w:sz w:val="22"/>
                <w:szCs w:val="22"/>
              </w:rPr>
              <w:t xml:space="preserve"> «Город для кукол»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Цель: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должать создавать постройки по общему сюж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Индивидуальная работа по музыкально-ритмических движений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(Родион, Ксюша, Алиса): «Повто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11111"/>
              </w:rPr>
              <w:t>Цель:</w:t>
            </w:r>
            <w:r>
              <w:rPr>
                <w:rFonts w:cs="Times New Roman" w:ascii="Times New Roman" w:hAnsi="Times New Roman"/>
                <w:color w:val="111111"/>
              </w:rPr>
              <w:t xml:space="preserve"> развитие ритмического слух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97" w:right="113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18">
    <w:name w:val="c18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20">
    <w:name w:val="c20"/>
    <w:basedOn w:val="Style13"/>
    <w:qFormat/>
    <w:rPr/>
  </w:style>
  <w:style w:type="character" w:styleId="C5">
    <w:name w:val="c5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33:00Z</dcterms:created>
  <dc:creator>Арена</dc:creator>
  <dc:description/>
  <cp:keywords/>
  <dc:language>en-US</dc:language>
  <cp:lastModifiedBy>Лена Величкова</cp:lastModifiedBy>
  <dcterms:modified xsi:type="dcterms:W3CDTF">2021-01-23T17:50:00Z</dcterms:modified>
  <cp:revision>4</cp:revision>
  <dc:subject/>
  <dc:title/>
</cp:coreProperties>
</file>