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филь развития  речи  ребёнка и других высших психическ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ункций  в первые семь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16" w:before="0" w:after="0"/>
        <w:jc w:val="center"/>
        <w:rPr>
          <w:rFonts w:ascii="Wide Latin" w:hAnsi="Wide Latin" w:cs="Tahoma"/>
          <w:color w:val="FF0000"/>
          <w:sz w:val="52"/>
          <w:szCs w:val="52"/>
          <w:u w:val="single"/>
        </w:rPr>
      </w:pPr>
      <w:r>
        <w:rPr>
          <w:rFonts w:cs="Tahoma" w:ascii="Wide Latin" w:hAnsi="Wide Latin"/>
          <w:color w:val="FF0000"/>
          <w:sz w:val="52"/>
          <w:szCs w:val="5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6" w:before="0" w:after="0"/>
        <w:jc w:val="center"/>
        <w:rPr>
          <w:rFonts w:ascii="Wide Latin" w:hAnsi="Wide Latin" w:cs="Tahoma"/>
          <w:color w:val="92D050"/>
          <w:sz w:val="56"/>
          <w:szCs w:val="56"/>
          <w:u w:val="single"/>
        </w:rPr>
      </w:pPr>
      <w:r>
        <w:rPr>
          <w:rFonts w:cs="Tahoma" w:ascii="Wide Latin" w:hAnsi="Wide Latin"/>
          <w:color w:val="92D050"/>
          <w:sz w:val="56"/>
          <w:szCs w:val="5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6" w:before="0" w:after="0"/>
        <w:jc w:val="center"/>
        <w:rPr>
          <w:rFonts w:ascii="Wide Latin" w:hAnsi="Wide Latin" w:cs="Tahoma"/>
          <w:color w:val="7030A0"/>
          <w:sz w:val="56"/>
          <w:szCs w:val="56"/>
          <w:u w:val="single"/>
        </w:rPr>
      </w:pPr>
      <w:r>
        <w:rPr>
          <w:rFonts w:cs="Tahoma" w:ascii="Wide Latin" w:hAnsi="Wide Latin"/>
          <w:color w:val="FFFF00"/>
          <w:sz w:val="56"/>
          <w:szCs w:val="5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6" w:before="0" w:after="0"/>
        <w:jc w:val="center"/>
        <w:rPr>
          <w:rFonts w:ascii="Wide Latin" w:hAnsi="Wide Latin" w:cs="Tahoma"/>
          <w:color w:val="7030A0"/>
          <w:sz w:val="56"/>
          <w:szCs w:val="56"/>
          <w:u w:val="single"/>
        </w:rPr>
      </w:pPr>
      <w:r>
        <w:rPr>
          <w:rFonts w:cs="Tahoma" w:ascii="Wide Latin" w:hAnsi="Wide Latin"/>
          <w:color w:val="7030A0"/>
          <w:sz w:val="56"/>
          <w:szCs w:val="5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 до 1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998"/>
        <w:gridCol w:w="1384"/>
      </w:tblGrid>
      <w:tr>
        <w:trPr>
          <w:trHeight w:val="61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52"/>
                <w:szCs w:val="52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52"/>
                <w:szCs w:val="52"/>
              </w:rPr>
              <w:t>От 0 до 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рупная мотор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возраст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ытается оторвать голову от поверхности, на которой лежит, но удержать её  не может,  роняет, поворачивает в сторону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ытается поднимать голову, лёжа на живот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положении на животе удерживает голову, при этом руки под грудью согнуты в локтевых суставах, активно двигает ногам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рживает голову, находясь в вертикальном положен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ёжа может опираться на предплечь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ивно поднимает голову из положения на спин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рачивается на б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дит при пассивно приданной поз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рачивается со спины на живо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рачивается с живота на спин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вигается на четвереньках самостоятель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т у опоры, встаёт  самостоятель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т самостоятель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ит с поддержк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ит самостоятель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мес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шагивает через препятств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г.4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ытается бега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г. 7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нимается и спускается по лестниц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г. 10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Мелкая мотор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льцы сжаты в кулач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вает кулач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рживает вложенную в кисть игрушку, тянет её в ро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янется к игрушке, хватает её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хватывает мелкие игруш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кладывает игрушку из руки в ру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ивно манипулирует предмета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ельным и большим пальцами захватывает предме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жет нанизывать колечки на стержень пирамид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ускает мелкие предметы в узкое отверст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Зрительное восприят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муривание век на яркий св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тковременное сосредоточение взора на игруш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ительное сосредоточ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атривает собственные р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янется к игруш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носит игрушку к глазам, рассматривает её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атривает крупные картин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фференцированное восприятие близких и знакомы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нает себя и близких в зеркал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Слуховое восприят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драгивает и мигает при громком зву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ыбается, когда слышит голос взросл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нает голос матер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гирует на своё им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ясовые движения под весёлую музы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Импрессивная ре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возраст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редотачивается на голос взросл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ксирует взгляд на голос взросл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твет на обращение к ребёнку, возникает ответная голосовая активно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мес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агирует на свое им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ет речевые команды с жестовым подкреплени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ет речевые команды без жестового подкреп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просьбе оказывает части лица у куклы, у взросл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просьбе находит знакомые предме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просьбе выполняет действие с игрушка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ет команду «нельзя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ет много команд по просьб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год</w:t>
            </w:r>
          </w:p>
        </w:tc>
      </w:tr>
      <w:tr>
        <w:trPr>
          <w:trHeight w:val="61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Экспрессивная ре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совые реакции ребёнка в ответ на разговор с ни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нтанно произносит отдельные звуки, отражённо гули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ктивное гулени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а-а-а», «у-а-а», «агу», «аха», «авя», «угу»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ктивно, певуче гулит с цепочкой звуков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вается лепет (агу-гу, ба-ба-ба и т.п.) </w:t>
            </w:r>
            <w:r>
              <w:rPr>
                <w:rFonts w:cs="Times New Roman" w:ascii="Times New Roman" w:hAnsi="Times New Roman"/>
              </w:rPr>
              <w:t xml:space="preserve">Все дети мира гулят одинаков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пет проявляется короткими звуками (гласные с губными согласными)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ма-ма», «па-па», «ба-ба». Именно в 5 месяцев у малыша появляется внимание к артикуляции взрослых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ти пытаются подражать артикуляции взрослых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ктивный недифференцированный лепе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-му-ма», «пу-па», «ба-ба-бо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являются двойные звуковые сочетания типа «</w:t>
            </w:r>
            <w:r>
              <w:rPr>
                <w:rFonts w:cs="Times New Roman" w:ascii="Times New Roman" w:hAnsi="Times New Roman"/>
                <w:i/>
                <w:color w:val="000000"/>
              </w:rPr>
              <w:t>ба-ба</w:t>
            </w:r>
            <w:r>
              <w:rPr>
                <w:rFonts w:cs="Times New Roman" w:ascii="Times New Roman" w:hAnsi="Times New Roman"/>
                <w:color w:val="000000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лыш активно путем подражания произносит отдельные слоги (па-па-па, тя-тя-тя,  ма-ма-ма и т.п.). Ребенок способен повторить за взрослым разнообразные сочетания звуков. Произносит цепочки слогов с разными интонациям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ет людей и некоторые предметы слогами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вязывает определенные звукосочетания с предметами (мяу-мяу – кошка, гав-гав – собака, тик-так – часы и т.п.). В это время необходимо создать наиболее благоприятные условия для развития речи. Разговаривая с крохой, вы стимулируете его речевое развити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ворит около 10 слов типа «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й [д</w:t>
            </w:r>
            <w:r>
              <w:rPr>
                <w:rFonts w:cs="Times New Roman" w:ascii="Times New Roman" w:hAnsi="Times New Roman"/>
                <w:b/>
              </w:rPr>
              <w:t>’</w:t>
            </w:r>
            <w:r>
              <w:rPr>
                <w:rFonts w:cs="Times New Roman" w:ascii="Times New Roman" w:hAnsi="Times New Roman"/>
              </w:rPr>
              <w:t>ай], на [н</w:t>
            </w:r>
            <w:r>
              <w:rPr>
                <w:rFonts w:cs="Times New Roman" w:ascii="Times New Roman" w:hAnsi="Times New Roman"/>
                <w:b/>
              </w:rPr>
              <w:t>’</w:t>
            </w:r>
            <w:r>
              <w:rPr>
                <w:rFonts w:cs="Times New Roman" w:ascii="Times New Roman" w:hAnsi="Times New Roman"/>
              </w:rPr>
              <w:t>а], дом [д</w:t>
            </w:r>
            <w:r>
              <w:rPr>
                <w:rFonts w:cs="Times New Roman" w:ascii="Times New Roman" w:hAnsi="Times New Roman"/>
                <w:b/>
              </w:rPr>
              <w:t>’</w:t>
            </w:r>
            <w:r>
              <w:rPr>
                <w:rFonts w:cs="Times New Roman" w:ascii="Times New Roman" w:hAnsi="Times New Roman"/>
              </w:rPr>
              <w:t>ом ]и т.д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год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моции.  Коммуникац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акция неудовольствия на насильственное пробуждение, голод, дискомфорт: громкий крик без интонационной выразительности, слез нет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ерез некоторое время после «заигрывания» взрослого с ребёнком у последнего появляется ответная улыбка, «ротовое внимание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мес.</w:t>
            </w:r>
          </w:p>
        </w:tc>
      </w:tr>
      <w:tr>
        <w:trPr>
          <w:trHeight w:val="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эмоциональный контакт со взрослым ребёнок отвечает активной улыбко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</w:t>
            </w:r>
          </w:p>
        </w:tc>
      </w:tr>
      <w:tr>
        <w:trPr>
          <w:trHeight w:val="103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ётся в голос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.</w:t>
            </w:r>
          </w:p>
        </w:tc>
      </w:tr>
      <w:tr>
        <w:trPr>
          <w:trHeight w:val="212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вет на общение со взрослым ребёнок дает выраженный «комплекс» ожив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.</w:t>
            </w:r>
          </w:p>
        </w:tc>
      </w:tr>
      <w:tr>
        <w:trPr>
          <w:trHeight w:val="21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улыбки при появлении взрослого человека, который молчи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 мес.</w:t>
            </w:r>
          </w:p>
        </w:tc>
      </w:tr>
      <w:tr>
        <w:trPr>
          <w:trHeight w:val="1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ет жесты и мимику окружающи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ес.</w:t>
            </w:r>
          </w:p>
        </w:tc>
      </w:tr>
      <w:tr>
        <w:trPr>
          <w:trHeight w:val="1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гирует на строгие и ласковые интон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 мес.</w:t>
            </w:r>
          </w:p>
        </w:tc>
      </w:tr>
      <w:tr>
        <w:trPr>
          <w:trHeight w:val="212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о выражает отношение к «близким «и «чужим», эмоции дифференцирован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мес.</w:t>
            </w:r>
          </w:p>
        </w:tc>
      </w:tr>
      <w:tr>
        <w:trPr>
          <w:trHeight w:val="103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нет руки, чтобы взяли на р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мес.</w:t>
            </w:r>
          </w:p>
        </w:tc>
      </w:tr>
      <w:tr>
        <w:trPr>
          <w:trHeight w:val="21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тав, начинает требовать внимания самого близкого человека чаще матер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мес.</w:t>
            </w:r>
          </w:p>
        </w:tc>
      </w:tr>
      <w:tr>
        <w:trPr>
          <w:trHeight w:val="103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ёнок дает адекватные эмоциональные реакции в ответ на общ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мес.</w:t>
            </w:r>
          </w:p>
        </w:tc>
      </w:tr>
      <w:tr>
        <w:trPr>
          <w:trHeight w:val="212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бёнок легко вступает в контакт на эмоциональном, игровом, речевом уровн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мес.</w:t>
            </w:r>
          </w:p>
        </w:tc>
      </w:tr>
      <w:tr>
        <w:trPr>
          <w:trHeight w:val="44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ёнок по просьбе машет рукой, обнимает родите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мес.</w:t>
            </w:r>
          </w:p>
        </w:tc>
      </w:tr>
      <w:tr>
        <w:trPr>
          <w:trHeight w:val="31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обслужи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есть с лож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ес</w:t>
            </w:r>
          </w:p>
        </w:tc>
      </w:tr>
      <w:tr>
        <w:trPr>
          <w:trHeight w:val="103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ит бутылочку, из которой сосё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.</w:t>
            </w:r>
          </w:p>
        </w:tc>
      </w:tr>
      <w:tr>
        <w:trPr>
          <w:trHeight w:val="1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ьёт из чашки, которую держит взросл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мес.</w:t>
            </w:r>
          </w:p>
        </w:tc>
      </w:tr>
      <w:tr>
        <w:trPr>
          <w:trHeight w:val="103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гает одевать себя (подает руку, ногу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мес.</w:t>
            </w:r>
          </w:p>
        </w:tc>
      </w:tr>
      <w:tr>
        <w:trPr>
          <w:trHeight w:val="22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г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ет вложенную в руку игруш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.</w:t>
            </w:r>
          </w:p>
        </w:tc>
      </w:tr>
      <w:tr>
        <w:trPr>
          <w:trHeight w:val="1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рук при попадании игрушки в поле зрения ребён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.</w:t>
            </w:r>
          </w:p>
        </w:tc>
      </w:tr>
      <w:tr>
        <w:trPr>
          <w:trHeight w:val="212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с игрушкой – доминирующая, эмоционально окрашенная форма деятель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ес.</w:t>
            </w:r>
          </w:p>
        </w:tc>
      </w:tr>
      <w:tr>
        <w:trPr>
          <w:trHeight w:val="103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лгу играет с подвешенными игрушка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ес.</w:t>
            </w:r>
          </w:p>
        </w:tc>
      </w:tr>
      <w:tr>
        <w:trPr>
          <w:trHeight w:val="1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читает играть с людьми, подражая их действ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мес.</w:t>
            </w:r>
          </w:p>
        </w:tc>
      </w:tr>
      <w:tr>
        <w:trPr>
          <w:trHeight w:val="212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ватает, кидает, толкает игрушки, любит слушать музыку, пританцовыв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мес.</w:t>
            </w:r>
          </w:p>
        </w:tc>
      </w:tr>
      <w:tr>
        <w:trPr>
          <w:trHeight w:val="32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ет с несколькими игрушками, поднимая и ставя их друг около друга;  надевает кольца на штыр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мес.</w:t>
            </w:r>
          </w:p>
        </w:tc>
      </w:tr>
      <w:tr>
        <w:trPr>
          <w:trHeight w:val="11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ет с мяч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мес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т 1г. до 2 лет.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19"/>
        <w:gridCol w:w="14"/>
        <w:gridCol w:w="1230"/>
      </w:tblGrid>
      <w:tr>
        <w:trPr>
          <w:trHeight w:val="15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От 1 до 2 лет</w:t>
            </w:r>
          </w:p>
        </w:tc>
        <w:tc>
          <w:tcPr>
            <w:tcW w:w="7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упная мотор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возраст</w:t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</w:rPr>
              <w:t>Ходит длительно, поворачивается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1г. </w:t>
            </w:r>
            <w:r>
              <w:rPr>
                <w:sz w:val="20"/>
                <w:szCs w:val="20"/>
              </w:rPr>
              <w:t xml:space="preserve">З </w:t>
            </w:r>
            <w:r>
              <w:rPr>
                <w:sz w:val="22"/>
                <w:szCs w:val="22"/>
              </w:rPr>
              <w:t>мес.</w:t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шагивает через препятствия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г. 6 мес.</w:t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ается бегать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 10мес</w:t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ется и спускается по лестнице приставными шагами, держась за перил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г. 11м.</w:t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лкая мотор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ет каракули, росчерк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. 5 м</w:t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ает бумагу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.6м.</w:t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рачивает  по одной странице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.8м.</w:t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рительное восприят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 отдельные предметы в быту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ет и показывает себя и знакомых на фотографи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 2мес.</w:t>
            </w:r>
          </w:p>
        </w:tc>
      </w:tr>
      <w:tr>
        <w:trPr>
          <w:trHeight w:val="2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ет несколько простых картинок (около 5)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 3 мес.</w:t>
            </w:r>
          </w:p>
        </w:tc>
      </w:tr>
      <w:tr>
        <w:trPr>
          <w:trHeight w:val="31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ует форму и величину объемной игрушк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 8 мес.</w:t>
            </w:r>
          </w:p>
        </w:tc>
      </w:tr>
      <w:tr>
        <w:trPr>
          <w:trHeight w:val="3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ует количество предметов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 8мес.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ирает парные игрушки и картинк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 9 мес.</w:t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уховое восприят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тается воспроизводить серии звуков с определённой интонацией и ритмом, что напоминает речь взрослого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.</w:t>
            </w:r>
          </w:p>
        </w:tc>
      </w:tr>
      <w:tr>
        <w:trPr>
          <w:trHeight w:val="26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т услышанные короткие слов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.3 мес.</w:t>
            </w:r>
          </w:p>
        </w:tc>
      </w:tr>
      <w:tr>
        <w:trPr>
          <w:trHeight w:val="2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ставляет» слова в знакомые стихи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.5 мес.</w:t>
            </w:r>
          </w:p>
        </w:tc>
      </w:tr>
      <w:tr>
        <w:trPr>
          <w:trHeight w:val="34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ет объекты, находящиеся вне поля зрения, когда слышит звук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.8 мес.</w:t>
            </w:r>
          </w:p>
        </w:tc>
      </w:tr>
      <w:tr>
        <w:trPr>
          <w:trHeight w:val="49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мпрессивная реч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 несколько частей тел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.3м.</w:t>
            </w:r>
          </w:p>
        </w:tc>
      </w:tr>
      <w:tr>
        <w:trPr>
          <w:trHeight w:val="25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 все части тел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.6м.</w:t>
            </w:r>
          </w:p>
        </w:tc>
      </w:tr>
      <w:tr>
        <w:trPr>
          <w:trHeight w:val="19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 все объекты в быту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.9м</w:t>
            </w:r>
          </w:p>
        </w:tc>
      </w:tr>
      <w:tr>
        <w:trPr>
          <w:trHeight w:val="29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 много картинок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.</w:t>
            </w:r>
          </w:p>
        </w:tc>
      </w:tr>
      <w:tr>
        <w:trPr>
          <w:trHeight w:val="3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кспрессивная реч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год словарный запас ребёнка составляет 10-12 слов(мама, дада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апа», «баба», «дай», «на», «пить», «ко-ко», «би-би», «ав-ав», «пи-пи» и т.п.</w:t>
            </w:r>
            <w:r>
              <w:rPr>
                <w:rFonts w:cs="Times New Roman" w:ascii="Times New Roman" w:hAnsi="Times New Roman"/>
              </w:rPr>
              <w:t xml:space="preserve">)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лыш практически все согласные звуки произносит смягчен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В начале года в основном он пользуется экспрессивно - мимическими средствами общения, которые остались у него от младенческого возраста, так же в общении со взрослыми широко применяет жесты.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</w:t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относит слоги с определенным предметом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.2м.</w:t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ыражает желания с помощью речи (появление глаголов)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.4м.</w:t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«Телеграфная речь»: двухсловные предложения</w:t>
            </w:r>
          </w:p>
          <w:p>
            <w:pPr>
              <w:pStyle w:val="6"/>
              <w:shd w:fill="auto" w:val="clear"/>
              <w:spacing w:lineRule="auto" w:line="240"/>
              <w:ind w:hanging="0"/>
              <w:rPr/>
            </w:pPr>
            <w:r>
              <w:rPr>
                <w:i w:val="false"/>
                <w:sz w:val="22"/>
                <w:szCs w:val="22"/>
              </w:rPr>
              <w:t xml:space="preserve">В речи появляются фразы типа: «Мама дай», «Мишка тут», «Хочу пить». Можно отметить появление в речи ребенка первых </w:t>
            </w:r>
          </w:p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илагательных: «»хороший», «плохой», «большой», «маленький», «красный». Не огорчайтесь, ели они будут звучать :«хаёси», «пахой», «басёй», «маикий», «кассий»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.8м.</w:t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теллект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знает значение слов,  коротких фраз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</w:t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ет несколько предметов по названию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.</w:t>
            </w:r>
          </w:p>
        </w:tc>
      </w:tr>
      <w:tr>
        <w:trPr>
          <w:trHeight w:val="2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щет спрятанную игрушку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.</w:t>
            </w:r>
          </w:p>
        </w:tc>
      </w:tr>
      <w:tr>
        <w:trPr>
          <w:trHeight w:val="30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нет в рот только съедобное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.5м</w:t>
            </w:r>
          </w:p>
        </w:tc>
      </w:tr>
      <w:tr>
        <w:trPr>
          <w:trHeight w:val="3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выполнить простые поручения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.6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26490</wp:posOffset>
                </wp:positionV>
                <wp:extent cx="6216015" cy="557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015" cy="557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6795"/>
                              <w:gridCol w:w="1244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личает «один»  и «много»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.11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личает «большой» и «маленький»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.11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Эмоции, коммуникация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является сопереживание, утешение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.2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ользует слово «нет», выражая несогласие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.3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ользует слово «да»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.4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могает в простейших работах (по инструкции)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.7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митирует действия взрослых с бытовыми предметами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.8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ктивно пользуется жестами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.10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трая реакция на отсутствие матери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 10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амообслуживание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мостоятельно  ест (руками), откусывает печенье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 помощью подносит ложку ко рту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.2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ьёт из чашки не проливая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.3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имает простые предметы одежды (варежки, шапку)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. 3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ет руки с небольшой помощью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.4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черпывает пищу ложкой. Полностью прожёвывает пищу.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.6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имает расстегнутое пальто, куртку.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.9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ст и пьёт самостоятельно.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.10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ст твёрдую пищу самостоятельно.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гра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ит простые структуры из блоков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.1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грает с песком, водой, наливными игрушками, кубиками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2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блюдает за игрой других детей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. 2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грает самостоятельно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.4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о функциональной игры.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. 6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юбит тянуть, перетаскивать игрушки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.9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олкает «поезд», сделанный из нескольких кубиков.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г 9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почитает активные игрушки(поезд, телефон, и т.п.)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5pt;height:438.6pt;mso-wrap-distance-left:9pt;mso-wrap-distance-right:9pt;mso-wrap-distance-top:0pt;mso-wrap-distance-bottom:0pt;margin-top:88.7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6795"/>
                        <w:gridCol w:w="1244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17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личает «один»  и «много»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.11м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личает «большой» и «маленький»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.11м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Эмоции, коммуникация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является сопереживание, утешение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.2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пользует слово «нет», выражая несогласие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.3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пользует слово «да»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.4 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могает в простейших работах (по инструкции)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.7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митирует действия взрослых с бытовыми предметами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.8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ктивно пользуется жестами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.10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трая реакция на отсутствие матери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 10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Самообслуживание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мостоятельно  ест (руками), откусывает печенье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г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 помощью подносит ложку ко рту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.2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ьёт из чашки не проливая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.3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имает простые предметы одежды (варежки, шапку)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. 3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ет руки с небольшой помощью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.4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ачерпывает пищу ложкой. Полностью прожёвывает пищу.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.6 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имает расстегнутое пальто, куртку.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.9 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ст и пьёт самостоятельно.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.10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Ест твёрдую пищу самостоятельно.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года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Игра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ит простые структуры из блоков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.1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грает с песком, водой, наливными игрушками, кубиками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2 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блюдает за игрой других детей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. 2 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грает самостоятельно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.4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о функциональной игры.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. 6 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юбит тянуть, перетаскивать игрушки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.9 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олкает «поезд», сделанный из нескольких кубиков.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г 9мес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почитает активные игрушки(поезд, телефон, и т.п.)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От 2 и до 3лет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230"/>
        <w:gridCol w:w="1275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52"/>
                <w:szCs w:val="52"/>
              </w:rPr>
              <w:t>От 2  до 3 ле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упная мотор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Возраст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а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риседает и вста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яется и поднимает предметы с п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т на одной ноге без поддер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 6мес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ется, спускается по лестнице, чередуя ноги (с опор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 6мес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ездит на трехколесном велосипе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 6мес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лкая мотор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</w:rPr>
              <w:t>Повторяет вертикальные и круглые ли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ьно» держит каранда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 6мес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рительное восприя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ет знакомые предметы по 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много картинок (10—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ет смысл простых картинок с действ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 6мес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ет контурные, черно-белые изоб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 6мес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нает видеть разницу в величине и количестве  на плоскостной картин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 6 мес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ительно дифференцирует понятия о протяженности и местополо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 6 мес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мпрессивная ре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ёнок уже понимает обращённую к нему речь. Показывает много карт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содержательные, несложные расска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. 5м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односложно ответить на вопрос по прочитанной сказ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. 5м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около 10 инструкций , состоящих из одн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. 5м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кспрессивная ре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Активный словарь ребёнка вырастает до 200-300 слов. </w:t>
            </w:r>
          </w:p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ставляет предложения из 3-4 сло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дает вопросы со словами «кто», «где», «куда?» (порядок слов в предложении не всегда прави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 6м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егко повторяет фра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.6м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ечь становится главным средством, которое использует ребёнок для общения с близкими людьми.</w:t>
            </w:r>
            <w:r>
              <w:rPr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. 10м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4"/>
                <w:szCs w:val="24"/>
              </w:rPr>
              <w:t>Из речи ребенка уходит так называемое физиологическое смягчение (до этого малыш практически все согласные звуки произносит смягченно). Ребенок правильно воспроизводит гласные</w:t>
            </w:r>
            <w:r>
              <w:rPr>
                <w:i w:val="false"/>
                <w:sz w:val="22"/>
                <w:szCs w:val="22"/>
              </w:rPr>
              <w:t>: [а,о,у,и, ы,э  ],</w:t>
            </w:r>
            <w:r>
              <w:rPr>
                <w:i w:val="false"/>
                <w:sz w:val="24"/>
                <w:szCs w:val="24"/>
              </w:rPr>
              <w:t xml:space="preserve"> и все простые согласные [б, б’, п, п’, м, м’, т, т’, н, н’, к, к’, г,г’, в, в’, ф,ф’], строит простые распространенные или даже сложносочиненные предложения («Папа купил мне новую грузовую машину», «Мы не ходили утром гулять: на улице шел дождик»). Хотя в его речи достаточно много грамматических  ошибок («пить чашки», «копать лопатком»). Он легко запоминает и рассказывает небольшие стиш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телл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ет доску Сегена (путем проб и ошиб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поручения из 2-3 взаимосвязанных действий (подойди к шкафу, возьми куклу и принеси мн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.6м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ет цвета по образцу (синий к синем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.6м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на 2 группы   (по цвету и форм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. 6м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6"/>
              <w:shd w:fill="auto" w:val="clea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обслуж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 твёрдую пищу самостоятельно (хлеб, печень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ится на горшок в дневно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моет и вытирает ру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ёгивает и расстегивает молнию (кроме зам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 ложкой, вилкой (аккурат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. 6м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девает простые предметы  одежды (варежки, шапку и т.п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. 6м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г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читает активные игрушки (поезд, телефон и т.п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ет кулич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ет закручивающиеся игруш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ет пирамидку по порядк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. 6мес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От 3 до 4 лет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04"/>
        <w:gridCol w:w="1275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От 3 до 4 л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упная мотор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Возрас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ыгает на двух ног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г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лкая мотор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ует к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егивает пугов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рительное восприя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ет перечеркнутые изоб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ет наложенные изоб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ет смысл сюжетных картинок, отвечает на наводящи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 6м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уховое восприя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отстукивать простые ритмы по образ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 6м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мпрессивная ре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жет ответить речью, мимикой, жестом на вопросы о событиях, которые происходят в другое время или в другом мест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 5 мес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кспрессивная ре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активный словарь ребёнка насчитывает 1200-1500 слов. В этом возрасте ребёнок начинает использовать речь в качестве средства общения со сверстни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6"/>
              <w:shd w:fill="auto" w:val="clear"/>
              <w:spacing w:lineRule="auto" w:line="240"/>
              <w:ind w:left="100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г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ытается использовать множественное число, прошедше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6"/>
              <w:shd w:fill="auto" w:val="clear"/>
              <w:spacing w:lineRule="auto" w:line="240"/>
              <w:ind w:left="100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г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спользует отрицательные частицы «не, н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6"/>
              <w:shd w:fill="auto" w:val="clear"/>
              <w:spacing w:lineRule="auto" w:line="240"/>
              <w:ind w:left="100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г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спользует прилагательные и местоим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6"/>
              <w:shd w:fill="auto" w:val="clear"/>
              <w:spacing w:lineRule="auto" w:line="240"/>
              <w:ind w:left="100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г.6мес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6"/>
              <w:shd w:fill="auto" w:val="clear"/>
              <w:spacing w:lineRule="auto" w:line="240"/>
              <w:ind w:hanging="0"/>
              <w:rPr/>
            </w:pPr>
            <w:r>
              <w:rPr>
                <w:i w:val="false"/>
                <w:sz w:val="22"/>
                <w:szCs w:val="22"/>
              </w:rPr>
              <w:t>Задает вопросы «когда, что внутри, почему?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6"/>
              <w:shd w:fill="auto" w:val="clear"/>
              <w:spacing w:lineRule="auto" w:line="240"/>
              <w:ind w:left="100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г.6мес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6"/>
              <w:shd w:fill="auto" w:val="clear"/>
              <w:spacing w:lineRule="auto" w:line="240"/>
              <w:ind w:hanging="0"/>
              <w:rPr/>
            </w:pPr>
            <w:r>
              <w:rPr>
                <w:i w:val="false"/>
                <w:sz w:val="22"/>
                <w:szCs w:val="22"/>
              </w:rPr>
              <w:t>Способен вести диалог с взросл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6"/>
              <w:shd w:fill="auto" w:val="clear"/>
              <w:spacing w:lineRule="auto" w:line="240"/>
              <w:ind w:left="100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г 6мес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спользует сложные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6"/>
              <w:shd w:fill="auto" w:val="clear"/>
              <w:spacing w:lineRule="auto" w:line="240"/>
              <w:ind w:left="100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г.6 мес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ебёнок уже может вести осмысленный диалог со взрослыми, выражать свои мысли</w:t>
            </w:r>
          </w:p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6"/>
              <w:shd w:fill="auto" w:val="clear"/>
              <w:spacing w:lineRule="auto" w:line="240"/>
              <w:ind w:left="100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г.6 мес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телл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6"/>
              <w:shd w:fill="auto" w:val="clear"/>
              <w:snapToGrid w:val="false"/>
              <w:spacing w:lineRule="auto" w:line="240"/>
              <w:ind w:left="1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на две группы (по цвету и форм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на 3-4 группы: по геометрическ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. 6мес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цвету (3-4 групп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. 6мес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ербальный интелл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6"/>
              <w:shd w:fill="auto" w:val="clear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исовывает недостающие руки, ножки к челове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рисует человека (примитив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.6 мес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сложные сюжетные констр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. 6мес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ет кубики Линка по образ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. 6мес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моции, коммуник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6"/>
              <w:shd w:fill="auto" w:val="clear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яется понимание  и использование в речи местои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я»-«моё», «ты»- «твоё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свой п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обслуж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вает в чашку воду не аккурат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ёгивает пугов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г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южетная игра с другим ребён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с воображаемой действитель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. 6мес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ролевой игры (может назвать свою рол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. 6мес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т 4 до 5 лет.</w:t>
      </w:r>
    </w:p>
    <w:tbl>
      <w:tblPr>
        <w:tblW w:w="113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7196"/>
        <w:gridCol w:w="1275"/>
        <w:gridCol w:w="1417"/>
      </w:tblGrid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52"/>
                <w:szCs w:val="52"/>
              </w:rPr>
              <w:t>От 4 до 5 лет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9BBB59" w:val="clear"/>
              </w:rPr>
              <w:t>Крупная мотор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возраст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делать кувырок вперед.   Прыгает на одной но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лкая мотор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ует квадрат (нечетко, с загнутыми угла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ет ножницами бума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рительное восприя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жет сам составить рассказ по сюжетной картинк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.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ет смысл последовательных карт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exact" w:line="1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разложить последовательные картинки по порядку в соответствии с сюже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 6мес.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мпрессивная ре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ответить на отвлеченные вопросы («Светит ли ночью солнце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г.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кспрессивная ре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т 5 до 6 лет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31115</wp:posOffset>
                </wp:positionV>
                <wp:extent cx="6300470" cy="5481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548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7230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Словарный запас ребёнка около 2000 тысяч активных слов. Он умеет правильно составлять предложения из 5-6 слов. Свободно общается со сверстниками. А во время игры активно её комментируе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 К этому возрасту ребёнок должен  научиться четно произносить свистящие звуки [с, с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, з,з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,ц], использовать в речи сложносочиненные предложения : «Я люблю рисовать красками, потому что они разноцветные». </w:t>
                                  </w:r>
                                </w:p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С удовольствием рассказывает о том, что видел на прогулке или по телевизору, что ему прочитали. Не настаивайте, чтобы ребенок правильно произносил в этом возрасте звук [Р]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Использует вежливые просьб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Правильно употребляет глаголы в прошедшем времен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Правильно,чётко произносит согласные звуки: </w:t>
                                  </w:r>
                                </w:p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[ п,п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,б,б’,т,т’,д,д’,ф,ф’,в,в’,к,к’,г,г’,х,х’,с,с’,з,з’,ц, м,м’,н, н’]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Использует будущее врем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left="-113" w:right="-113" w:hanging="0"/>
                                    <w:rPr/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Грамотно использует предлоги «над» «на», «под»,  «за», «с/со», «из»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Хорошо читает стих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г.6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нтеллек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 заполняет доску Сеген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полняет классификацию картинок (4-5 групп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 помощь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мостоятельн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г.6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формированы понятия  больше, выше, шире, длинне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вные, одинаковы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г. 11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Эмоции, коммуникац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ользует разные стили общения с детьми и взрослым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пособность оценить поступок  с точки зрения социальной норм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г. 6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Самообслуживание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стёгивает пуговицы, молнию (с замком), кнопк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г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девается самостоятельно, без посторонней помощ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личает перед одежды от спинк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431.6pt;mso-wrap-distance-left:9pt;mso-wrap-distance-right:9pt;mso-wrap-distance-top:0pt;mso-wrap-distance-bottom:0pt;margin-top:2.4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7230"/>
                        <w:gridCol w:w="1275"/>
                      </w:tblGrid>
                      <w:tr>
                        <w:trPr/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Словарный запас ребёнка около 2000 тысяч активных слов. Он умеет правильно составлять предложения из 5-6 слов. Свободно общается со сверстниками. А во время игры активно её комментируе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 xml:space="preserve"> К этому возрасту ребёнок должен  научиться четно произносить свистящие звуки [с, с</w:t>
                            </w:r>
                            <w:r>
                              <w:rPr>
                                <w:b/>
                                <w:i w:val="false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, з,з</w:t>
                            </w:r>
                            <w:r>
                              <w:rPr>
                                <w:b/>
                                <w:i w:val="false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 xml:space="preserve">,ц], использовать в речи сложносочиненные предложения : «Я люблю рисовать красками, потому что они разноцветные». </w:t>
                            </w:r>
                          </w:p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С удовольствием рассказывает о том, что видел на прогулке или по телевизору, что ему прочитали. Не настаивайте, чтобы ребенок правильно произносил в этом возрасте звук [Р]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hanging="0"/>
                              <w:rPr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Использует вежливые просьб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hanging="0"/>
                              <w:rPr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Правильно употребляет глаголы в прошедшем времени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 xml:space="preserve">Правильно,чётко произносит согласные звуки: </w:t>
                            </w:r>
                          </w:p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[ п,п</w:t>
                            </w:r>
                            <w:r>
                              <w:rPr>
                                <w:b/>
                                <w:i w:val="false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,б,б’,т,т’,д,д’,ф,ф’,в,в’,к,к’,г,г’,х,х’,с,с’,з,з’,ц, м,м’,н, н’]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hanging="0"/>
                              <w:rPr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Использует будущее врем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left="-113" w:right="-113" w:hanging="0"/>
                              <w:rPr/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 xml:space="preserve">Грамотно использует предлоги «над» «на», «под»,  «за», «с/со», «из»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hanging="0"/>
                              <w:rPr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Хорошо читает стих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г.6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Интеллек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 заполняет доску Сеген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г</w:t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полняет классификацию картинок (4-5 групп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 помощ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мостоятельн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г.6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формированы понятия  больше, выше, шире, длиннее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вные, одинаковые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г. 11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Эмоции, коммуникац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пользует разные стили общения с детьми и взрослым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г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особность оценить поступок  с точки зрения социальной норм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г. 6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Самообслуживание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стёгивает пуговицы, молнию (с замком), кнопк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г.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девается самостоятельно, без посторонней помощ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личает перед одежды от спинк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102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88"/>
        <w:gridCol w:w="1643"/>
      </w:tblGrid>
      <w:tr>
        <w:trPr>
          <w:trHeight w:val="344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52"/>
                <w:szCs w:val="52"/>
              </w:rPr>
              <w:t>От 5 до 6 ле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упная мотор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возраст</w:t>
            </w:r>
          </w:p>
        </w:tc>
      </w:tr>
      <w:tr>
        <w:trPr>
          <w:trHeight w:val="26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 одновременно два вида движ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л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лкая мотор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ует треугольни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о  рисует  квадра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мпрессивная реч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яется понимание абстрактных понятий «дружба», «обман», «радость», «страх», «правд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 ле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кспрессивная реч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Словарный запас примерно 2500 сл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Правильно и четко произносит все звуки русского язык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Употребляет глаголы в прошедшем, настоящем и будущем времени,</w:t>
            </w:r>
          </w:p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Верно употребляет предлог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Использует в речи сложные предложения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Лексика обогащена антонимами и синонима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Высказывание напоминает по форме короткий рассказ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ле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Формируется самоконтроль в реч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лет 6 мес.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Появление разделительных вопрос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5 ле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Может описать свои чув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5 ле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Начинает употреблять абстрактные понятия «счастье, любовь, надежда, ложь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5лет 6 мес.</w:t>
            </w:r>
          </w:p>
        </w:tc>
      </w:tr>
      <w:tr>
        <w:trPr>
          <w:trHeight w:val="16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6"/>
              <w:shd w:fill="auto" w:val="clear"/>
              <w:spacing w:lineRule="auto" w:line="240"/>
              <w:ind w:hanging="0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Возможно обучение грамоте, для дальнейшего овладения процессом чт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6"/>
              <w:shd w:fill="auto" w:val="clear"/>
              <w:spacing w:lineRule="auto" w:line="240"/>
              <w:ind w:hanging="0"/>
              <w:rPr/>
            </w:pPr>
            <w:r>
              <w:rPr>
                <w:i w:val="false"/>
                <w:color w:val="000000"/>
                <w:sz w:val="22"/>
                <w:szCs w:val="22"/>
              </w:rPr>
              <w:t>5 лет 6 мес.</w:t>
            </w:r>
          </w:p>
        </w:tc>
      </w:tr>
      <w:tr>
        <w:trPr>
          <w:trHeight w:val="26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6"/>
              <w:shd w:fill="9BBB59" w:val="clear"/>
              <w:spacing w:lineRule="auto" w:line="24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теллек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ы понятия «больше», «выше», «шире», «длиннее», «равные», «одинаковые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ле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ербальный интеллек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ие предметов  (тест 4-ый лишний) иногда затрудняется объясни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ывает загадки, используя накопленный опы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моции, коммуник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взрослым на «Вы»,  по имени отч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 ле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обслужив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завязывает шнурки на ботинка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 6 лет</w:t>
            </w:r>
          </w:p>
        </w:tc>
      </w:tr>
      <w:tr>
        <w:trPr>
          <w:trHeight w:val="5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 может надеть и застегнуть одежду.  (расстегнуть и снять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- 6 л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т 6 до 7 лет</w:t>
      </w:r>
      <w:r>
        <w:rPr/>
        <w:t>.</w:t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55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52"/>
                <w:szCs w:val="52"/>
              </w:rPr>
              <w:t>От6 до 7 л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лкая мото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возрас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а готова к  формированию графомоторных навыков, для дальнейшего овладения письмом  (в школьном возраст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лет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ьно держит ручку в ру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л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ло работает ножниц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лет 6 мес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мпрессивная 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лух воспринимает  небольшой текст, понимает смысл, выделяет основную мысль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л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кспрессивная 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еет значением производных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л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требляет все част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л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ывает и пересказывает своб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лет 6 мес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ает и дифференцирует все звуки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лет 6 мес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и не допускает в речи грамматических ошибок, владеет всеми формами устной речи: диалогической и монологической, контекстной и ситуатив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л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ожно чтение отдельных слогов, простых слов, (коротких предложений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лет 6мес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тов к овладению письменной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л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ербальный интел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классифицировать объекты на классы и под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л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понятий с использованием категориальных обоб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ле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de Lati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5"/>
      <w:szCs w:val="15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0" w:after="0"/>
      <w:ind w:hanging="560"/>
    </w:pPr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43:00Z</dcterms:created>
  <dc:creator>1</dc:creator>
  <dc:description/>
  <cp:keywords/>
  <dc:language>en-US</dc:language>
  <cp:lastModifiedBy>pc</cp:lastModifiedBy>
  <cp:lastPrinted>2016-12-20T09:33:00Z</cp:lastPrinted>
  <dcterms:modified xsi:type="dcterms:W3CDTF">2016-12-20T06:40:00Z</dcterms:modified>
  <cp:revision>16</cp:revision>
  <dc:subject/>
  <dc:title/>
</cp:coreProperties>
</file>