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утешествие в страну спорта ГТО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ортивное развлеч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/для детей старшего дошкольного возраста/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закрепить навыки выполнения спортивных, циклических упражнений (бег, прыжки, ходьба, владение мячом); вызывать у детей положительный эмоциональный настрой, воспитывать у них положительный эмоциональный настрой, воспитывать такие качества, как товарищество, дисциплинированность, уважительное отношение к соперникам по состязаниям, обучать управлению волевыми усил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марш дети выстраиваются в 2 колон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, внимание! Приглашаю всех мальчишек и девчонок отправиться вместе с нами в страну Спорта, которая называется «Готов к труду и обороне»; предлагаю взять с собой быстроту, смелость, находчивость, смекалк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бёнок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сильным, ловким стать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ужно нормативы сд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ом раньше всех встава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зарядку выполнят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бёнок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ы любим физкультуру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м бегать и скак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ляться тоже люби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м в игры поигра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тор. А сейчас мы проведём разминк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азмин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одьба в колонне по одному, на носках (руки вверх), на пятках. Руки за (спин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ьба в полуприседе, в полном присе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ленный бег, бег «змейкой» или приставным шагом, прыжки на обеих ногах с продвижением вперё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ьба с выполнением дыхательных упражнений «Мельниц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построение и выполнение комплекса ритмической гимнастики с мячом (песня «Так держать»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: Ноги на ширине плеч, мяч в двух руках внизу. 1-3 – поднять мяч вверх, голову вправо (влево); 2-4 – и.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: Ноги на ширине ступни, мяч внизу. 1-3 – поворот вправо (влево), мяч вынести вперёд; 2-4 –и.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ужинка, поворот вокруг себя подскок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: пятки вместе, носки врозь, руки с мячом вверху. 1-3 – присесть и опустить мяч на лопатки; 2-4 – и.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: ноги на ширине ступни, мяч внизу. 1-3-мяч к правому (левому) плечу, пружинка, 2-4 – и.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: ноги на ширине плеч, мяч вверху. 1-3-наклон вправо (влево); 2-4-и.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: ноги вместе, мяч внизу. 1-3 – ноги прямые врозь, мяч вверх; 2-4 –прыжок, ноги вместе, мяч вниз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ияет солнышко с утра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 мы готовимся заранее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начинать пора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оревнова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сех на наши соревнования. Посмотрите, какие у нас смелые, сильные и ловкие ребят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старт приглашаются команды - лучшие спортсмены старших  групп. Дружно приветствуем их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лощадке под музыку выстраиваются команды во главе со своими капитанам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дставляет судей в составе заведующей, ст.воспитателя и музыкального руководител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команда победила, её участники должны быть дружными, уметь выполнять упражнения вместе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-я эстафета «Теремок»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стафету начинает капитан, он двигается к финишу, где лежит обруч-теремок. Добежав, продевает обруч через себя, кладёт его на место и бежит за следующим участником-«лягушкой». Теперь они бегут к теремку вдвоём, взявшись за руки, и вдвоём пролезают в обруч. Затем то же с другими участниками. Важно рук не разрывать! Когда их окажется 7 (это «медведь), шестеро надевают обруч и удерживают его на уровне пояса. «Медведь» берёт обруч рукой и тянет вместе с участниками к финишу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Жюри подводит итоги эстафеты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ижу – дружные ребята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 за друга вы горой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у, а прыгать, как зайчата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е хотите ли со мной?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стафета «Прыжки в длину»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участник встаёт на линию старта и совершает прыжок в длину с места. Проводится черта по носкам обуви прыгающего. Следующий участник, не заступая черты, тоже совершает прыжок в длину. Таким образом, вся команда совершает один коллективный прыжок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амый длинный командный прыжок – победны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-я эстафета «Полоса препятствий»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Ползание по скамейке на животе, подтягиваясь рукам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Подлезание под дугу (Пролезание в обруч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Перешагивание через гимнастические палки (высота 50см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Прыжки через препятствия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веселья, для порядка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адаю вам загадку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ол бросишь ты его –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н подпрыгнет высоко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кучно не бывает с ним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ы играть в него хотим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3-я эстафета «Попади в цель»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Участники должно попасть в обруч, висящий вертикально на высоте 2метра Жюри оценивает число заброшенных мячей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одится окончательный итог всей встречи. Обе команды строятся для объявления результатов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известно, всем понятно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доровым быть приятно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надо знать, как здоровым стать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 кем, ребята, вы дружны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ть об этом вы должны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, воздух, спорт, вода-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и лучшие друзь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культ-ура, физкульт-ура!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длагает судьям подвести итоги, назвать победителе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ал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*за смелость и упорство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*самый ловкий и быстры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8:00Z</dcterms:created>
  <dc:creator>user</dc:creator>
  <dc:description/>
  <cp:keywords/>
  <dc:language>en-US</dc:language>
  <cp:lastModifiedBy>user</cp:lastModifiedBy>
  <dcterms:modified xsi:type="dcterms:W3CDTF">2005-10-05T08:41:00Z</dcterms:modified>
  <cp:revision>13</cp:revision>
  <dc:subject/>
  <dc:title>Путешествие в страну спорта</dc:title>
</cp:coreProperties>
</file>