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КОМПЛЕКС РИТМИЧЕСКОЙ ГИМНАСТИКИ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 пипидастрами «Джамбо»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: песенка «Джамбо» - группа «Волшебники двор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чики выходят колонной по одному, строятся в колонну по одному. Девочки выходят колонной по одному, идут «змейкой» между мальчиками и строятся в одну колонну вместе с мальч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купле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.п. о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– девочки - руки в стороны, мальчики – руки ввер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-  девочки - руки вверх, мальчики – руки в стор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6 – повторить 1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-8 – и.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.п. о.с</w:t>
      </w:r>
    </w:p>
    <w:p>
      <w:pPr>
        <w:pStyle w:val="Normal"/>
        <w:jc w:val="both"/>
        <w:rPr/>
      </w:pPr>
      <w:r>
        <w:rPr>
          <w:sz w:val="28"/>
          <w:szCs w:val="28"/>
        </w:rPr>
        <w:t>1-2 – выпад правой ногой вправо, помахать пипидастрами перед собой (мальчики выполняют  упражнение в другую сторо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упражнение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.п. о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8 – девочки обходят мальчиков, покачивая пипидаст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-16 – мальчики обходят девочек, покачивая пипидаст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упл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И.п. стойка ноги вроз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упражнение в разные стор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– наклон туловища влево, правая рука вверх, левая за сп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8 – тоже в другую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упражнение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И.п. о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– девочки – присед; мальчики – о.с., руки через стороны вверх, покачать пипидаст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девочки – о.с., руки через стороны вверх, покачать пипидаст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и – прис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овторить упражнение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грыш.</w:t>
      </w:r>
    </w:p>
    <w:p>
      <w:pPr>
        <w:pStyle w:val="Normal"/>
        <w:jc w:val="both"/>
        <w:rPr/>
      </w:pPr>
      <w:r>
        <w:rPr>
          <w:sz w:val="28"/>
          <w:szCs w:val="28"/>
        </w:rPr>
        <w:t>7. И.п. сед ноги врозь (дети сидят лицом в противоположные сторон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– наклон вперед, руками коснуться носков н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- и.п., покачать пипидаст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упражнение 4 раза, лечь на сп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И.п., лежа на спине, руки впер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4 – покачать пипидастрами перед соб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И.п., лежа на спине, руки вверх («бревнышко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– перевернуться через левое плечо на жив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перевернуться через левое плечо на спину;</w:t>
      </w:r>
    </w:p>
    <w:p>
      <w:pPr>
        <w:pStyle w:val="Normal"/>
        <w:jc w:val="both"/>
        <w:rPr/>
      </w:pPr>
      <w:r>
        <w:rPr>
          <w:sz w:val="28"/>
          <w:szCs w:val="28"/>
        </w:rPr>
        <w:t>5-8 – покачать пипидастрами перед соб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-16 – выполнить упражнение «бревнышко» в другую стор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-20 – повторить 5-8, встать и построиться в колонну по од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уп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И.п. о.с., пипидастры перед собой; </w:t>
      </w:r>
    </w:p>
    <w:p>
      <w:pPr>
        <w:pStyle w:val="Normal"/>
        <w:jc w:val="both"/>
        <w:rPr/>
      </w:pPr>
      <w:r>
        <w:rPr>
          <w:sz w:val="28"/>
          <w:szCs w:val="28"/>
        </w:rPr>
        <w:t>Девочки обходят мальчиков, пипидастрами покачиваем перед соб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ерестроение в две колонны, расходясь влево и вправо (мальчики - девоч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Повторить всту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пидастры (помпоны) –султанчики из пряжи для мочал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18:00Z</dcterms:created>
  <dc:creator>Natali</dc:creator>
  <dc:description/>
  <cp:keywords/>
  <dc:language>en-US</dc:language>
  <cp:lastModifiedBy>Tatyana</cp:lastModifiedBy>
  <cp:lastPrinted>2017-03-13T21:14:00Z</cp:lastPrinted>
  <dcterms:modified xsi:type="dcterms:W3CDTF">2018-11-26T16:37:00Z</dcterms:modified>
  <cp:revision>7</cp:revision>
  <dc:subject/>
  <dc:title>КОМПЛЕКС РИТМИЧЕСКОЙ ГИМНАСТИКИ «КУЗНЕЧИК»</dc:title>
</cp:coreProperties>
</file>