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Использование кинезиологических упражнений в работе учителя-логопед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сихическое развитие детей начинается внутриутробно, протекает в соответствии с четкой генетической программой и наиболее интенсивно продолжается до девятилетнего возраста. У каждой высшей психической функции свои закономерности и схемы развития, знание которых позволяет своевременно заниматься психическим развитием де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ри рождении мозг ребенка весит около 350 граммов, что составляет 25 процентов от веса мозга взрослого человека. Мозг растет со скоростью 1 миллиграмм в минуту, достигает 50 процентов веса мозга взрослого человека к 6 месяцам, 75 процентов - к 2,5 годам и 90 процентов - к 5 годам, что определяет и объясняет значимость психического развития ребенка до пятилетнего возраста. К концу первого года жизни отделы мозга, необходимые для обеспечения жизнедеятельности детей, практически заканчивают свое развитие и становятся базисом для развития высших психических функ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Интеграция работы мозга происходит за счет 200 миллионов нервных волокон мозолистого тела (толстый пучок нервных волокон, соединяющих два полушария, обеспечивает целостность работы головного мозга, соединяющих полушария между собой и передающих 4 миллиарда сигналов в секунду из полушария в полушари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Большая часть двигательной (моторной) коры больших полушарий участвует в мышечных движениях гортани, языка, рта, челюсти. Именно эти органы формируют речь.Так же известно: мелкая моторика рук связана с развитием левой височной и левой лобной областей головного мозга, которые отвечают за формирование многих сложнейших психических функций. В. А.Сухомлинский справедливо утверждал: «Ум ребенка находится на кончиках его пальцев». Исследования ученых Института физиологии детей и подростков Санкт-Петербургской академии психологических наук (М. М. Кольцова, Е. И. Исенина, Л. В. Антакова-Фомина) подтвердили связь интеллектуального развития с пальцевой моторикой. Уровень развития речи детей также находится в прямой зависимости от степени сформированности тонких движений ру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Часто дети с нарушениями речи позже начинают ходить, не ползают или ползают очень мало, не любят рисовать, вырезать ножницами, т. е. у них страдает как мелкая, так и крупная моторика. Можно наблюдать, как некоторые дети приставным шагом идут по лестнице, не умеют прыгать поскоками. Среди них чаще встречаются левши и дети с нарушением координации, у которых не сформирована ведущая рука или дефицитарно развита одна половина тела. Таким детям особенно полезны кинесиологические упражнения - специально организованные движения для оптимизации деятельности мозга и тел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Гимнастика мозга — базовый курс кинесиологии — была разработана Полом и Гейлом Деннисонами для детей с трудностями чтения и распространилась на снятие их стрессовых реакций при работе со взрослыми в любом виде деятельности. Гимнастика мозга включает в себя нейрофизиологию, нейро-лингвистику, элементы йоги, танцевальную терапию, напоминающие естественные движения человека, иногда хорошо забытые, поскольку в ее основе лежат движения детей в раннем возрасте, а также разработки нейропсихологов. Перекрестные движения позволяют активизировать мозолистое тело, отвечающее за межполушарное взаи-модействие. Они особенно полезны детям с разными видами левшества, а также тем, у кого еще не сформировалась ведущая рука и нарушены моторика и координация движ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Комплексы упражнений для гимнастики мозга включают в себя и развитие соматогностических функций (восприятие тела, и формирование пространственных представлений, и развитие артикуляционных движений и мелкой моторики рук, и развитие зрительного восприятия, а так же дыхательные упражнения, упражнения на развитие межполушарного взаимодейств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становимся подробнее на комплексе упражнений на развитие межполушарного взаимодействия. Процесс психического развития происходит при условии высокой двигательной активности детей. При регулярном выполнении перекрестных движений образуется большое ко-личество нервных волокон, связывающих полушария головного мозга, что способствует развитию высших психических функций. Мозолистое тело, координирующее одновременную работу обоих полушарий, интенсивно раз-вивается до семилетнего возраста. Для развития межполушарного взаимодействия можно предложить следующие упражн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Лягушка». Положить руки на стол. Одна рука сжата в кулак, другая - на плоскости стела (ладошка). Одновременно и разнонаправленно менять положение ру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Колечко». Поочередно и как можно быстрее перебирать пальцы рук, соединяя в кольцо с большим пальцем последовательно указательный, средний и т. д. Упражнение выполняется - вначале каждой рукой отдельно, затем вместе – в прямом (от указательного пальца к мизинцу) и в обратн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Лезгинка». Сложить левую руку в кулак, большой палец отставить в сторону, кулак развернуть пальцами к себе. Правой рукой пря-мой ладонью в горизонтальном положение прикоснуться к мизинцу левой. На высокой скорости одновременно изменить положение правой и левой ру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Кулак-ребро-ладонь». Три положения руки на плоскости стола, последовательно сменяющие друг друга. Ладонь на плоскости; ладонь, сжатая в кулак; ладонь ребром; распрямленная ладонь. Дети выполняют движения - сначала правой рукой, затем левой, а потом двумя руками - вместе с воспитателем, затем по памяти (8-10 повторений).В затруднительных случаях воспитатель советует ребенку произносить команду вслух или про себя: «Кулак-ребро-ладонь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Ухо-нос». Левой рукой взяться за кончик носа, правой - за противоположное ухо. Одновременно отпустить ухо и нос, хлопнуть в ладоши, поменять положение рук «с точностью до наоборот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ерекрестное марширование». На первом этапе, медленно шагая, попеременно касаться то правой, то левой рукой до противоположного колена (перекрестные движения – на этапе освоения упражнения педагог отсчитывает двенадцать движений в медленном темпе). На втором этапе, так же шагая, касаться одноименного колена двенадцать раз (односторонние движения). На третьем и пятом этапах – перекрестные движения, на четвертом односторонние. Обязательное условие – начинать и заканчивать упражнение перекрестными движени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Упражнения гимнастики мозга можно проводить в виде физкультминуток или как самостоятельную часть занятия. Мы привели лишь некоторые упражнения. Как сказано выше, высшие психические функции развиваются у детей до семилетнего возраста. Вот почему от нас педагогов, воспитателей логопедов, родителей зависит успешность ребенка не только в школе, но и в будущей жизни. Старение человека начинается со старения мозга, который как мышцу в течение жизни необходимо тренировать. Поэтому и логопеды и воспитатели должны быть в курсе новейших исследований и с успехом применять их на практи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0:00Z</dcterms:created>
  <dc:creator>User</dc:creator>
  <dc:description/>
  <cp:keywords/>
  <dc:language>en-US</dc:language>
  <cp:lastModifiedBy>Светлана</cp:lastModifiedBy>
  <dcterms:modified xsi:type="dcterms:W3CDTF">2021-05-24T04:34:00Z</dcterms:modified>
  <cp:revision>3</cp:revision>
  <dc:subject/>
  <dc:title/>
</cp:coreProperties>
</file>