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105" w:after="75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ое автономное учреждение дополнительного образования г. Хабаровска «Дворец детского творчества «Маленький принц»</w:t>
      </w:r>
    </w:p>
    <w:p>
      <w:pPr>
        <w:pStyle w:val="Normal"/>
        <w:numPr>
          <w:ilvl w:val="0"/>
          <w:numId w:val="0"/>
        </w:numPr>
        <w:spacing w:lineRule="auto" w:line="360" w:before="105" w:after="75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105" w:after="75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105" w:after="75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105" w:after="75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105" w:after="75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105" w:after="75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105" w:after="75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ценарий занятия патриотической направленности</w:t>
      </w:r>
    </w:p>
    <w:p>
      <w:pPr>
        <w:pStyle w:val="Normal"/>
        <w:numPr>
          <w:ilvl w:val="0"/>
          <w:numId w:val="0"/>
        </w:numPr>
        <w:spacing w:lineRule="auto" w:line="360" w:before="105" w:after="75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«Патриоты -герои нашей страны»</w:t>
      </w:r>
    </w:p>
    <w:p>
      <w:pPr>
        <w:pStyle w:val="Normal"/>
        <w:numPr>
          <w:ilvl w:val="0"/>
          <w:numId w:val="0"/>
        </w:numPr>
        <w:spacing w:lineRule="auto" w:line="360" w:before="105" w:after="75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105" w:after="75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105" w:after="75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105" w:after="75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105" w:after="75"/>
        <w:jc w:val="right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работал: Крючков Алексей Васильевич</w:t>
      </w:r>
    </w:p>
    <w:p>
      <w:pPr>
        <w:pStyle w:val="Normal"/>
        <w:numPr>
          <w:ilvl w:val="0"/>
          <w:numId w:val="0"/>
        </w:numPr>
        <w:spacing w:lineRule="auto" w:line="360" w:before="105" w:after="75"/>
        <w:jc w:val="right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дагог дополнительного образования</w:t>
      </w:r>
    </w:p>
    <w:p>
      <w:pPr>
        <w:pStyle w:val="Normal"/>
        <w:numPr>
          <w:ilvl w:val="0"/>
          <w:numId w:val="0"/>
        </w:numPr>
        <w:spacing w:lineRule="auto" w:line="360" w:before="105" w:after="75"/>
        <w:jc w:val="right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зраст обучающихся 14-15 лет</w:t>
      </w:r>
    </w:p>
    <w:p>
      <w:pPr>
        <w:pStyle w:val="Normal"/>
        <w:numPr>
          <w:ilvl w:val="0"/>
          <w:numId w:val="0"/>
        </w:numPr>
        <w:spacing w:lineRule="auto" w:line="360" w:before="105" w:after="75"/>
        <w:jc w:val="right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105" w:after="75"/>
        <w:jc w:val="right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105" w:after="75"/>
        <w:jc w:val="right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105" w:after="75"/>
        <w:jc w:val="right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105" w:after="75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105" w:after="75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105" w:after="75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абаровск – 2021</w:t>
      </w:r>
    </w:p>
    <w:p>
      <w:pPr>
        <w:pStyle w:val="Normal"/>
        <w:numPr>
          <w:ilvl w:val="0"/>
          <w:numId w:val="0"/>
        </w:numPr>
        <w:spacing w:lineRule="auto" w:line="360" w:before="150" w:after="3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Патриоты – герои нашей страны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раткая аннотац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ерой, героизм, подвиг… На примерах героического прошлого и на мужественных поступках наших современников дать представление об истинной сути понятия «герой» и о подвиге человека во имя своего Отечества, своего народ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исание рабо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анная разработка будет полезна для классных руководителей, педагогов дополнительного образования, методистов, библиотекарей работающих со школьниками старшей возрастной категории. 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Воспитание патриотизма, чувства гордости за героическое прошлое своего народа. Познакомить учащихся с подвигом народа в годы ВОВ, во время локальных войн  и мирное время.                                  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ение знаний учащихся о Великой Отечественной войне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36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общить знания учащихся о стране, в которой они живут;</w:t>
      </w:r>
    </w:p>
    <w:p>
      <w:pPr>
        <w:pStyle w:val="Normal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ть представление учащихся о гражданском долге, мужестве, героизме;</w:t>
      </w:r>
    </w:p>
    <w:p>
      <w:pPr>
        <w:pStyle w:val="Normal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звать чувство восхищения и гордости подвигами своего наро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готовленные презент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Герои – «ликвидаторы» аварии на Чернобыльской АЭС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9 декабря – День Героя Отечеств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Детство, опалённое войной»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Из истории моей семьи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занятия:</w:t>
      </w:r>
    </w:p>
    <w:p>
      <w:pPr>
        <w:pStyle w:val="Normal"/>
        <w:spacing w:lineRule="auto" w:line="360" w:before="0" w:after="0"/>
        <w:jc w:val="both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Style w:val="C0"/>
          <w:rFonts w:cs="Times New Roman" w:ascii="Times New Roman" w:hAnsi="Times New Roman"/>
          <w:sz w:val="28"/>
          <w:szCs w:val="28"/>
        </w:rPr>
        <w:t>Родина… Какое чудесное, нежное слово! Оно знакомо нам с малых лет. И большинство людей, живущих на земле, уверено, что самое прекрасное место на Земле  то, где они родились, выросли, живут и трудятся, одним словом, – Родина.</w:t>
      </w:r>
    </w:p>
    <w:p>
      <w:pPr>
        <w:pStyle w:val="Normal"/>
        <w:spacing w:lineRule="auto" w:line="36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увство Родины прорастает, как все большое, из малого зернышка. Этим зернышком в детстве могла быть речка, текущая в ивняках, зеленый косогор с березами. Это могла быть лесная опушка, дикий запущенный сад за околицей, овраг с душистыми травами и холодным ключом на дне. 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Учащиеся зачитывают текст)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ащиес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…Родина подобна огромному дереву, на котором не сосчитать листьев. И все, что мы делаем доброго, прибавляет сил ему.  Но всякое дерево имеет корни. Корни питают дерево, связывают его с землей.  Корни – это то, чем мы жили вчера, год назад, сто, тысячу лет назад, это история – где превыше всего ценилось мужество и патриотизм героев, борющихся за торжество добра и справедливости. Это наши деды и прадеды. Это их дела, молчаливо живущие рядом с нами…»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C0"/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какие человеческие качества, связанные с чувством Родины спрятаны в этом выражении? (Ответы детей)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C0"/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означают эти слов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триотиз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еданность и любовь к своему отечеству, своему народ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же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храбрость, присутствие духа в опас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ероиз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вага, решительность и самопожертвование в критической обстанов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Style w:val="C0"/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то обладает этими качествами? (Учащиеся отвечают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 нашего классного часа «Герои России», давайте сегодня попробуем доказать это (на доске прикреплены буквы названия классного часа)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C0"/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каких людей можно назвать героями? 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Учащиеся зачитывают текст по очереди)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ащие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…Широко известны былины про славных богатыр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ылины – являются фольклорной эпической песней. В основе былины лежат героические события. Основные герои – богатыри. Они являются эталоном мужчины того времени, руководствуются принципами справедливости и патриотизм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менитые защитники Русской земли — Илья Муромец, Добрыня Никитич и Алеша Попович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од видит в богатырях благородных заступников, которые никому не спускают оскорблений и обид, не терпят лжи и несправедливости. Они готовы принять смерть, но не запятнать себя позорным поступк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евнерусские богатыри воплотили понятия народа о нравственности истинного героя»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героем – это не случайность. Быть героем – это готовность, решительность, непоколебимая уверенность в том, что можно пожертвовать собой во благо других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ря говорят, что героями не рождаются, а становятся. И для этого не нужно быть избранным или особенным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изм в ежедневных поступках, в желании быть полезным и самоотверженным, в стремлении идти до победного конца и спасти жизнь другого человека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C0"/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ше отечество выстояло в борьбе с сильными коварными врагами, совершая подвиги. Как вы понимаете слово «подвиг»? (Учащиеся рассуждают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ви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героический самоотверженный поступок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C0"/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знаете ли вы, что бывает подвиг одного человека, двух, трех, сотен, тысяч, а бывает подвиг народа, когда народ поднимается на защиту Отечества, его чести, достоинства и свободы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C0"/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возможно забыть те великие бедствия, которые принесли воины нашей стране и нашему народу. Что такое войн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чащиеся о войне по очереди)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ля планета непростая. На земле люди много воевали. 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йны выгодны королям – они получают новые земли. 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ллионам честолюбцев – они получают новые ордена. 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л один такой герой, он называл себя Наполеоном Бонапартом и жил во Франции. 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фортуна подарила ему власть, он решил, что мир должен принадлежать ему. 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ведь люди так не считали. 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ась война, опалившая огнем многие земли. 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народы доказали императору, что могут прожить без него. 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 веке появился еще один вояка. Он звал себя «фюрер Адольф Гитлер». 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вырастил целую породу людей-варваров, способных только истреблять, и начал войну, самую страшную на свете, в 1939 году. 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большей степени пострадал Советский Союз. Война продолжалась 4 года (1941-1945). Фашисты были изгнаны народом с нашей земл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на этом история войн и трагических событий не заканчивается: в 80 годы российские воины были участниками Афганских событий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992 году – началась Чеченская войн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рористические акты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гедия на Чернобыльской АЭ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C0"/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те, пожалуйста,  подготовленные презента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вы увидели в этих презентациях? (Учащиеся отвечают)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C0"/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ди жертвуют  жизнью ради защиты и спасении своей Роди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C0"/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герои и в нашем городе. Нельзя обойти вниманием подвиг наших земляков в годы ВОВ: наши ветераны, труженики тыла, дети войны, герои ликвидаторы аварии на Чернобыльской АЭС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ассказ учащихся об экскурсии в краеведческий музей им. Я.М. Гродекова, экспозиция «Наши земляки – герои Великой Отечественной Войны»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каз учащихся позволяет  расширить представления о  Великой отечественной войне,   рассказывает   о зверствах фашизма во время  войны. Воспитывает  чувства патриотизма, гордости за свою страну и народ. Раскрывает смысл жестокости войны для подрастающего поколения, рассмотрение ужасов концентрационных лагерей смерти, свидетельств очевидцев. Воспитывает сострадание и патриотические чувства, развивает познавательные способности учащихся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ассказ учащегося Лемешко Алексея о прадедушке-танкисте Лемешко Михаиле Сергеевиче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ликая Отечественная война круто повернула всю жизнь страны, вошла в каждый дом, в каждую семь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Рассказ учащихся о ветеранах, тружениках тыла, детях войны Шемяковой Анне Моисеевне, Осиповой Прасковье Семеновне)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з о судьбах детей во время ВОВ. Учащиеся рассказывают о труде детей в тылу на заводах, в поле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C0"/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 всего лишь мизерная доля подвигов нашего народа. Войны были для многих испытанием на человечность, на верность Родине. 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люди выстояли в войнах, которые начинались так трагически и заканчивались победой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ому, что они обладали такими качествами мужеством, героизмом  и  любили свою Родину и не могли не отстоять её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ащие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«Возможность для подвига существует в жизни каждого человека. Но героические поступки не совершают случайно. К ним идут через поступки на первый взгляд незначительные, через ту самую повседневность, которая временами становится самым трудным испытанием» 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C0"/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ероем можно стать не только в военное время, но и в мирно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езентация «Герои - ликвидаторы Чернобыльской АЭС»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ассказ учащегося о герое-ликвидаторе Чернобыльской АЭС Викторе Дегтяренко операторе ГЦН реакторного цеха № 2)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з учащихся о случившейся трагедии на Чернобыльской АЭС и  воспитать чувство патриотизма и гордости у учащихся за людей, проявивших смелость и отвагу в этой трагед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езентация «9 декабря – День Героя Отечества»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ассказ учащегося о герое России Дмитрии Александровиче Разумовском)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з о Дмитрии Разумовском, подполковнике, командире отделения «Вымпел» 3 сентября 2004 года, спасающем детей в Беслане, получившем смертельное ран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Style w:val="C0"/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бы поступили  в этой ситуации вы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ие качества для этого нужны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Есть ли эти качества у вас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де вы их применяет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в учебе нужны эти качеств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чтобы помочь маме, отцу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C0"/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жизни всегда есть место подвигу, но путь к нему лежит через воспитание в себе чувства долга, ответственного отношения к своим обязанностям, нравственной стойкости. Мужество, воля к победе, честность и добросовестность – все эти высокие нравственные качества рождаются необязательно в борьбе с огнем, но и в борьбе с ленью, недисциплинированностью, неорганизованностью. В победе над своими слабостями и недостатками и рождается тот героический характер человека, который необходим всем для счастливой жизни. Вечная слава «Героям России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нет ресурс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CC"/>
          <w:sz w:val="28"/>
          <w:szCs w:val="28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3333CC"/>
            <w:sz w:val="28"/>
            <w:szCs w:val="28"/>
            <w:lang w:eastAsia="ru-RU"/>
          </w:rPr>
          <w:t>http://www.myshared.ru/slide/229109/</w:t>
        </w:r>
      </w:hyperlink>
      <w:r>
        <w:rPr>
          <w:rFonts w:eastAsia="Times New Roman" w:cs="Times New Roman" w:ascii="Times New Roman" w:hAnsi="Times New Roman"/>
          <w:color w:val="3333CC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CC"/>
          <w:sz w:val="28"/>
          <w:szCs w:val="28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3333CC"/>
            <w:sz w:val="28"/>
            <w:szCs w:val="28"/>
            <w:lang w:eastAsia="ru-RU"/>
          </w:rPr>
          <w:t>http://znanija.com/task/16914951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CC"/>
          <w:sz w:val="28"/>
          <w:szCs w:val="28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3333CC"/>
            <w:sz w:val="28"/>
            <w:szCs w:val="28"/>
            <w:lang w:eastAsia="ru-RU"/>
          </w:rPr>
          <w:t>http://www.e-osnova.ru/PDF/osnova_13_23_7474.pdf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CC"/>
          <w:sz w:val="28"/>
          <w:szCs w:val="28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3333CC"/>
            <w:sz w:val="28"/>
            <w:szCs w:val="28"/>
            <w:lang w:eastAsia="ru-RU"/>
          </w:rPr>
          <w:t>https://educontest.net/component/content/article/1845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C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CC"/>
          <w:sz w:val="28"/>
          <w:szCs w:val="28"/>
          <w:lang w:eastAsia="ru-RU"/>
        </w:rPr>
        <w:t>https://ru.wikipedia.org/wiki/Ликвидаторы_последствий_аварии_на_Чернобыльской_АЭ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C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CC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C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CC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shared.ru/slide/229109/" TargetMode="External"/><Relationship Id="rId3" Type="http://schemas.openxmlformats.org/officeDocument/2006/relationships/hyperlink" Target="http://znanija.com/task/16914951" TargetMode="External"/><Relationship Id="rId4" Type="http://schemas.openxmlformats.org/officeDocument/2006/relationships/hyperlink" Target="http://www.e-osnova.ru/PDF/osnova_13_23_7474.pdf" TargetMode="External"/><Relationship Id="rId5" Type="http://schemas.openxmlformats.org/officeDocument/2006/relationships/hyperlink" Target="https://educontest.net/component/content/article/184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12:53:00Z</dcterms:created>
  <dc:creator>Ольга</dc:creator>
  <dc:description/>
  <cp:keywords/>
  <dc:language>en-US</dc:language>
  <cp:lastModifiedBy>Элеонора</cp:lastModifiedBy>
  <dcterms:modified xsi:type="dcterms:W3CDTF">2021-04-27T03:53:00Z</dcterms:modified>
  <cp:revision>19</cp:revision>
  <dc:subject/>
  <dc:title/>
</cp:coreProperties>
</file>