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5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вского района Санкт-Петербур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ценарий праздника спорта и творчеств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обучающихся отделений дополнительного образования детей физкультурно-спортивной направленности, школьных спортивных клубов образовательных учреждений МО № 53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-составитель: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уктурного подразд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К «Спортсмены Правого Берег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Павел Владимирови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укреплению здоровья детей и повышение интереса к физической культуре и видам сор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пуляризация физкультуры и спорта среди школьник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величение двигательного режима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иентирование  детей и родителей на выбор   спортивной секции  для регулярных занятий спортом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повышение физической, нравственной и толерантной культуры школь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чающиеся отделений дополнительного образования физкультурно-спортивной направленности ОУ МО № 53 (7-17 лет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дагоги физкультурно-спортивной направленности ОДОД ОУ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№ 53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щиеся и родители ОУ микро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ство  соревнова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праздника осуществляют педагоги дополнительного образования физкультурно-спортивной направленности под руководством руководителя ШСК и педагога-организатора по спортивной работе, руководителя ОДОД, директора школы. Назначается главный судья соревнований и главный секретар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Медицинское обеспеч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 спортивной части праздника допускаются учащиеся, отнесённые  к основной группе здоровья. Присутствие врача на празднике обязательн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проведения спортивной части праздника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спортивного праздника входят соревнования по:            (перечисляются виды спорта, место проведения соревнования, судь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граждение. </w:t>
      </w:r>
    </w:p>
    <w:p>
      <w:pPr>
        <w:pStyle w:val="Normal"/>
        <w:ind w:left="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ие проводится по окончании соревнований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награждаются грамотами за участие в спортивном празднике и сладкими призами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дополнительного образования физкультурно-спортивной направленности награждаются благодарностями за подготовку команды и памятными сувенир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формление праздни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36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ое крыльцо украшено шарами, плакатами: «Спорт поможет нам  везде: и в учёбе, и в труде!», «Береги здоровье смолоду!» и т.д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формлен стенд с информацией и фотографиями  о работе спортивных сек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льное сопровождение праздни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действо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йство осуществляется по правилам, утверждённым на совещании педагогов дополнительного образования детей физкультурно-спортивной направленности.</w:t>
      </w:r>
    </w:p>
    <w:p>
      <w:pPr>
        <w:pStyle w:val="Normal"/>
        <w:ind w:left="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удейству на станциях привлекаются старшеклассники и педагоги физкультурной направленности.  Совещание судейской коллегии и инструктаж проводится за день до соревнований. </w:t>
      </w:r>
    </w:p>
    <w:p>
      <w:pPr>
        <w:pStyle w:val="Normal"/>
        <w:ind w:left="36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кольное крыльцо украшено шарами, плакатами: «Спорт поможет нам  везде: и в учёбе, и в труде!», «Береги здоровье смолоду!» и т.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формлен стенд с информацией и фотографиями о работе спортивных секций отделения дополнительного образования детей школ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ат спортивные песни и марш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роение спортивных команд на школьном двор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друзь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уважаемые гост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Приветствуем  вас на районном празднике спорта и творчест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Добро пожаловать на фестиваль прекрас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доровье, спорт и физкультура здесь в чести!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ы собрались сегодня с вами не напрасно –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 стать сильней, и чтоб друзей приобрест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И нами движет благородное стремл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 цель одна у нас с тобою, юный друг, -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доровым сделать молодое поколень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ведь в здоровом теле - что?.. Здоровый дух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И наш девиз – быстрее, выше и сильнее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наше правило – бороться до конц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мы стремимся этой пламенной иде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жечь, как факел, наши юные сердц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Мы верим в новые победы и рекорды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в то, что ждет нас олимпийская медал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 этим праздничным торжественным аккордом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открываем наш спортивный фестивал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2: </w:t>
      </w:r>
      <w:r>
        <w:rPr>
          <w:rFonts w:cs="Times New Roman" w:ascii="Times New Roman" w:hAnsi="Times New Roman"/>
          <w:sz w:val="28"/>
          <w:szCs w:val="28"/>
        </w:rPr>
        <w:t>Районный праздник спорта и творчества объявляется открыты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 Гимн РФ, подъем государственного фла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:</w:t>
      </w:r>
      <w:r>
        <w:rPr>
          <w:rFonts w:cs="Times New Roman" w:ascii="Times New Roman" w:hAnsi="Times New Roman"/>
          <w:sz w:val="28"/>
          <w:szCs w:val="28"/>
        </w:rPr>
        <w:t>Приветственное слово предоставляется директору школы № 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На нашем празднике сегодня присутствуют уважаемые гости. Разрешите вам  их представить: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ставление гостей и предоставление им приветственного слова к участникам празд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Сегодня в нашем празднике спорта и творчества участвуют команды отделений дополнительного образования детей образовательных учреждений Невского района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Давайте поприветствуем друг друг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команды спортивного клуба «Адмирал» школы № 512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</w:t>
      </w:r>
      <w:r>
        <w:rPr>
          <w:rFonts w:cs="Times New Roman" w:ascii="Times New Roman" w:hAnsi="Times New Roman"/>
          <w:sz w:val="28"/>
          <w:szCs w:val="28"/>
        </w:rPr>
        <w:t>:…команда школы № 497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</w:rPr>
        <w:t>:…команды спортивного клуба «Импульс» школы № 498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</w:t>
      </w:r>
      <w:r>
        <w:rPr>
          <w:rFonts w:cs="Times New Roman" w:ascii="Times New Roman" w:hAnsi="Times New Roman"/>
          <w:sz w:val="28"/>
          <w:szCs w:val="28"/>
        </w:rPr>
        <w:t>:…команды школы № 338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:…</w:t>
      </w:r>
      <w:r>
        <w:rPr>
          <w:rFonts w:cs="Times New Roman" w:ascii="Times New Roman" w:hAnsi="Times New Roman"/>
          <w:sz w:val="28"/>
          <w:szCs w:val="28"/>
        </w:rPr>
        <w:t>команда школы №344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нашим друзьям, воспитанникам школьного спортивного клуба «СПБ» школы № 5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 о спорте (см.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Спортивным танцем «Зажигай» нас приветствует  команда школы № 624, педагог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Зажига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>Эстафетную палочку приветствий передаем спортивному клубу «Импульс» школы № 344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ихи о видах спор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звиваясь, гармонично жи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обходимо спорт, друзья, люб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правлений и не переч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любимый вид свой 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оранжевый в рука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т, обводка и ба -б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ёхочковый залета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скетбол - игра крут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блок волейболис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над сеткою завис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отскакивает в поле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то либеро довол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екунду раз по п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еточку скак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шарик, чтоб достой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нис представлять настоль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после, я и до, занимаюсь тхэквонд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предписано судьб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ть связанным с борьбо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, удар, и быстрый гол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таков мини-футбо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 в него игр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оле, и в спортзал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 ориенти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яюсь в этом ми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 север где и юг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ежит полярный круг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эробика для нас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, конечно – высший класс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пит нам мускулатур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йной делает фигуру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Танцем «Хула- Хуп» вас приветствуют участницы объединения  «Ритмопластика»  спортивного клуба «Импульс» школы № 497, педагог 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 "Хула-Хуп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2</w:t>
      </w:r>
      <w:r>
        <w:rPr>
          <w:rFonts w:cs="Times New Roman" w:ascii="Times New Roman" w:hAnsi="Times New Roman"/>
          <w:sz w:val="28"/>
          <w:szCs w:val="28"/>
        </w:rPr>
        <w:t>: Кстати, сбросить лишний в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жно вовсе без чуд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ньше кушать, больше сп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 активно танцев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Танцем «Вечный двигатель » вас приветствуют участницы объединения  «Танцевальная аэробика»  спортивного клуба «Импульс» школы № 344, педагог 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Вечный двигател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>Этот вид борьбы сверхмод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, друзья, приро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хэквондо важны: желанье, упражнень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нье и вниманье, и терп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иг, без исключень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в награду для проворных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 белый – пояс чер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Показательные выступления  представляет команда  тхэквондо спортивного клуба «Импульс», педагог 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 показательных выступлений команды тхэквондо  Спортивного клуба «Адмирал», педагог 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А теперь настало время для соревновани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>Слово предоставляется главному судье соревнований 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ный судья приветствует команды участников праздника и знакомит с правилами и порядком проведения соревнова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89"/>
        <w:gridCol w:w="1952"/>
        <w:gridCol w:w="2937"/>
        <w:gridCol w:w="212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соревнов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дейст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скетбол, ..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Желаем всем командам успехов  и ждем для построения в _____часов для подведения итогов и награждения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ключительная часть. Награжд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главному судье соревнований 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дипломов и памятных приз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>О, спорт, ты мир! – так Кубертэн сказ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об этом помнить стар и мал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бегать, прыгать и меч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грах олимпийских побежд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</w:t>
      </w:r>
      <w:r>
        <w:rPr>
          <w:rFonts w:cs="Times New Roman" w:ascii="Times New Roman" w:hAnsi="Times New Roman"/>
          <w:sz w:val="28"/>
          <w:szCs w:val="28"/>
        </w:rPr>
        <w:t>:А значит ,нужно спортом заним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и трудиться и старатьс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гда придут успехи на -го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и, кубки, грамоты - У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Районный праздник спорта и творчества объявляется закрыты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 РФ, спуск государственного фла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1:</w:t>
      </w:r>
      <w:r>
        <w:rPr>
          <w:rFonts w:cs="Times New Roman" w:ascii="Times New Roman" w:hAnsi="Times New Roman"/>
          <w:sz w:val="28"/>
          <w:szCs w:val="28"/>
        </w:rPr>
        <w:t xml:space="preserve"> Вот и подошел к концу наш праздник! Мы всегда рады видеть вас, друзья, на нашем школьном дворе и спортивном пол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2:</w:t>
      </w:r>
      <w:r>
        <w:rPr>
          <w:rFonts w:cs="Times New Roman" w:ascii="Times New Roman" w:hAnsi="Times New Roman"/>
          <w:sz w:val="28"/>
          <w:szCs w:val="28"/>
        </w:rPr>
        <w:t xml:space="preserve"> До новых спортивных встреч!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ценарии спортивного праздника  использованы стихи  Н. Тананк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ttp://tananko-n.narod.ru/stsenarii_shkolnih_prazdnikov/o_sport_ti_mir/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И. Шолуб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 ЗДРАВСТВУЕТ СПОР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. Тананк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ет спор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мужество, ловкость и сил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ет спор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дость нелегких побе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ет спорт!</w:t>
        <w:br/>
        <w:t>Эта фраза нас всех окрылил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ет спор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портсменам горячий прив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ремя - впере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ки до пятого по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ремя – впере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орять призовые мес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ремя впере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ботать, работать, работ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ремя – впере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реальностью станет меч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и спорт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дионы, спортзалы, бассейн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и спор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аретам, наркотикам – н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- есть спорт 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омнить обязаны все м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есть спорт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амый полезный сов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было всегда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ивала рекорды Росси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будет всегда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екорды Россия побь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ая нац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громная сил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мя Отчизны и ми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ет спорт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Р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. Тананк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ть здоровым и красивы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в жизни спор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кость, мужество и сил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сем людям прида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кто дружит с тренажер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какалкой и с мяч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свернет любые гор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 все беды нипоч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упорным, смелым, сильны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ляйся, словно стал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ботай для Росс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ийскую медаль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Н. Тананк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 пожаловать на фестиваль прекрасны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, спорт и физкультура здесь в чес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обрались сегодня с вами не напрасно –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стать сильней, и чтоб друзей приобре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ми движет благородное стремлень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цель одна у нас с тобою, юный друг,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м сделать молодое поколенье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дь в здоровом теле - что?.. Здоровый дух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ш девиз – быстрее, выше и сильне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ше правило – бороться до конц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стремимся этой пламенной иде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ечь, как факел, наши юные сердц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ерим в новые победы и рекорды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то, что ждет нас олимпийская медал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этим праздничным торжественным аккорд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ткрываем наш спортивный фестивал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и о спорт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. Шолуб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 развиваясь, гармонично жи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обходимо спорт ,друзья, люб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правлений и не переч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любимый вид свой 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оранжевый в рука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т, обводка и ба -б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ёхочковый залета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- игра крут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блок волейболис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над сеткою завис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отскакивает в поле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то либеро довол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екунду раз по п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еточку скак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шарик, чтоб достой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нис представлять настоль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после, я и до, занимаюсь тхэквонд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предписано судьб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ть связанным с борьбо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, удар, и быстрый гол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таков мини-футбо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 в него игр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оле, и в спортзал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эробика для нас 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орт, конечно, – высший класс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пит нам мускулату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ой делает фигур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 ориенти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яюсь в этом ми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 север где и юг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ежит полярный кру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, выше и быстр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ет спорт дет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его люб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ворить, творить, твор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, спорт, ты мир! – так Кубертэн сказ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об этом помнить стар и м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егать прыгать и меч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грах олимпийских побежд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чит, нужно спортом заниматьс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ься, и трудиться,и старатьс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гда придут успехи на -го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и, кубки, грамоты -У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е оформление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 РФ  Муз. А.Александрова, сл. С.Михал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usflag.ru/anth/dr2001.ht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ни о спорте А. Пахмутовой, сл.Н. Добронрав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pakhmutova.ru/songs/sport.shtml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музыкальный театр "Домисолька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рри  песен о спор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youtube.com/watch?v=iSCC-VotZ6c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е пес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ovmusic.ru/list.php?part=1&amp;category=spor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анец "Зажигай" К. Брейтбург- К. Кавалер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oiskm.ru/song/2747128-Narodniy-Artist-Zazhiga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Давай, Россия" ( "Фабрика звезд-4"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100hitov.com/home/44-davaj-rossij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"Хула-Хуп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uzofon.com/search/%D0%A5%D1%83%D0%BB%D0%B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"Вечный двигатель"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uzofon.com/search/Вечный%20двигатель%20вечный%20прыгатель%20сенчукова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Url">
    <w:name w:val="url"/>
    <w:basedOn w:val="Style12"/>
    <w:qFormat/>
    <w:rPr/>
  </w:style>
  <w:style w:type="character" w:styleId="Created">
    <w:name w:val="created"/>
    <w:basedOn w:val="Style12"/>
    <w:qFormat/>
    <w:rPr/>
  </w:style>
  <w:style w:type="character" w:styleId="Visits">
    <w:name w:val="visits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32:00Z</dcterms:created>
  <dc:creator>KIRA</dc:creator>
  <dc:description/>
  <cp:keywords/>
  <dc:language>en-US</dc:language>
  <cp:lastModifiedBy>213note</cp:lastModifiedBy>
  <cp:lastPrinted>2015-10-21T17:19:00Z</cp:lastPrinted>
  <dcterms:modified xsi:type="dcterms:W3CDTF">2021-05-24T13:29:00Z</dcterms:modified>
  <cp:revision>16</cp:revision>
  <dc:subject/>
  <dc:title/>
</cp:coreProperties>
</file>