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150"/>
        <w:jc w:val="both"/>
        <w:rPr>
          <w:rFonts w:ascii="Times New Roman" w:hAnsi="Times New Roman" w:eastAsia="Times New Roman" w:cs="Times New Roman"/>
          <w:b/>
          <w:b/>
          <w:bCs/>
          <w:color w:val="CC0066"/>
          <w:sz w:val="28"/>
          <w:szCs w:val="28"/>
          <w:lang w:eastAsia="ru-RU"/>
        </w:rPr>
      </w:pPr>
      <w:r>
        <w:rPr>
          <w:rFonts w:eastAsia="Times New Roman" w:cs="Times New Roman" w:ascii="Times New Roman" w:hAnsi="Times New Roman"/>
          <w:b/>
          <w:bCs/>
          <w:color w:val="CC0066"/>
          <w:sz w:val="28"/>
          <w:szCs w:val="28"/>
          <w:lang w:eastAsia="ru-RU"/>
        </w:rPr>
        <w:t>Конспект НОД "Знакомство со свойствами почвы" для детей подготовительного к школе возраста</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15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240" w:before="0" w:after="150"/>
        <w:jc w:val="both"/>
        <w:rPr>
          <w:rFonts w:ascii="Times New Roman" w:hAnsi="Times New Roman" w:eastAsia="Times New Roman" w:cs="Times New Roman"/>
          <w:b/>
          <w:b/>
          <w:bCs/>
          <w:color w:val="601802"/>
          <w:sz w:val="28"/>
          <w:szCs w:val="28"/>
          <w:lang w:eastAsia="ru-RU"/>
        </w:rPr>
      </w:pPr>
      <w:r>
        <w:rPr>
          <w:rFonts w:eastAsia="Times New Roman" w:cs="Times New Roman" w:ascii="Times New Roman" w:hAnsi="Times New Roman"/>
          <w:b/>
          <w:bCs/>
          <w:color w:val="601802"/>
          <w:sz w:val="28"/>
          <w:szCs w:val="28"/>
          <w:lang w:eastAsia="ru-RU"/>
        </w:rPr>
        <w:t>"Знакомство со свойствами почв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shd w:fill="FFFFFF" w:val="clear"/>
          <w:lang w:eastAsia="ru-RU"/>
        </w:rPr>
        <w:t>Программное содержани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shd w:fill="FFFFFF" w:val="clear"/>
          <w:lang w:eastAsia="ru-RU"/>
        </w:rPr>
        <w:t>Образовательные задач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Познакомить с процессом образования почв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Дать представление о почве и ее состав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Показать значение почвы для растений и живых организмо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shd w:fill="FFFFFF" w:val="clear"/>
          <w:lang w:eastAsia="ru-RU"/>
        </w:rPr>
        <w:t>Развивающие задач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Развивать умение проводить простейшие опыты, на их основании делать вывод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Развивать мыслительные способности: анализ, обобщени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shd w:fill="FFFFFF" w:val="clear"/>
          <w:lang w:eastAsia="ru-RU"/>
        </w:rPr>
        <w:t>Воспитательные задач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Воспитывать в детях партнерские отношения при работе в пара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Воспитывать интерес к исследовательской деятельност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shd w:fill="FFFFFF" w:val="clear"/>
          <w:lang w:eastAsia="ru-RU"/>
        </w:rPr>
        <w:t>Предварительная работа:</w:t>
      </w:r>
      <w:r>
        <w:rPr>
          <w:rFonts w:eastAsia="Times New Roman" w:cs="Times New Roman" w:ascii="Times New Roman" w:hAnsi="Times New Roman"/>
          <w:color w:val="000000"/>
          <w:sz w:val="28"/>
          <w:szCs w:val="28"/>
          <w:shd w:fill="FFFFFF" w:val="clear"/>
          <w:lang w:eastAsia="ru-RU"/>
        </w:rPr>
        <w:t> работа в уголке природы (рыхление, полив); чтение и загадывание загадок о почве, подземных жителя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shd w:fill="FFFFFF" w:val="clear"/>
          <w:lang w:eastAsia="ru-RU"/>
        </w:rPr>
        <w:t>Словарная работа: </w:t>
      </w:r>
      <w:r>
        <w:rPr>
          <w:rFonts w:eastAsia="Times New Roman" w:cs="Times New Roman" w:ascii="Times New Roman" w:hAnsi="Times New Roman"/>
          <w:color w:val="000000"/>
          <w:sz w:val="28"/>
          <w:szCs w:val="28"/>
          <w:shd w:fill="FFFFFF" w:val="clear"/>
          <w:lang w:eastAsia="ru-RU"/>
        </w:rPr>
        <w:t>почва, воздух, увеличительное стекло (лупа), лаборатория, опыт, плодородная, перегной, минеральные сол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shd w:fill="FFFFFF" w:val="clear"/>
          <w:lang w:eastAsia="ru-RU"/>
        </w:rPr>
        <w:t>Оборудование:</w:t>
      </w:r>
      <w:r>
        <w:rPr>
          <w:rFonts w:eastAsia="Times New Roman" w:cs="Times New Roman" w:ascii="Times New Roman" w:hAnsi="Times New Roman"/>
          <w:color w:val="000000"/>
          <w:sz w:val="28"/>
          <w:szCs w:val="28"/>
          <w:shd w:fill="FFFFFF" w:val="clear"/>
          <w:lang w:eastAsia="ru-RU"/>
        </w:rPr>
        <w:t> Стеклянные стаканчики с водой, пластиковые тарелочки, ложки, лупы (на каждую рабочую пару). Большие банки для воспитателя. Свеча, пипетка, предметные стекла, под-носы.</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shd w:fill="FFFFFF" w:val="clear"/>
          <w:lang w:eastAsia="ru-RU"/>
        </w:rPr>
        <w:t>Методы и прием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ловесные: мини-беседы с детьми, рассказ, объяснения, вопросы, пояснения, инструкц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глядные: показ способов проведения опыто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рактические: элементарные опы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гровые: расшифровка слова по первым буквам картинок.</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u w:val="single"/>
          <w:shd w:fill="FFFFFF" w:val="clear"/>
          <w:lang w:eastAsia="ru-RU"/>
        </w:rPr>
        <w:t>Ход деятельност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рганизационный момен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ети входят в помещение, здороваются с гостя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 предлагает детям встать в круг. Протягивает руку первому ребенку, проговарива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уку другу протян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слегка ее пож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дари улыбку, взгляд</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аждый здесь другому рад. Ребенок протягивает руку следующему – таким образом замыкается круг.</w:t>
      </w:r>
    </w:p>
    <w:p>
      <w:pPr>
        <w:pStyle w:val="Normal"/>
        <w:widowControl/>
        <w:bidi w:val="0"/>
        <w:spacing w:lineRule="auto" w:line="256" w:before="0" w:after="160"/>
        <w:rPr/>
      </w:pPr>
      <w:r>
        <w:rPr>
          <w:rFonts w:eastAsia="Times New Roman" w:cs="Times New Roman" w:ascii="Times New Roman" w:hAnsi="Times New Roman"/>
          <w:color w:val="000000"/>
          <w:sz w:val="28"/>
          <w:szCs w:val="28"/>
          <w:shd w:fill="FFFFFF" w:val="clear"/>
          <w:lang w:eastAsia="ru-RU"/>
        </w:rPr>
        <w:t>Я надеюсь, что такая дружеская атмосфера сохранится на протяжении всей нашей рабо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ебята, пожалуйста, присаживайтесь на стульчик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Чтобы узнать, о чем мы будем сегодня говорить нужно расшифровать слово. (на мольберт вывешивается картинка с зашифрованным словом; дети угадывают слово по первым буквам картинок – почва). Правильно, тема нашего разговора – почв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Как вы думаете, что же такое почва? (ответы дет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чва – это верхний слой земли, в котором развиваются подземные части (корни) растени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Как же образовалась почва? (ответы дет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огда-то давно почвы не было. На поверхности земли находились только камни и скалы. От ветра, дождя, снега скалы трескались, разрушались. Трещины становились всё шире, и камни раскалывались. Они перетирались друг о друга, измельчались и в конце концов через тысячи лет превращались в песок и глин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етер приносил с собой семена растений, самые неприхотливые из которых поселялись на песке, глине. Потом они отмирали и таким образом начал образовываться перегной. А на такой почве уже могли расти и другие расте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Что же такое перегной? (ответы дет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 земле повсюду растут травы, деревья, кустарники. К осени листья опадают с деревьев, трава сохнет и ложится на землю. Всё это перегнивает. От этого земля становится плодороднее, и на ней всё растёт лучш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Чтобы узнать, что растения получают из почвы, я предлагаю вам отправиться в научную лабораторию и изучить состав и свойства почв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Основная час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Ребята, попрошу вас разбиться на пары и занять свои рабочие места (дети проходят к столам с оборудованием для проведения опытов). Прежде чем начать работу в нашей лаборатории, давайте вспомним правила рабо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1.Каждый работает за своим рабочим местом, не толкаясь и не мешая другом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2.Нельзя ничего брать без разрешения педагог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3.Аккуратно обращаться со стеклянной посуд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4.Советоваться друг с друго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5. Поддерживать порядок на рабочем стол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Опыт №1.</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Какого цвета почва? (ответы дет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сыпьте одну ложку почвы на тарелочку, рассмотрите ее через лупу. Что вы увидели? (остатки полусгнивших корешков и листочков растений, части тел червяков, насекомых и других мелких животны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вод: почва состоит из сгнивших корешков растений, перегнивших листье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Опыт № 2</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ккуратно опустите кусочек сухой почвы в стакан с водой. Что произошло? Как объяснить появление пузырьков воздуха в вод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вод: в состав почвы входит возду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Опыт № 3</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пустите немного почвы в стакан с водой, перемешайте и дайте отстояться. Что вы заметили? На дно стакана осел слой песка, поверх него –слой темного цвета – это перегн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вод: это доказывает, что в почве содержится песок и перегн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Опыт № 4 проводит педагог.</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 помощью пипетки возьму несколько капель воды из стакана, где мы размешивали почву и помещу на предметное стекло. Теперь нагрею стекло над пламенем свечи. Что произошло? После испарения воды на стекле остался тонкий белый налет, это минеральные сол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вод: почва содержит минеральные соли, которые могут растворяться в воде. Соли - это питательные вещества, которые необходимы растениям для развития и роста. Образуются они благодаря перегною под действием микробов, которые живут в почв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Опыт № 5 проводит педагог</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ложу ложечку почвы на блюдце, накрою почву стеклянным стаканом. затем нагрею ее над пламенем свечи. Что вы наблюдаете? Стекло сначала становится влажным, а потом на нем появляются капельки воды. Откуда взялись капельки вод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вод: в почве присутствует вода. При нагревании вода испаряется. Водяной пар поднимается вверх, встречает на своем пути холодное стекло, охлаждается и превращается в мельчайшие капельки вод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Опыт № 6</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сыпьте в пластиковый стаканчик сухой почвы и полейте небольшим количеством воды. Что произошло? Куда делась вода? Теперь полейте сильнее. Что произошло? (вода больше не впитывается). Как вы думаете почему вода больше не впитывается? (там больше не осталось свободного места, весь воздух вытеснен вод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вод: почва впитывает воду, которая вытесняет возду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Опыт № 7</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сыпьте в прозрачный пластиковый стаканчик с отверстиями на дне сухой почвы. Поставьте его в тарелку с водой. Что вы заметили? (Земля в стаканчике стала мокр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вод: вода в почве может перемещаться не только сверху вниз, но и снизу ввер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 Мы с вами хорошо поработали, пришло время отдохну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shd w:fill="FFFFFF" w:val="clear"/>
          <w:lang w:eastAsia="ru-RU"/>
        </w:rPr>
        <w:t>Физкультминут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етер веет над поля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колышется трав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блако плывет над на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ловно белая гор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етер пыль над полем носи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клоняются колось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право-влево, взад-вперед</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потом наоборо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ы взбираемся на хол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Там немного отдохнем.</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u w:val="single"/>
          <w:shd w:fill="FFFFFF" w:val="clear"/>
          <w:lang w:eastAsia="ru-RU"/>
        </w:rPr>
        <w:t>Заключительная час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 Ребята, мы провели с вами ряд опытов, чтобы выяснить состав почвы и ее свойств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Каковы же результаты проведенных опытов и наблюдений? (ответы детей) Мы узнали, что в состав почвы входят воздух, вода, минеральные соли, перегной, песок и глин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Что же получают растения из почвы? (ответы дет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первых, воздух, корни растений дышат воздухом, который находится в почве. Во-вторых, воду. Растения вместе с водой получают питательные вещества. Остатки погибших рас-тений и животных перерабатывают бактерии и насекомые, которые находятся в почве. Так, почва постоянно пополняется перегноем и минеральными солями. Это настоящая кладовая питательных веществ для растений. Кроме того, животные, обитающие в почве, рыхлят ее, и в почву лучше проникают воздух и во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u w:val="single"/>
          <w:shd w:fill="FFFFFF" w:val="clear"/>
          <w:lang w:eastAsia="ru-RU"/>
        </w:rPr>
        <w:t>Рефлекс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т и подошла к концу наша работа. Понравилось вам работать в лаборатории? У меня есть волшебная палочка. Давайте встанем в круг, будем передавать ее и говорить, какой опыт больше всего понравилс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торой раз воспитатель спрашивает, проведение какого какой опыта вызвало затрудне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Мне понравилось как вы сегодня работали в парах, помогали</w:t>
      </w:r>
      <w:r>
        <w:rPr>
          <w:rFonts w:eastAsia="Times New Roman" w:cs="Arial" w:ascii="Arial" w:hAnsi="Arial"/>
          <w:color w:val="000000"/>
          <w:sz w:val="23"/>
          <w:szCs w:val="23"/>
          <w:shd w:fill="FFFFFF" w:val="clear"/>
          <w:lang w:eastAsia="ru-RU"/>
        </w:rPr>
        <w:t xml:space="preserve"> друг другу. Прислушивались к мнению товарищ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пасибо всем за рабо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8:56:00Z</dcterms:created>
  <dc:creator>-</dc:creator>
  <dc:description/>
  <cp:keywords/>
  <dc:language>en-US</dc:language>
  <cp:lastModifiedBy>-</cp:lastModifiedBy>
  <dcterms:modified xsi:type="dcterms:W3CDTF">2021-05-24T19:00:00Z</dcterms:modified>
  <cp:revision>1</cp:revision>
  <dc:subject/>
  <dc:title/>
</cp:coreProperties>
</file>