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i/>
          <w:i/>
          <w:color w:val="339966"/>
          <w:sz w:val="36"/>
          <w:szCs w:val="36"/>
          <w:u w:val="single"/>
        </w:rPr>
      </w:pPr>
      <w:r>
        <w:rPr>
          <w:rFonts w:eastAsia="Wingdings" w:cs="Wingdings" w:ascii="Wingdings" w:hAnsi="Wingdings"/>
          <w:b/>
          <w:color w:val="339966"/>
          <w:sz w:val="36"/>
          <w:szCs w:val="36"/>
        </w:rPr>
        <w:t></w:t>
      </w:r>
      <w:r>
        <w:rPr>
          <w:rFonts w:eastAsia="Wingdings" w:cs="Wingdings" w:ascii="Wingdings" w:hAnsi="Wingdings"/>
          <w:b/>
          <w:color w:val="FF0066"/>
          <w:sz w:val="36"/>
          <w:szCs w:val="36"/>
        </w:rPr>
        <w:t></w:t>
      </w:r>
      <w:r>
        <w:rPr>
          <w:rFonts w:eastAsia="Wingdings" w:cs="Wingdings" w:ascii="Wingdings" w:hAnsi="Wingdings"/>
          <w:color w:val="339966"/>
          <w:sz w:val="36"/>
          <w:szCs w:val="36"/>
        </w:rPr>
        <w:t></w:t>
      </w:r>
      <w:r>
        <w:rPr>
          <w:rFonts w:eastAsia="Monotype Corsiva" w:cs="Monotype Corsiva" w:ascii="Monotype Corsiva" w:hAnsi="Monotype Corsiva"/>
          <w:b/>
          <w:i/>
          <w:color w:val="339966"/>
          <w:sz w:val="40"/>
          <w:szCs w:val="40"/>
          <w:u w:val="single"/>
        </w:rPr>
        <w:t xml:space="preserve">  </w:t>
      </w:r>
      <w:r>
        <w:rPr>
          <w:rFonts w:cs="Monotype Corsiva" w:ascii="Monotype Corsiva" w:hAnsi="Monotype Corsiva"/>
          <w:b/>
          <w:i/>
          <w:color w:val="339966"/>
          <w:sz w:val="40"/>
          <w:szCs w:val="40"/>
          <w:u w:val="single"/>
        </w:rPr>
        <w:t xml:space="preserve">ЦЫПЛЁНОК  ЦЫП </w:t>
      </w:r>
      <w:r>
        <w:rPr>
          <w:rFonts w:eastAsia="Wingdings" w:cs="Wingdings" w:ascii="Wingdings" w:hAnsi="Wingdings"/>
          <w:b/>
          <w:color w:val="339966"/>
          <w:sz w:val="36"/>
          <w:szCs w:val="36"/>
        </w:rPr>
        <w:t></w:t>
      </w:r>
      <w:r>
        <w:rPr>
          <w:rFonts w:eastAsia="Wingdings" w:cs="Wingdings" w:ascii="Wingdings" w:hAnsi="Wingdings"/>
          <w:b/>
          <w:color w:val="FF0066"/>
          <w:sz w:val="36"/>
          <w:szCs w:val="36"/>
        </w:rPr>
        <w:t></w:t>
      </w:r>
      <w:r>
        <w:rPr>
          <w:rFonts w:eastAsia="Wingdings" w:cs="Wingdings" w:ascii="Wingdings" w:hAnsi="Wingdings"/>
          <w:color w:val="339966"/>
          <w:sz w:val="36"/>
          <w:szCs w:val="36"/>
        </w:rPr>
        <w:t></w:t>
      </w:r>
    </w:p>
    <w:p>
      <w:pPr>
        <w:pStyle w:val="Normal"/>
        <w:jc w:val="center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(СЦЕНАРИЙ  КУКОЛЬНОГО  ТЕАТРА  К  8  МАРТА  ДЛЯ  МЛАДШЕЙ  ГРУППЫ)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О  МАМЕ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1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выстраивают полукруг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месте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й сегодня день рождень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кого пекут пирог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кого расцвёл весен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й мартовский цвето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кого, для ког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гадайте сами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ирог, и цве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одарим мам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годня не простой денё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годня – праздник наших м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зажигает огонё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снежник тут и т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ывшись, солнышко с ут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кает в выши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ыбки дарит детво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м мамам и вес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м  солнечным луч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лся праздник в д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от радости сосуль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звенели за окн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Собирайтесь, гости к нам!»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кричим спросонок,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дравствуй, праздник наших ма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бушек, сестрёнок!»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118"/>
        <w:gridCol w:w="2958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hadow/>
                <w:color w:val="FF0000"/>
                <w:sz w:val="72"/>
                <w:szCs w:val="72"/>
              </w:rPr>
              <w:t></w:t>
            </w:r>
          </w:p>
        </w:tc>
        <w:tc>
          <w:tcPr>
            <w:tcW w:w="6118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 xml:space="preserve">«ПЕСЕНКА  ДЛЯ  МАМ»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С.Насауленко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ксерокс  «Мартовские песенки для малышей»)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расскажу вам сегодня сказочку, которая называется «Как цыпленок хотел вырасти».  Все дети мечтают, скорее подрасти, и быть похожими на маму и папу. Наша сказка подскажет вам, как стать большими. 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109"/>
        <w:gridCol w:w="1966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7109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 xml:space="preserve">«ВСТУПЛЕНИЕ» (Цып-цып, мои цыплята)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6600"/>
                <w:sz w:val="36"/>
                <w:szCs w:val="36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8 марта МЛ 2021»  №</w:t>
            </w:r>
            <w:r>
              <w:rPr>
                <w:b/>
                <w:i/>
                <w:color w:val="008000"/>
                <w:lang w:val="en-US"/>
              </w:rPr>
              <w:t>2</w:t>
            </w:r>
            <w:r>
              <w:rPr>
                <w:b/>
                <w:i/>
                <w:color w:val="008000"/>
              </w:rPr>
              <w:t>)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дном дворе жила была мама Курочка со своими детками цыплятами. И когда они выходили погулять, то пели песенку. Вы ее все знаете. Давайте вместе ее споем.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117"/>
        <w:gridCol w:w="2958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6117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  <w:lang w:val="en-US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 xml:space="preserve">«ЦЫПЛЯТА»  </w:t>
            </w: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  <w:lang w:val="en-US"/>
              </w:rPr>
              <w:t>(-)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А.Филиппенко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8 марта МЛ 2021»  №3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инсценировка песни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Все детки цыплятки были послушными, быстро росли, развивались. Только один цыпленок, по имени Цыпа,  был ленивый и балованный. Он был самый маленький, мама его очень любила и все за него делал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грушки убирала, кроватку заправлял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девала и кормила с ложк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зывала «маленький мой крошка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 однажды перед курочкой хохлатк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 цыпленок сильно топнул лапкой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на ширме появляется Курочка и Цыпа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ыпа! Цыпа! Да где же т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здесь, мамочка, это я в прятки играю. А вообще, я решил, что не хочу больше быть маленьким, хочу вырасти большим как пап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 ты же ничего не умеешь делать. Кто тебя одева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ма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то тебя умыва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ма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кроватку заправля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мамочка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то игрушки убира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мамочка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Так какой же ты большой? Ты еще совсем ребенок, глупый маленький цыпленок! Погуляй немного, а я пойду,  дома уберу, да обед приготовлю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Курочка уходит; из-за ширмы выходит ведущая</w:t>
      </w:r>
      <w:r>
        <w:rPr/>
        <w:t>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 цыпленок  обиделся, ничего не сказал, а от мамы потихоньку убеж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бежит он по дорожке, а навстречу ему,  лягушонок – зеленые ножки. Лягушонок весело скакал и свою песенку напевал. Давайте и мы с ним вместе повеселимся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ВЕСЁЛЫЕ  ЛЯГУШКИ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4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танец-игра по показу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ягушонок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ягушонок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! Ква! Здравствуй, Цыплено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 –пи-пи…Позвольте вам задать вопрос один –</w:t>
            </w:r>
          </w:p>
          <w:p>
            <w:pPr>
              <w:pStyle w:val="Normal"/>
              <w:rPr/>
            </w:pPr>
            <w:r>
              <w:rPr>
                <w:i/>
              </w:rPr>
              <w:t>Как быстро-быстро вырасти большим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жет быть, ты на пенечек встанешь, </w:t>
            </w:r>
          </w:p>
          <w:p>
            <w:pPr>
              <w:pStyle w:val="Normal"/>
              <w:rPr/>
            </w:pPr>
            <w:r>
              <w:rPr>
                <w:i/>
              </w:rPr>
              <w:t>Сразу выше на пол – метра станешь!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цыплёнок залезает на пенёк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ягушонок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ять задам я вам вопро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стал большим? Уже подрос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т, не изменилось ниче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ыпленок на пенечке, вот и все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ва-ква, ну мне пор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маме мошек наловил с ут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мой мне нужно поспешить, </w:t>
            </w:r>
          </w:p>
          <w:p>
            <w:pPr>
              <w:pStyle w:val="Normal"/>
              <w:rPr/>
            </w:pPr>
            <w:r>
              <w:rPr>
                <w:i/>
              </w:rPr>
              <w:t>Чтоб мамочку не огорчить!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лягушонок уходит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у, что ж, и я скорей пойду,   </w:t>
            </w:r>
          </w:p>
          <w:p>
            <w:pPr>
              <w:pStyle w:val="Normal"/>
              <w:rPr/>
            </w:pPr>
            <w:r>
              <w:rPr>
                <w:i/>
              </w:rPr>
              <w:t>Кого-нибудь, еще найду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цыплёнок уходит; из-за ширмы появляется ведущая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ШУМ  ДОЖДЯ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5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появляется гриб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овик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овик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это время в лесу прошел весенний дождь и на полянке вырос гриб борови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Как хорошо что дождик прошел и я вырос большой, при большой, красивый рас-красивый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 поиграем с Боровиком, грибок, ты поиграешь с нам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большим удовольствием!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ГРИБЫ  И  ГРИБНИКИ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6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танец-игра с пением; дети убегают на стульчики; на ширме появляется Цыпа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овик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овик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 кто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Жить под сосною я привык, зовут меня все Борови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вольте вам задать вопрос один, </w:t>
            </w:r>
          </w:p>
          <w:p>
            <w:pPr>
              <w:pStyle w:val="Normal"/>
              <w:rPr/>
            </w:pPr>
            <w:r>
              <w:rPr>
                <w:i/>
              </w:rPr>
              <w:t>Как быстро вырасти больши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не дождик помогает подраст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гу из леечки вам налить воды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лью на крылышки, полью вам на хвосток, </w:t>
            </w:r>
          </w:p>
          <w:p>
            <w:pPr>
              <w:pStyle w:val="Normal"/>
              <w:rPr/>
            </w:pPr>
            <w:r>
              <w:rPr>
                <w:i/>
              </w:rPr>
              <w:t>Растите быстро клювик, гребешок!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гриб поливает цыплёнка из лейки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овик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ять задам я вам вопро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стал большим? Уже подрос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т, нет, не изменилось ниче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ыпленок мокрый, вот и вс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у, что ж я дальше побегу, </w:t>
            </w:r>
          </w:p>
          <w:p>
            <w:pPr>
              <w:pStyle w:val="Normal"/>
              <w:rPr/>
            </w:pPr>
            <w:r>
              <w:rPr>
                <w:i/>
              </w:rPr>
              <w:t>Быть может, я ответ найти смогу.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цыплёнок уходит; гриб исчезает 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ЕСЕНКА  ПОРОСЯТ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из м/ф «Кошкин дом»)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7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появляется цыплёнок, навстречу ему выходит поросёнок с ведёрком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ос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ос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рю, хрю, мамочку свою я обожаю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шу ей варить я помогаю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в магазин лесной ходил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молока ведро купи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амочку свою люблю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ного ем и крепко – крепко сплю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равствуй, цыплен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равствуй, поросено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воль тебе задать вопрос один, </w:t>
            </w:r>
          </w:p>
          <w:p>
            <w:pPr>
              <w:pStyle w:val="Normal"/>
              <w:rPr/>
            </w:pPr>
            <w:r>
              <w:rPr>
                <w:i/>
              </w:rPr>
              <w:t>Как быстро вырасти  большим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расту,  когда питаюс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шать много я стараюс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ы если молочка попьешь, </w:t>
            </w:r>
          </w:p>
          <w:p>
            <w:pPr>
              <w:pStyle w:val="Normal"/>
              <w:rPr/>
            </w:pPr>
            <w:r>
              <w:rPr>
                <w:i/>
              </w:rPr>
              <w:t>То очень быстро подрастешь!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поросёнок поит цыплёнка молоком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ос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ять задам я вам вопро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стал большим? Уже подрос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ы выпил все ведро, и во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 тебя вырос лишь живот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т, не изменилось ниче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ы толстенький цыпленок вот и все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у что ж, а мне пора бежать, </w:t>
            </w:r>
          </w:p>
          <w:p>
            <w:pPr>
              <w:pStyle w:val="Normal"/>
              <w:rPr/>
            </w:pPr>
            <w:r>
              <w:rPr>
                <w:i/>
              </w:rPr>
              <w:t>Скорее маме помогать.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поросёнок убегает)</w:t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у, что ж я дальше побег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ь может, я ответ найти смогу.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цыплёнок уходит; из-за ширмы выходит ведущая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росенок очень любил свою маму и поэтому помогал ей. А вы ребятки помогаете своим мамам. Давайте, покажем,  как можно мамам помогать.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МАМЕ  СТАНЕМ  ПОМОГАТЬ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8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ритмические движения по показу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ЗАЙЧИКИ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Е.Тиличеевой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9)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выход зайчика с букетом цветов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йчик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нова музыка звучит, кто- то в гости к нам спешит! Посмотрите ребята, это же зайка, а что у него в лапках? </w:t>
            </w:r>
            <w:r>
              <w:rPr>
                <w:b/>
                <w:i/>
              </w:rPr>
              <w:t>(ответы детей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инька, а зачем тебе цветы, </w:t>
            </w:r>
          </w:p>
          <w:p>
            <w:pPr>
              <w:pStyle w:val="Normal"/>
              <w:rPr/>
            </w:pPr>
            <w:r>
              <w:rPr>
                <w:i/>
              </w:rPr>
              <w:t>Что делать с ними будешь т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ет я мамочке собрал из первых весенних цве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 праздником 8 марта теперь поздравить её я готов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ы букетики возьмем, тоже пляску заведем!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КРУЖАТСЯ  ЦВЕТОЧКИ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10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танец с цветами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йчик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Здравствуйте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вольте вам задать вопрос один, </w:t>
            </w:r>
          </w:p>
          <w:p>
            <w:pPr>
              <w:pStyle w:val="Normal"/>
              <w:rPr/>
            </w:pPr>
            <w:r>
              <w:rPr>
                <w:i/>
              </w:rPr>
              <w:t>Как быстро вырасти больши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тоб вырасти таким большим как папа или мам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ла большие делать надо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пробуй дома ты убрать игрушки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корзину мячики, на полку погремуш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 кушай, на прогулку одевайся, </w:t>
            </w:r>
          </w:p>
          <w:p>
            <w:pPr>
              <w:pStyle w:val="Normal"/>
              <w:rPr/>
            </w:pPr>
            <w:r>
              <w:rPr>
                <w:i/>
              </w:rPr>
              <w:t>Ну в общем взрослым быть старай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асибо зайчик, побег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верно, это сделать я смогу!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цыплёнок и зайчик расходятся в разные стороны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ыпленок наш в обратный путь пустился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скоро снова дома очутился. </w:t>
            </w:r>
          </w:p>
          <w:p>
            <w:pPr>
              <w:pStyle w:val="Normal"/>
              <w:rPr/>
            </w:pPr>
            <w:r>
              <w:rPr>
                <w:i/>
              </w:rPr>
              <w:t>Прибежал он домой, и порядок навёл такой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суду грязную всю перемыл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грушки, книжки на место сложил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горшках цветочки все полил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овать заправить не забы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еще он решил напечь для всей семьи пирожков. Давайте мы ему поможем.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118"/>
        <w:gridCol w:w="2958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hadow/>
                <w:color w:val="FF0000"/>
                <w:sz w:val="72"/>
                <w:szCs w:val="72"/>
              </w:rPr>
              <w:t></w:t>
            </w:r>
          </w:p>
        </w:tc>
        <w:tc>
          <w:tcPr>
            <w:tcW w:w="6118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ИРОЖКИ»  (-)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А.Филиппенко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8 марта МЛ 2021»  №11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инсценировка песни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 тут и мам курочка вошла, </w:t>
            </w:r>
          </w:p>
          <w:p>
            <w:pPr>
              <w:pStyle w:val="Normal"/>
              <w:rPr/>
            </w:pPr>
            <w:r>
              <w:rPr>
                <w:i/>
              </w:rPr>
              <w:t>От удивленья даже крылья развела.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па     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в комнате порядок наводи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то посуду грязную помы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то цветочки полива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то кровати убира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кой ты Цыпа, все же, молодец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у вот большим ты стал сыночек, наконец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а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т так, ребята! Чтоб большими ст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Вам надо маме помогать!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2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Вот и подошла к концу наша сказка. Понравилась ли вам сказка, ребятки? </w:t>
            </w:r>
            <w:r>
              <w:rPr>
                <w:b/>
                <w:i/>
              </w:rPr>
              <w:t>(ответы детей)</w:t>
            </w:r>
            <w:r>
              <w:rPr>
                <w:i/>
              </w:rPr>
              <w:t xml:space="preserve">. А про что вы посмотрели сказку? </w:t>
            </w:r>
            <w:r>
              <w:rPr>
                <w:b/>
                <w:i/>
              </w:rPr>
              <w:t>(ответы детей).</w:t>
            </w:r>
            <w:r>
              <w:rPr>
                <w:i/>
              </w:rPr>
              <w:t xml:space="preserve"> Хочу вам, дети, пожелать: всем мамиными помощниками стат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в заключении нашего праздника приглашаю всех на весёлый танец…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50"/>
        <w:gridCol w:w="3525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72"/>
                <w:szCs w:val="72"/>
              </w:rPr>
              <w:t></w:t>
            </w:r>
          </w:p>
        </w:tc>
        <w:tc>
          <w:tcPr>
            <w:tcW w:w="555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У  МЕНЯ,  У  ТЕБЯ»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8 марта МЛ 2021»  №12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парная пляска)</w:t>
      </w:r>
    </w:p>
    <w:sectPr>
      <w:footerReference w:type="default" r:id="rId2"/>
      <w:type w:val="nextPage"/>
      <w:pgSz w:w="11906" w:h="16838"/>
      <w:pgMar w:left="126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45910</wp:posOffset>
              </wp:positionH>
              <wp:positionV relativeFrom="page">
                <wp:posOffset>9777730</wp:posOffset>
              </wp:positionV>
              <wp:extent cx="914400" cy="914400"/>
              <wp:effectExtent l="762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 rot="13500000">
                          <a:off x="6840" y="21816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3.3pt;margin-top:769.9pt;width:72pt;height:72pt" coordorigin="10466,15398" coordsize="1440,14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466;top:15398;width:1439;height:14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10476;top:15741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4f81bd" weight="9360" joinstyle="miter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23:00Z</dcterms:created>
  <dc:creator>Наташенька</dc:creator>
  <dc:description/>
  <cp:keywords/>
  <dc:language>en-US</dc:language>
  <cp:lastModifiedBy>Наташенька</cp:lastModifiedBy>
  <cp:lastPrinted>2020-03-22T14:43:00Z</cp:lastPrinted>
  <dcterms:modified xsi:type="dcterms:W3CDTF">2021-03-24T13:36:00Z</dcterms:modified>
  <cp:revision>23</cp:revision>
  <dc:subject/>
  <dc:title/>
</cp:coreProperties>
</file>