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78635" cy="180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29552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905000" cy="180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/>
        <w:t xml:space="preserve">                            </w:t>
      </w:r>
      <w:r>
        <w:rPr>
          <w:color w:val="00FF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f" o:allowincell="f" style="position:absolute;margin-left:0pt;margin-top:-39.05pt;width:373.85pt;height:38.95pt;mso-wrap-style:none;v-text-anchor:middle;mso-position-vertical:top" type="_x0000_t136">
            <v:path textpathok="t"/>
            <v:textpath on="t" fitshape="t" string="Домашние животные" style="font-family:&quot;Comic Sans MS&quot;;font-size:28pt"/>
            <v:fill o:detectmouseclick="t" type="solid" color2="fuchsi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52"/>
          <w:szCs w:val="52"/>
        </w:rPr>
        <w:tab/>
      </w:r>
      <w:r>
        <w:rPr>
          <w:sz w:val="32"/>
          <w:szCs w:val="32"/>
        </w:rPr>
        <w:t>Занимаясь с нашими детьми по этой теме, даем им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о названиях домашни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об их внешнем виде и отличительных особенно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о том, кто и как за ними ухажива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о том, чем их кормя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как называются детеныш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какую пользу приносят домашние животные.</w:t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чим детей: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называть домашних животных в единственном и множественном числе: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ошка – кошки, корова – коровы, коза – козы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rPr/>
      </w:pPr>
      <w:r>
        <w:rPr>
          <w:sz w:val="32"/>
          <w:szCs w:val="32"/>
        </w:rPr>
        <w:t>образовывать существительные с уменьшительно – ласкательными        суффиксами: осленок - ослята, жеребенок – жеребята, щенок – щенята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для описания животного применять большее количество прилагательных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качественных: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мягкая, гладкая, жесткая, кудрявая, крупная, стройные, острые;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сложных:</w:t>
      </w:r>
      <w:r>
        <w:rPr>
          <w:sz w:val="32"/>
          <w:szCs w:val="32"/>
        </w:rPr>
        <w:t xml:space="preserve"> кареглазая, большеголовая, длиннорогая, длиннохвостый;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относительных:</w:t>
      </w:r>
      <w:r>
        <w:rPr>
          <w:sz w:val="32"/>
          <w:szCs w:val="32"/>
        </w:rPr>
        <w:t xml:space="preserve"> кожаные, меховые, вязаные, теплые(вещи), полезное,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называть профессии животноводов: доярка, конюх, чабан, свинарка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>называть жилище животных: свинарник, коровник, крольчатник, овчар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обогащать речь глаголами: ходит, бегает, прыгает, хрюкает, блеет, лает,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чит, мекает, роет (землю), машет, отгоняет, ухаживает, кормит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бъяснять, почему этих животных называют </w:t>
      </w:r>
      <w:r>
        <w:rPr>
          <w:i/>
          <w:sz w:val="32"/>
          <w:szCs w:val="32"/>
        </w:rPr>
        <w:t>домашними?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тому, что человек за ними ухаживает (строит жилище, кормит, моет, доит,     помогает ухаживать за детенышами и т.д.),а животные приносят ему пользу(дают  мясо молоко, шкуру, шерсть и т.д.)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Развиваем у ребенка словесно – логическое мышление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color w:val="339966"/>
          <w:sz w:val="28"/>
          <w:szCs w:val="28"/>
        </w:rPr>
        <w:t xml:space="preserve">                                       </w:t>
      </w:r>
      <w:r>
        <w:rPr>
          <w:color w:val="339966"/>
          <w:sz w:val="28"/>
          <w:szCs w:val="28"/>
        </w:rPr>
        <w:t>игра «Скажи наоборот»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Большой – маленький,      прямые – закрученные,    широкий – узкий,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пушистая – гладкошерстная,   горькое – сладкое, мягкий – твердый,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веселый – грустный,   гладкий – шершавый, теплое – холодное,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чистая – грязная, белый – черный, быстрый – медленный.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color w:val="00FF00"/>
          <w:sz w:val="28"/>
          <w:szCs w:val="28"/>
        </w:rPr>
        <w:t xml:space="preserve">                                       </w:t>
      </w:r>
      <w:r>
        <w:rPr>
          <w:color w:val="99CC00"/>
          <w:sz w:val="28"/>
          <w:szCs w:val="28"/>
        </w:rPr>
        <w:t xml:space="preserve">игра «Мой, моя, моё, мои »  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О ком (чем) можно сказать?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i/>
          <w:sz w:val="28"/>
          <w:szCs w:val="28"/>
        </w:rPr>
        <w:t>Моя</w:t>
      </w:r>
      <w:r>
        <w:rPr>
          <w:sz w:val="28"/>
          <w:szCs w:val="28"/>
        </w:rPr>
        <w:t xml:space="preserve"> – свинья, шерсть, шкура, ферма, будка…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i/>
          <w:sz w:val="28"/>
          <w:szCs w:val="28"/>
        </w:rPr>
        <w:t>Моё</w:t>
      </w:r>
      <w:r>
        <w:rPr>
          <w:sz w:val="28"/>
          <w:szCs w:val="28"/>
        </w:rPr>
        <w:t xml:space="preserve"> – молоко, стадо, вымя, сено…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i/>
          <w:sz w:val="28"/>
          <w:szCs w:val="28"/>
        </w:rPr>
        <w:t>Мои</w:t>
      </w:r>
      <w:r>
        <w:rPr>
          <w:sz w:val="28"/>
          <w:szCs w:val="28"/>
        </w:rPr>
        <w:t xml:space="preserve"> – рога, копыта, ноги, детеныши…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i/>
          <w:sz w:val="28"/>
          <w:szCs w:val="28"/>
        </w:rPr>
        <w:t>Мой</w:t>
      </w:r>
      <w:r>
        <w:rPr>
          <w:sz w:val="28"/>
          <w:szCs w:val="28"/>
        </w:rPr>
        <w:t xml:space="preserve"> – хлев, пятачок, хвост, конь…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color w:val="808000"/>
          <w:sz w:val="28"/>
          <w:szCs w:val="28"/>
        </w:rPr>
        <w:t xml:space="preserve">                                      </w:t>
      </w:r>
      <w:r>
        <w:rPr>
          <w:color w:val="808000"/>
          <w:sz w:val="28"/>
          <w:szCs w:val="28"/>
        </w:rPr>
        <w:t>игра «Назови ласково»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Рога – рожки,    нога –ножки,  вымя – вымечко,  молоко – молочко,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коровник – коровничек,   копыта – копытца, сено – сенце,  уши – ушки,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sz w:val="28"/>
          <w:szCs w:val="28"/>
        </w:rPr>
        <w:t>луг – лужок,  трава – травушка, шерсть – шерстка, носки – носочки…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color w:val="00CC66"/>
          <w:sz w:val="28"/>
          <w:szCs w:val="28"/>
        </w:rPr>
        <w:t>игра «Где козленок?»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Развиваем употребление в речи предлогов. Помещаем маленькую картинку домашнего животного на большую картинку с нарисованными домами, деревьями, дорогой, рекой, машинами, ракетами и т.д.(чем больше объектов, тем лучше) и спрашиваем: Где козленок? (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 дороге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доме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реки, </w:t>
      </w:r>
      <w:r>
        <w:rPr>
          <w:i/>
          <w:sz w:val="28"/>
          <w:szCs w:val="28"/>
        </w:rPr>
        <w:t>под</w:t>
      </w:r>
      <w:r>
        <w:rPr>
          <w:sz w:val="28"/>
          <w:szCs w:val="28"/>
        </w:rPr>
        <w:t xml:space="preserve"> деревом, </w:t>
      </w:r>
      <w:r>
        <w:rPr>
          <w:i/>
          <w:sz w:val="28"/>
          <w:szCs w:val="28"/>
        </w:rPr>
        <w:t>около</w:t>
      </w:r>
      <w:r>
        <w:rPr>
          <w:sz w:val="28"/>
          <w:szCs w:val="28"/>
        </w:rPr>
        <w:t xml:space="preserve"> колодца и т.д.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510" w:hanging="0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 xml:space="preserve">                                                </w:t>
      </w:r>
      <w:r>
        <w:rPr>
          <w:color w:val="99CC00"/>
          <w:sz w:val="28"/>
          <w:szCs w:val="28"/>
        </w:rPr>
        <w:t>игра «Мама ищет детеныша»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Вы –мама, громко и четко подаете голос животного – зовете своего детеныша, ребенок отзывается голосом нужного животного.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Мама –Му – Му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енок – Му – Му. (находят друг друга, обнимаются)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-Я кто? 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-Корова.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t>-Ты кто?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/>
      </w:pPr>
      <w:r>
        <w:rPr>
          <w:sz w:val="28"/>
          <w:szCs w:val="28"/>
        </w:rPr>
        <w:t>- Теленок  и т.д.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Прочтите ребенку русские народные сказки с участием домашних животных, рассказы писателей мира, выучите народные поговорки, загадки, потешки, пойте песни о животных, рисуйте их.</w: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25.55pt;width:479.95pt;height:25.45pt;mso-wrap-style:none;v-text-anchor:middle;mso-position-vertical:top" type="_x0000_t136">
            <v:path textpathok="t"/>
            <v:textpath on="t" fitshape="t" string="Самое главное – прививайте любовь и желание заботится о животных" style="font-family:&quot;Mang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drawing>
          <wp:inline distT="0" distB="0" distL="0" distR="0">
            <wp:extent cx="1236980" cy="1211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drawing>
          <wp:inline distT="0" distB="0" distL="0" distR="0">
            <wp:extent cx="1191260" cy="1207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drawing>
          <wp:inline distT="0" distB="0" distL="0" distR="0">
            <wp:extent cx="1198245" cy="1209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ind w:left="6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4223" w:h="18115"/>
      <w:pgMar w:left="1496" w:right="1349" w:gutter="0" w:header="0" w:top="508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34"/>
        </w:tabs>
        <w:ind w:left="1134" w:hanging="62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09"/>
        </w:tabs>
        <w:ind w:left="1209" w:hanging="62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134"/>
        </w:tabs>
        <w:ind w:left="1134" w:hanging="62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134"/>
        </w:tabs>
        <w:ind w:left="1134" w:hanging="62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57:00Z</dcterms:created>
  <dc:creator>user</dc:creator>
  <dc:description/>
  <cp:keywords/>
  <dc:language>en-US</dc:language>
  <cp:lastModifiedBy>воспитатель</cp:lastModifiedBy>
  <cp:lastPrinted>2007-01-08T13:48:00Z</cp:lastPrinted>
  <dcterms:modified xsi:type="dcterms:W3CDTF">2016-10-04T08:08:00Z</dcterms:modified>
  <cp:revision>17</cp:revision>
  <dc:subject/>
  <dc:title> </dc:title>
</cp:coreProperties>
</file>