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Веселые старты по пожарной безопасности «Юные пожарные» в средней группе.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ить знания детей 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ой 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формировать правильное поведение в случае возникновени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закреплять умение играть в команде;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- 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вышать личную ответственность за свои поступки, формировать дисциплинированность, чувство долга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гнитофон, загадки-огоньки для конкурса, 2 стола, салфетки по количеству детей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усениц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ля перешагивания, куклы по количеству детей, 2 обруча, красная ткань для имитации огня, мешочки с песком по количеству детей для метания, разрезные картинки на подносе на 2 команды, эмблемы по количеству детей.</w:t>
      </w:r>
    </w:p>
    <w:p>
      <w:pPr>
        <w:pStyle w:val="Normal"/>
        <w:numPr>
          <w:ilvl w:val="0"/>
          <w:numId w:val="0"/>
        </w:numPr>
        <w:spacing w:lineRule="auto" w:line="36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Ход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Воспитатель: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те, ребята! Сегодня мы с вами собрались на веселые старты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Юные пожарны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стреча у нас необычная – мы сегодня вспомним о пользе и вреде огня, о том, что тако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 причинах его возникновения и о правилах поведения во врем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Вас ждут интеллектуальные конкурсы, загадки, эстафеты. Предлагаю вам зарядиться хорошим настроением и с удовольствием провести время!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Инструктор: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так, мы начинаем! Прошу команды занять свои места!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(команды под музыку и громкие аплодисменты занимают свои места в зале)                                               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вам сегодня предстоит пройти нелегкие испытания. Вам предстоит показать свою ловкость и выносливость, смекалку и быстроту. Итак, мы начинаем!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бъявляется первый конкурс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«Приветствие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1 Команда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гоньки»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Наш девиз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Знает мальчик и девчушка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чки – детям не игрушка!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2 Команда – «01»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Наш девиз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жаре как один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бираем 01!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мечательные девизы у команд! Надеюсь, что и знания правил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жарной 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акие же замечательные!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Воспитатель: -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Объявляется второй конкурс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«Домашнее задание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.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йчас ребята прочтут стихи 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жарной 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анд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гоньки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от огня нам страну охранять,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до нам правила четко всем знать!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вило первое касается каждого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а улице, и в комнате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ы о нем, ребята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мни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чки не тронь – в спичках огонь!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3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вило втрое легко запомнить можно –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электроприборами будьте осторожны!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анд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скорки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вило третье помни всегда,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е случится с тобою беда.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пишь печь – за ней следи,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куда не уходи!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смелость, отвагу, за доблестный труд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ероями люд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ых зову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3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и охраняют богатства страны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ими людьми мы гордиться должны!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дцы, ребята! Спасибо, что, напомнили нам правила.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послушайте стихотвор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Если вьется пламя,                                                                                                      Дым валит столбом,                                                                                                                                   01 мы набираем                                                                                                                                          И кого мы вызывае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жарных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- Правильно!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нструктор: - Объявляется третий конкурс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«Разминка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ейчас мы проверим, какие у нас ребята сообразительные и смекалистые. Каждой команде по очереди задаются загадки, 1 правильный ответ – 1 балл. Будьте внимательны!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не было огня,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играйте вы в меня.                                                                                                                                Я – огня сестричка,                                                                                                     Маленькая….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(спичка)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Кто меня не бережется,                                                                                                                     Тот так скоро обожже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(огонь)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3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ым увидел – не зевай,                                                                                                                   Нас скорее вызывай!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жарная служб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де с огнем беспечны люди,                                                                                               Обязательно он буд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жар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, дотронувшись едва,                                                                                                     Превращает дом в дров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гон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е не сид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                                                                                                               Набираем …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01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калился если вдруг                                                                                                          Электрический утюг,                                                                                                                          Что должны вы делать, детки?                                                                                                      Вынуть вилку из …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(розетки)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8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младшие сестричк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жигают дома спички,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ты должен предпринять?                                                                                                               Сразу спички…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(отобрать)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9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го не бывает без огня?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(дым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Чего боится огонь?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(вод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- Молодцы, никто не ошибся! Обе команды заработали баллы.                                                     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еще одна загад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Знает каждый гражданин,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Пожарный номер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01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спитатель: - Объявляется четвертый конкурс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«Вызов пожарных»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- Ребята, каждому члену команды необходимо добежать до телефона, набрать «01» и вызвать пожарных, громко и чётко сообщив свою фамилию, и домашний адрес, затем передать эстафету следующему игроку и встать в конец стро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, команды! Отлично справились с заданием!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ых мы вызв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               - Скажите, что мы должны делать до приезд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ждать их в горящей квартире или выбираться на улицу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авильно, мы должны выбираться на улицу. Как правильно передвигаться по задымленному коридору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.                                                                                     - Все верно, передвигаться нужно наклонившись вниз, а рот и нос прикрывать влажной тряпкой, чтобы не отравиться дымо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Если в помещении вместе с вами находится младшая сестра или брат – нужно ли их брать с собой - эвакуировать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- Конечно, нужно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нструктор: - Объявляется пятый конкурс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«Задымленный коридор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чтобы пройти эстафету, вам нужно прикрыть нос и рот салфеткой, пройти по свободным от горящих угольков и разбитых стеко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стровка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обежать до стола, спасти сестренку, вернуться, передать эстафету и встать в конец строя с сестренкой.                                                                                                                                    - Молодцы! Отлично справились с заданием! Какие же вы все смелые и отважные – и сами спаслись, и сестрёнку не оставили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жар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ы вами вызвали и благополучно выбрались на улицу до их приезда. А наш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это время собираются в дорогу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вы знаете, что должны брать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ые на тушение пожа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                                         - Сейчас проверим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спитатель: - Объявляется шестой конкурс «Пожарные едут на помощь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еред командами стоят кегли в ряд. Надо провезти пожарную машину между ними, стараясь не сбить ни одной кегл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приехали наш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ые и стали тушить пожа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                                                             - Ребята, чем можно тушить огонь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u w:val="single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: водой, пеной, огнетушителем, песком, землей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нструктор: - Объявляется седьмой конкурс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«Тушение пожара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анды, перед вами 2 горящих костра. Вам по очереди нужно будет подойти, взять мешочек с песком, прицелиться и попасть мешочком в цель – в костер. В этом задании победит та команда, которая закинет в костер как можно больше мешочков.              - Наш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юные пожар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лично справились с заданием! Молодцы, команды! Вот наш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жарные потушили пожар и уехали к себе в пожарную ча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беда позади, все спасен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спитатель: - Объявляется конкурс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«Сложи картинку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 одному игроку из каждой команды складывают сюжет из разрезных картинок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 наш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юные пожарные выполняют зад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мы поиграем в игр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«Топаем, хлопаем»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если можно сказанное действие выполнять – хлопают, нельзя выполнять – топают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ю я теперь, друзь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с огнем играть нельзя! (хлоп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чки весело горя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с ними я играть. (топ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я убежал за д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м играет он с костром. (топ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опасен, Лена зна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юг больше не включает. (хлоп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я с Ниною играю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ечи газ зажигают. (топ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им увидел: дом гор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ьчик «01» звонит. (хлопаю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- Молодцы! Вы тоже отлично справились с заданием. Наши команды тоже готовы. Прошу жюри пройти и оценить правильность выполнения задания.                                              - Команды! Прошу занять свои места! (Подсчитываются результаты, под торжественную музыку награждают команды медалями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0:24:00Z</dcterms:created>
  <dc:creator>Пользователь</dc:creator>
  <dc:description/>
  <cp:keywords/>
  <dc:language>en-US</dc:language>
  <cp:lastModifiedBy>Пользователь</cp:lastModifiedBy>
  <dcterms:modified xsi:type="dcterms:W3CDTF">2021-05-24T20:18:00Z</dcterms:modified>
  <cp:revision>3</cp:revision>
  <dc:subject/>
  <dc:title/>
</cp:coreProperties>
</file>