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039"/>
        <w:gridCol w:w="79"/>
        <w:gridCol w:w="3866"/>
        <w:gridCol w:w="375"/>
        <w:gridCol w:w="405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ибирцева Т.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                          8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               Технология</w:t>
            </w:r>
          </w:p>
        </w:tc>
      </w:tr>
      <w:tr>
        <w:trPr>
          <w:trHeight w:val="3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ы производства 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знакомить учащихся с понятиями «сфера производства», «отрасль экономики» 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Объяснить связь существующих профессий с имеющимися в современном мире сферами и отраслями произво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еть классификацию отраслей экономики и сфер производства; </w:t>
            </w:r>
          </w:p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иться со структурными подразделениями производственного предприятия   </w:t>
            </w:r>
          </w:p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  нию , в том числе и в рамках самостоятельной деятельности вне школы. Оценивать свои действия с точки зрения безопасного образа жизни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ого объяснения учителя, сопоставление и анализ дан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-но определять цели своего обучения, ставить и формулировать для себя новые задачи в учёбе и познавательной деятельности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одноклассниками в поиске и сборе информации, ведение познавательного диалога по теме урока, адекватное восприятие чужого мн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существующих в современном мире сферах и отраслях производства, о классификации отраслей экономики, о структуре производственного предприятия и профессиях , связанных с различными сферами производств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производство, сфера экономики, отрасль производства, производственное предприятие, структура призводственного предприят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исциплинарные связи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, истор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1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й 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«Технология» 8 кл. В.Д. Симоненко, А.А. Электов, «Вентана-Граф», 2014; «Твоя профессиональная карьера» под ред. С.Н.Чистяковой, «Просвещение»,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ный 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ая презентация, видеофрагменты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969"/>
        <w:gridCol w:w="4961"/>
        <w:gridCol w:w="3196"/>
      </w:tblGrid>
      <w:tr>
        <w:trPr>
          <w:trHeight w:val="65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34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Имеют мотивацию к учебной и творческ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: Принимают и сохраняют учебную задач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ша жизнь состоит не из случайных разрозненных событий. Это процесс, имеющий целостность, направленность, преемственность, предполагающий зависимость будущего от прошлого и настоящего, а также имеющий конечный результат. Любой человек хочет, чтоб этот процесс был гармоничным , приносил радость, удовлетворение и счастье. Одной из важнейших составляющих нашей жизни является реализация человека в своей профессии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получению информации и работе с ней.</w:t>
            </w:r>
          </w:p>
        </w:tc>
      </w:tr>
      <w:tr>
        <w:trPr>
          <w:trHeight w:val="84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туализация знаний , мотивация учащихс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 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чь необходимую информацию из прослушанного объяснения ; начать построение логической цепочки хода уро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улировать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чностные: проанализировать  личный опыт на примере членов семьи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135"/>
              <w:rPr>
                <w:rFonts w:eastAsia="Calibri"/>
              </w:rPr>
            </w:pPr>
            <w:r>
              <w:rPr>
                <w:color w:val="000000"/>
              </w:rPr>
              <w:t xml:space="preserve">Работа с презентацией.                               Слайд 1.                                                        Знаменитому  китайскому философу Конфуцию принадлежит изречение : «Выбери профессию, которую ты любишь, и тебе не придется работать ни дня в своей жизни». Подумайте и объясните, как вы понимаете смысл высказывания ? Попробуйте привести примеры из опыта знакомых или членов вашей семьи, подтверждающие или опровергающие мысль Конфуция ?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и анализируют информацию, отвечают на вопросы, выстраивают ассоциативные ряды, участвуют в беседе, дополняют ответы друг друга.</w:t>
            </w:r>
          </w:p>
        </w:tc>
      </w:tr>
      <w:tr>
        <w:trPr>
          <w:trHeight w:val="5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Знакомство с новым материало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чь необходимую информацию из прослушанного объяснения 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мнение других ;анализировать и структурировать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: формировать познавательный  интерес к получению новых знаний, формировать основы экологической культуры, поддерживать бережное отношение к природным ресурс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развивать умения применять технологии представления, преобразования и использования информации, формировать умение устанавливать взаимосвязь знаний по разным учебным предметам  для решения прикладных учебных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Учитель подытоживает изложенные мысли обучающихся, все вместе соглашаются с китайским философ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, чтобы выбрать занятие по душе необходимо во-первых, знать и понимать, что же тебе интересно (об этом мы подробно поговорим немного позже), а во-вторых, представлять себе возможные виды деятельности, существующие в сегодняшнем мире, т.е. сферы, где мы сможем реализовать себ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государство существует за счет хозяйственной деятельности общества, т.е. экономики, которая также включает в себя и отношения, складывающиеся в процессе производства, распределения, обмена и потребления цен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.                                               Экономика включает в себя множество направлений экономической деятельности, которые называются отраслями или сферами производства. Давайте рассмотрим и перечислим 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из отраслей экономики для нормального функционирования требуются хорошо подготовленные кадр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профессий ваших родителей, знакомых, друзей. Попытайтесь привязать их профессии к классификации отраслей эконом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управляет процессом обсуждения, подводит обучающихся к понятию производственного предприят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в большинстве случаев, наши друзья и родственники работают на производственных предприятиях, к которым относятся заводы, фабрики, дороги, базы , порты, научно-исследовательские институты и т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редприятия состоят из внутренних звеньев – цехов, отделов, лабораторий, которые составляют единый хозяйственный объект.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и анализируют информацию, задают вопросы, отвечают на вопросы, структурируют знания, группируют понятия, графически оформляют полученную информацию. Работают с текстом , таблицами. Смотрят презентацию, осмысливают видеоряд, устанавливают взаимосвязь  между понятиями, овладевают методами чтения технической информации.</w:t>
            </w:r>
          </w:p>
        </w:tc>
      </w:tr>
      <w:tr>
        <w:trPr>
          <w:trHeight w:val="83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Закрепление изученного материал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ть ответственное отношение  к обучению, самооценка умственных способностей 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апредметные: закреплять навык постановки и формулировки  учебной задачи ; поиск способов решения  ; осознанное использование речевых средств 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пособности  учебного сотрудничества и совместной деятельности с учителем и сверстни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освоить и объяснить явления, процессы и связи , выявленные в ходе обучения ; применять полученные знания  для аргументации и обоснования отве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hd w:fill="FFFFFF" w:val="clear"/>
              <w:spacing w:lineRule="atLeast" w:line="338" w:before="0" w:after="0"/>
              <w:rPr>
                <w:i/>
                <w:i/>
              </w:rPr>
            </w:pPr>
            <w:r>
              <w:rPr>
                <w:i/>
              </w:rPr>
              <w:t>Учитель предлагает обучающимся составить схему производственной структуры школы, как к предприятию, относящемуся к отрасли экономики, называемой «образованием».</w:t>
            </w:r>
          </w:p>
          <w:p>
            <w:pPr>
              <w:pStyle w:val="C27"/>
              <w:shd w:fill="FFFFFF" w:val="clear"/>
              <w:spacing w:lineRule="atLeast" w:line="338" w:before="0" w:after="0"/>
              <w:rPr/>
            </w:pPr>
            <w:r>
              <w:rPr/>
              <w:t>Обучающиеся работают в группах.</w:t>
            </w:r>
          </w:p>
          <w:p>
            <w:pPr>
              <w:pStyle w:val="C27"/>
              <w:shd w:fill="FFFFFF" w:val="clear"/>
              <w:spacing w:lineRule="atLeast" w:line="338" w:before="0" w:after="0"/>
              <w:rPr/>
            </w:pPr>
            <w:r>
              <w:rPr/>
              <w:t>Представляют свои схемы, сравнивают их, дорабатывают в процессе обсужд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лученным материалом, оформляют работу графически</w:t>
            </w:r>
          </w:p>
        </w:tc>
      </w:tr>
      <w:tr>
        <w:trPr>
          <w:trHeight w:val="4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Подведение итогов (рефлексия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ть осознанное отношение к выражению собственного мнения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: адекватно воспринимать информацию, содержащую оценочный характер отзыва о работе на уроке ; уметь излагать свое мнение и аргументировать свою точку зр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риводит рассуждения к мысли о том, что профессия, принадлежащая к определенной отрасли экономики, может реализовываться и в других отраслях ( не только учитель, но и медик, повар, электрик работают в школ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овательно, профессии можно  классифицировать и другими способ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том мы поговорим в следующий раз. Проводит анализ итогов урока путем опроса учащихс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впечатлениями об уроке, обмениваются мнениями, дают оценку уро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4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23:00Z</dcterms:created>
  <dc:creator>oem</dc:creator>
  <dc:description/>
  <cp:keywords/>
  <dc:language>en-US</dc:language>
  <cp:lastModifiedBy>1610030</cp:lastModifiedBy>
  <cp:lastPrinted>2016-09-20T16:17:00Z</cp:lastPrinted>
  <dcterms:modified xsi:type="dcterms:W3CDTF">2021-02-12T12:56:00Z</dcterms:modified>
  <cp:revision>25</cp:revision>
  <dc:subject/>
  <dc:title/>
</cp:coreProperties>
</file>