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Garamond" w:hAnsi="Garamond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both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00025</wp:posOffset>
            </wp:positionV>
            <wp:extent cx="1400175" cy="1235710"/>
            <wp:effectExtent l="0" t="0" r="0" b="0"/>
            <wp:wrapTight wrapText="bothSides">
              <wp:wrapPolygon edited="0">
                <wp:start x="-178" y="0"/>
                <wp:lineTo x="-178" y="21391"/>
                <wp:lineTo x="21600" y="21391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ые шаг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пу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к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ос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дороге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Garamond" w:hAnsi="Garamond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знать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своем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ебенке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rFonts w:cs="Garamond" w:ascii="Garamond" w:hAnsi="Garamond"/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rFonts w:cs="Garamond" w:ascii="Garamond" w:hAnsi="Garamond"/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rFonts w:cs="Garamond" w:ascii="Garamond" w:hAnsi="Garamond"/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80260" cy="1737995"/>
            <wp:effectExtent l="0" t="0" r="0" b="0"/>
            <wp:wrapTight wrapText="bothSides">
              <wp:wrapPolygon edited="0">
                <wp:start x="12688" y="264"/>
                <wp:lineTo x="10019" y="2395"/>
                <wp:lineTo x="998" y="2530"/>
                <wp:lineTo x="-111" y="2796"/>
                <wp:lineTo x="-111" y="20128"/>
                <wp:lineTo x="221" y="21463"/>
                <wp:lineTo x="441" y="21463"/>
                <wp:lineTo x="19035" y="21463"/>
                <wp:lineTo x="19260" y="21463"/>
                <wp:lineTo x="19479" y="19462"/>
                <wp:lineTo x="19593" y="10931"/>
                <wp:lineTo x="20370" y="8795"/>
                <wp:lineTo x="20818" y="8795"/>
                <wp:lineTo x="21599" y="7464"/>
                <wp:lineTo x="21599" y="5863"/>
                <wp:lineTo x="21375" y="5327"/>
                <wp:lineTo x="19145" y="2796"/>
                <wp:lineTo x="18592" y="2395"/>
                <wp:lineTo x="18702" y="1065"/>
                <wp:lineTo x="17029" y="264"/>
                <wp:lineTo x="14360" y="264"/>
                <wp:lineTo x="12688" y="2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rFonts w:cs="Garamond" w:ascii="Garamond" w:hAnsi="Garamond"/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rFonts w:cs="Garamond" w:ascii="Garamond" w:hAnsi="Garamond"/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128270</wp:posOffset>
            </wp:positionV>
            <wp:extent cx="2332355" cy="1697990"/>
            <wp:effectExtent l="0" t="0" r="0" b="0"/>
            <wp:wrapTight wrapText="bothSides">
              <wp:wrapPolygon edited="0">
                <wp:start x="6583" y="144"/>
                <wp:lineTo x="2697" y="1034"/>
                <wp:lineTo x="1725" y="1624"/>
                <wp:lineTo x="1725" y="2509"/>
                <wp:lineTo x="970" y="4880"/>
                <wp:lineTo x="646" y="5619"/>
                <wp:lineTo x="-2" y="7245"/>
                <wp:lineTo x="-2" y="9610"/>
                <wp:lineTo x="1618" y="11980"/>
                <wp:lineTo x="1725" y="19672"/>
                <wp:lineTo x="9176" y="21447"/>
                <wp:lineTo x="11337" y="21447"/>
                <wp:lineTo x="12523" y="21447"/>
                <wp:lineTo x="13820" y="21447"/>
                <wp:lineTo x="19330" y="19526"/>
                <wp:lineTo x="19330" y="11980"/>
                <wp:lineTo x="20085" y="9610"/>
                <wp:lineTo x="21381" y="7395"/>
                <wp:lineTo x="21599" y="4730"/>
                <wp:lineTo x="21271" y="734"/>
                <wp:lineTo x="18140" y="144"/>
                <wp:lineTo x="8096" y="144"/>
                <wp:lineTo x="6583" y="14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Arial" w:ascii="Garamond" w:hAnsi="Garamond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сам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1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2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3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Garamond" w:hAnsi="Garamond"/>
          <w:color w:val="FF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Garamond" w:hAnsi="Garamond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МКДОУ  Воскресенский детский  сад № 4 «Рябинка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40640</wp:posOffset>
            </wp:positionV>
            <wp:extent cx="2114550" cy="22860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7930" cy="186499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Garamond" w:hAnsi="Garamond" w:cs="Arial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515745" cy="1600200"/>
            <wp:effectExtent l="0" t="0" r="0" b="0"/>
            <wp:wrapTight wrapText="bothSides">
              <wp:wrapPolygon edited="0">
                <wp:start x="12820" y="155"/>
                <wp:lineTo x="502" y="1275"/>
                <wp:lineTo x="-167" y="1275"/>
                <wp:lineTo x="-2" y="21435"/>
                <wp:lineTo x="2695" y="21435"/>
                <wp:lineTo x="15184" y="20956"/>
                <wp:lineTo x="19402" y="20637"/>
                <wp:lineTo x="20919" y="19995"/>
                <wp:lineTo x="19910" y="15517"/>
                <wp:lineTo x="19065" y="10397"/>
                <wp:lineTo x="21598" y="10238"/>
                <wp:lineTo x="21598" y="9596"/>
                <wp:lineTo x="18560" y="7835"/>
                <wp:lineTo x="17884" y="2556"/>
                <wp:lineTo x="14004" y="155"/>
                <wp:lineTo x="12820" y="155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родителям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/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Дошкольни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Ребенок не умеет эффективно использовать периферическое </w:t>
      </w:r>
      <w:r>
        <w:rPr>
          <w:rFonts w:cs="Garamond" w:ascii="Garamond" w:hAnsi="Garamond"/>
          <w:b/>
          <w:color w:val="000000"/>
          <w:spacing w:val="-17"/>
          <w:sz w:val="28"/>
          <w:szCs w:val="28"/>
        </w:rPr>
        <w:t>зрение и полностью «выключает» его, когда перебегает дорогу, фо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кусируясь на каком-либо предмете. Он считает, что если он видит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автомобиль, то водитель тоже его видит и остановится. Ребенок </w:t>
      </w: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не может определить, близко или далеко находится автомобиль,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>быстро он едет или медленно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МКДОУ  Воскресенский детский  сад № 4 «Рябинка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Родители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должны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знать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,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что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>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b/>
          <w:color w:val="FF0000"/>
          <w:sz w:val="28"/>
          <w:szCs w:val="28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Родитель-водитель, помни!!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rFonts w:cs="Garamond" w:ascii="Garamond" w:hAnsi="Garamond"/>
          <w:b/>
          <w:bCs/>
          <w:color w:val="FF0000"/>
          <w:sz w:val="28"/>
          <w:szCs w:val="28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Чем больше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корость автомобиля,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тем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ильне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удар и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ерьезны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41350</wp:posOffset>
            </wp:positionH>
            <wp:positionV relativeFrom="paragraph">
              <wp:posOffset>13970</wp:posOffset>
            </wp:positionV>
            <wp:extent cx="1704340" cy="1524000"/>
            <wp:effectExtent l="0" t="0" r="0" b="0"/>
            <wp:wrapTight wrapText="bothSides">
              <wp:wrapPolygon edited="0">
                <wp:start x="12423" y="400"/>
                <wp:lineTo x="11462" y="538"/>
                <wp:lineTo x="9528" y="1886"/>
                <wp:lineTo x="9046" y="4993"/>
                <wp:lineTo x="9772" y="6879"/>
                <wp:lineTo x="8807" y="9041"/>
                <wp:lineTo x="7478" y="9580"/>
                <wp:lineTo x="5549" y="10932"/>
                <wp:lineTo x="3977" y="13363"/>
                <wp:lineTo x="2291" y="14441"/>
                <wp:lineTo x="1083" y="15387"/>
                <wp:lineTo x="481" y="16734"/>
                <wp:lineTo x="237" y="17411"/>
                <wp:lineTo x="237" y="18489"/>
                <wp:lineTo x="3739" y="19842"/>
                <wp:lineTo x="5668" y="19974"/>
                <wp:lineTo x="7115" y="21057"/>
                <wp:lineTo x="7355" y="21057"/>
                <wp:lineTo x="8204" y="21057"/>
                <wp:lineTo x="11940" y="21057"/>
                <wp:lineTo x="17491" y="20381"/>
                <wp:lineTo x="17372" y="19842"/>
                <wp:lineTo x="17854" y="19842"/>
                <wp:lineTo x="20992" y="17950"/>
                <wp:lineTo x="21236" y="17681"/>
                <wp:lineTo x="21236" y="16195"/>
                <wp:lineTo x="21112" y="15519"/>
                <wp:lineTo x="19545" y="13363"/>
                <wp:lineTo x="19062" y="11065"/>
                <wp:lineTo x="18336" y="10119"/>
                <wp:lineTo x="17252" y="9041"/>
                <wp:lineTo x="17615" y="6879"/>
                <wp:lineTo x="17735" y="4723"/>
                <wp:lineTo x="16287" y="2562"/>
                <wp:lineTo x="16407" y="1886"/>
                <wp:lineTo x="14597" y="538"/>
                <wp:lineTo x="13392" y="400"/>
                <wp:lineTo x="12423" y="40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z w:val="28"/>
          <w:szCs w:val="28"/>
        </w:rPr>
      </w:pPr>
      <w:r>
        <w:rPr>
          <w:rFonts w:cs="Garamond" w:ascii="Garamond" w:hAnsi="Garamond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МКДОУ  Воскресенский детский  сад № 4 «Рябинка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0:00Z</dcterms:created>
  <dc:creator>Сашенька</dc:creator>
  <dc:description/>
  <cp:keywords/>
  <dc:language>en-US</dc:language>
  <cp:lastModifiedBy>светлана колина</cp:lastModifiedBy>
  <dcterms:modified xsi:type="dcterms:W3CDTF">2021-05-22T19:44:00Z</dcterms:modified>
  <cp:revision>7</cp:revision>
  <dc:subject/>
  <dc:title>Дорогие  родители</dc:title>
</cp:coreProperties>
</file>