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для детей раннего возраста «Теремок» г. Данилов Яросла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развивающего занятия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тят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а основе пособия Роньжиной А.С. «Занятия психолога с детьми 2-4 лет в период адаптации к дошкольному учреждению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педагог-псих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гнатьева Ксения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занятие ориентировано на детей раннего возраста, включает различные формы детской деятельности и активности по теме: «Адаптация детей к ДОУ»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положительного эмоционального фо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ятие мышечного напря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витие слухового и зрительного восприятия, умения воспроизводить услышанные звуки, соотносить предметы одного цве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орики, координации движений, ориентации в собственном теле, умения повторять движения за взрослы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ловар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педагог-психолог, дети 2-3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подгруппов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5 мину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стюм кошки, бантик на веревочке, бабочки (красная, синяя, желтая и зеленая), корзина с шариками, музыкальное сопровождение для релакс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и психологический настрой (2 ми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сихолог</w:t>
      </w:r>
      <w:r>
        <w:rPr>
          <w:sz w:val="28"/>
          <w:szCs w:val="28"/>
        </w:rPr>
        <w:t xml:space="preserve"> заходит в костюме кошки: «Здравствуйте, ребята, я – мама кошка, посмотрите, на мой пушистый хвост и ушки. Я очень люблю играть. А вы любите играть? </w:t>
      </w:r>
      <w:r>
        <w:rPr>
          <w:i/>
          <w:sz w:val="28"/>
          <w:szCs w:val="28"/>
        </w:rPr>
        <w:t>(-Да!)</w:t>
      </w:r>
      <w:r>
        <w:rPr>
          <w:sz w:val="28"/>
          <w:szCs w:val="28"/>
        </w:rPr>
        <w:t xml:space="preserve"> Тогда вы сегодня будете моими котятами. Давайте закроем глазки и скажем: Раз-два-три и в котяток превратись! Теперь вы не ребятки, а настоящие котятки!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>Котята, а давайте встанем в круг и поздороваем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солнце золотое! </w:t>
      </w:r>
      <w:r>
        <w:rPr>
          <w:i/>
          <w:sz w:val="28"/>
          <w:szCs w:val="28"/>
        </w:rPr>
        <w:t>(руки вверх протягивае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небо голубое! </w:t>
      </w:r>
      <w:r>
        <w:rPr>
          <w:i/>
          <w:sz w:val="28"/>
          <w:szCs w:val="28"/>
        </w:rPr>
        <w:t>(встаем на носоч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вольный ветерок! </w:t>
      </w:r>
      <w:r>
        <w:rPr>
          <w:i/>
          <w:sz w:val="28"/>
          <w:szCs w:val="28"/>
        </w:rPr>
        <w:t>(руки в сторон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маленький дружок! </w:t>
      </w:r>
      <w:r>
        <w:rPr>
          <w:i/>
          <w:sz w:val="28"/>
          <w:szCs w:val="28"/>
        </w:rPr>
        <w:t>(обнимаем себя и садимся на стульчи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ый этап (2 мин)</w:t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«Котята, послушайте, как я могу громко мяукать: МЯУ, МЯУ! А вы умеете мяукать как котята? </w:t>
      </w:r>
      <w:r>
        <w:rPr>
          <w:i/>
          <w:sz w:val="28"/>
          <w:szCs w:val="28"/>
        </w:rPr>
        <w:t xml:space="preserve">(-Да! МЯУ МЯУ) </w:t>
      </w:r>
      <w:r>
        <w:rPr>
          <w:sz w:val="28"/>
          <w:szCs w:val="28"/>
        </w:rPr>
        <w:t xml:space="preserve">Ой, ой, котята не мяукают так громко, они еще не умеют, попробуйте потише: </w:t>
      </w:r>
      <w:r>
        <w:rPr>
          <w:i/>
          <w:sz w:val="28"/>
          <w:szCs w:val="28"/>
        </w:rPr>
        <w:t>-мяу…</w:t>
      </w:r>
      <w:r>
        <w:rPr>
          <w:sz w:val="28"/>
          <w:szCs w:val="28"/>
        </w:rPr>
        <w:t xml:space="preserve">  Молодцы! А вы мне покажите свои лапки?</w:t>
      </w:r>
      <w:r>
        <w:rPr>
          <w:i/>
          <w:sz w:val="28"/>
          <w:szCs w:val="28"/>
        </w:rPr>
        <w:t xml:space="preserve"> (Вот они!) </w:t>
      </w:r>
      <w:r>
        <w:rPr>
          <w:sz w:val="28"/>
          <w:szCs w:val="28"/>
        </w:rPr>
        <w:t xml:space="preserve">А свои ушки? </w:t>
      </w:r>
      <w:r>
        <w:rPr>
          <w:i/>
          <w:sz w:val="28"/>
          <w:szCs w:val="28"/>
        </w:rPr>
        <w:t xml:space="preserve">(Вот они!) </w:t>
      </w:r>
      <w:r>
        <w:rPr>
          <w:sz w:val="28"/>
          <w:szCs w:val="28"/>
        </w:rPr>
        <w:t xml:space="preserve">А свои носики? </w:t>
      </w:r>
      <w:r>
        <w:rPr>
          <w:i/>
          <w:sz w:val="28"/>
          <w:szCs w:val="28"/>
        </w:rPr>
        <w:t>(Вот они!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 и динамическая пауза (3 мин)</w:t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«Котята, а давайте поиграем с бантиком. Будем на него дуть сильно-сильно</w:t>
      </w:r>
      <w:r>
        <w:rPr>
          <w:i/>
          <w:sz w:val="28"/>
          <w:szCs w:val="28"/>
        </w:rPr>
        <w:t xml:space="preserve"> (каждый дует). </w:t>
      </w:r>
      <w:r>
        <w:rPr>
          <w:sz w:val="28"/>
          <w:szCs w:val="28"/>
        </w:rPr>
        <w:t xml:space="preserve">А теперь пойдемте ловить бантик. </w:t>
      </w:r>
      <w:r>
        <w:rPr>
          <w:i/>
          <w:sz w:val="28"/>
          <w:szCs w:val="28"/>
        </w:rPr>
        <w:t>(дети пытаются словить руками).</w:t>
      </w:r>
      <w:r>
        <w:rPr>
          <w:sz w:val="28"/>
          <w:szCs w:val="28"/>
        </w:rPr>
        <w:t xml:space="preserve"> Какие озорные котята!» </w:t>
      </w:r>
      <w:r>
        <w:rPr>
          <w:i/>
          <w:sz w:val="28"/>
          <w:szCs w:val="28"/>
        </w:rPr>
        <w:t>(далее психолог предлагает детям сесть на стульчи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гимнастические упражнения и упражнение на сенсорное восприятие (3 мин)</w:t>
      </w:r>
    </w:p>
    <w:p>
      <w:pPr>
        <w:pStyle w:val="Normal"/>
        <w:spacing w:lineRule="auto" w:line="360"/>
        <w:ind w:left="-180" w:firstLine="90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«Котята, на улице стало тепло, и к нам в гости прилетели бабочки </w:t>
      </w:r>
      <w:r>
        <w:rPr>
          <w:i/>
          <w:sz w:val="28"/>
          <w:szCs w:val="28"/>
        </w:rPr>
        <w:t>(каждому ребенку даю бабочку, называю цвет каждой).</w:t>
      </w:r>
      <w:r>
        <w:rPr>
          <w:sz w:val="28"/>
          <w:szCs w:val="28"/>
        </w:rPr>
        <w:t xml:space="preserve"> Покажите мне своих бабочек </w:t>
      </w:r>
      <w:r>
        <w:rPr>
          <w:i/>
          <w:sz w:val="28"/>
          <w:szCs w:val="28"/>
        </w:rPr>
        <w:t>(дети показывают на ладошках),</w:t>
      </w:r>
      <w:r>
        <w:rPr>
          <w:sz w:val="28"/>
          <w:szCs w:val="28"/>
        </w:rPr>
        <w:t xml:space="preserve"> а теперь </w:t>
      </w:r>
      <w:r>
        <w:rPr>
          <w:i/>
          <w:sz w:val="28"/>
          <w:szCs w:val="28"/>
        </w:rPr>
        <w:t>спрячьте (дети прячут в кулачке, за спиной).</w:t>
      </w:r>
      <w:r>
        <w:rPr>
          <w:sz w:val="28"/>
          <w:szCs w:val="28"/>
        </w:rPr>
        <w:t xml:space="preserve"> А теперь скажем: Бабочка, лети, лети, лети, лети, лети, лети! На головке (на плече, на коленях) отдохни! Здорово! А теперь давайте найдем для каждой бабочки свой цветочек </w:t>
      </w:r>
      <w:r>
        <w:rPr>
          <w:i/>
          <w:sz w:val="28"/>
          <w:szCs w:val="28"/>
        </w:rPr>
        <w:t>(дети по цвету определяют цветок для своей бабочки)</w:t>
      </w:r>
      <w:r>
        <w:rPr>
          <w:sz w:val="28"/>
          <w:szCs w:val="28"/>
        </w:rPr>
        <w:t xml:space="preserve"> Молодцы, котята, будут наши бабочки отдыхать, а мы пойдемте играть дальше!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80" w:firstLine="900"/>
        <w:jc w:val="both"/>
        <w:rPr/>
      </w:pPr>
      <w:r>
        <w:rPr>
          <w:b/>
          <w:sz w:val="28"/>
          <w:szCs w:val="28"/>
        </w:rPr>
        <w:t>Подвижная игра «Собери шарики в корзину» и релаксация (3 мин)</w:t>
      </w:r>
    </w:p>
    <w:p>
      <w:pPr>
        <w:pStyle w:val="Normal"/>
        <w:spacing w:lineRule="auto" w:line="360"/>
        <w:ind w:left="-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: «</w:t>
      </w:r>
      <w:r>
        <w:rPr>
          <w:sz w:val="28"/>
          <w:szCs w:val="28"/>
        </w:rPr>
        <w:t xml:space="preserve">Посмотрите, сколько шариков я вам принесла, милые мои котятки! Пойдемте с ними поиграем на нашей полянке. Раз-два-три – и все шарики собери! </w:t>
      </w:r>
      <w:r>
        <w:rPr>
          <w:i/>
          <w:sz w:val="28"/>
          <w:szCs w:val="28"/>
        </w:rPr>
        <w:t>(дети собирают шарики в корзину).</w:t>
      </w:r>
      <w:r>
        <w:rPr>
          <w:sz w:val="28"/>
          <w:szCs w:val="28"/>
        </w:rPr>
        <w:t xml:space="preserve"> Ой устали! Давайте отдохнем. </w:t>
      </w:r>
      <w:r>
        <w:rPr>
          <w:i/>
          <w:sz w:val="28"/>
          <w:szCs w:val="28"/>
        </w:rPr>
        <w:t>(дети вместе с психологом ложатся на ковер и слушают спокойную музык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ние и рефлексия (2 мин)</w:t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«Молодцы, котятки! Поиграли, порезвились, а теперь давайте снова превратимся в ребяток: Раз-два-три, и в ребяток превратись! Все, теперь мы не котятки, а ребятки. Вам понравилось со мной играть? </w:t>
      </w:r>
      <w:r>
        <w:rPr>
          <w:i/>
          <w:sz w:val="28"/>
          <w:szCs w:val="28"/>
        </w:rPr>
        <w:t xml:space="preserve">(-Да!) </w:t>
      </w:r>
      <w:r>
        <w:rPr>
          <w:sz w:val="28"/>
          <w:szCs w:val="28"/>
        </w:rPr>
        <w:t>И мне было с вами очень весело. Пора к себе домой, было здорово у вас, до свидания детвора!»</w:t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639"/>
        <w:gridCol w:w="2481"/>
        <w:gridCol w:w="2672"/>
      </w:tblGrid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озрастная группа</w:t>
            </w:r>
          </w:p>
        </w:tc>
        <w:tc>
          <w:tcPr>
            <w:tcW w:w="7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нний возраст, 2-3 года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а организации,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личество обучающихся</w:t>
            </w:r>
          </w:p>
        </w:tc>
        <w:tc>
          <w:tcPr>
            <w:tcW w:w="7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групповая, 4-5 детей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7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Котята» </w:t>
            </w:r>
            <w:r>
              <w:rPr>
                <w:b/>
              </w:rPr>
              <w:t>(</w:t>
            </w:r>
            <w:r>
              <w:rPr/>
              <w:t>на основе пособия Роньжиной А.С. «Занятия психолога с детьми 2-4 лет в период адаптации к дошкольному учреждению»)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спользуемые технологии и методики</w:t>
            </w:r>
          </w:p>
        </w:tc>
        <w:tc>
          <w:tcPr>
            <w:tcW w:w="7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сберегающие (дыхательная гимнастика, психогимнастические упражнения, релаксация), технология развивающего обучения (упражнения на сенсорное восприятие, на развитие умения регулировать громкость голоса), игровая технология (подвижные игры), личностно-ориентированная технолог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Цель занятия</w:t>
            </w:r>
          </w:p>
        </w:tc>
        <w:tc>
          <w:tcPr>
            <w:tcW w:w="7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даптация детей к условиям ДОУ, стабилизация положительного эмоционального фона и снятие мышечного напряжения</w:t>
              <w:br/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ррекционно-образовательные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ррекционно-развивающие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ррекционно-воспитательные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словаря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лухового и зрительного восприятия, умения воспроизводить услышанные звуки, соотносить предметы одного цвет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звитие моторики, координации движений, ориентации в собственном теле, умения повторять движения за взрослым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тремления поддерживать друг друга, сплоченности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7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тюм кошки, бантик на веревочке, бабочки (красная, синяя, желтая и зеленая), корзина с шариками, музыкальное сопровождение для релаксации.</w:t>
            </w:r>
          </w:p>
        </w:tc>
      </w:tr>
      <w:tr>
        <w:trPr>
          <w:trHeight w:val="80" w:hRule="atLeast"/>
        </w:trPr>
        <w:tc>
          <w:tcPr>
            <w:tcW w:w="9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944"/>
        <w:gridCol w:w="1939"/>
      </w:tblGrid>
      <w:tr>
        <w:trPr/>
        <w:tc>
          <w:tcPr>
            <w:tcW w:w="100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Ход занятия.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Этап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еятельность педагога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еятельность детей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нируемый результат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I. Вводный (организационный момент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ветств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Психолог</w:t>
            </w:r>
            <w:r>
              <w:rPr/>
              <w:t xml:space="preserve"> заходит в костюме кошки: «Здравствуйте, ребята, я – мама кошка, посмотрите, на мой пушистый хвост и ушки. Я очень люблю играть. А вы любите играть? </w:t>
            </w:r>
            <w:r>
              <w:rPr>
                <w:i/>
              </w:rPr>
              <w:t>(-Да!)</w:t>
            </w:r>
            <w:r>
              <w:rPr/>
              <w:t xml:space="preserve"> Тогда вы сегодня будете моими котятами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итуал «превращения» в котя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вайте закроем глазки и скажем: Раз-два-три и в котяток превратись! Теперь вы не ребятки, а настоящие котятки!»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сихолог: </w:t>
            </w:r>
            <w:r>
              <w:rPr/>
              <w:t>Котята, а давайте встанем в круг и поздороваем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ствуй, солнце золотое! </w:t>
            </w:r>
            <w:r>
              <w:rPr>
                <w:i/>
              </w:rPr>
              <w:t>(руки вверх протягивае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ствуй, небо голубое! </w:t>
            </w:r>
            <w:r>
              <w:rPr>
                <w:i/>
              </w:rPr>
              <w:t>(встаем на носочк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ствуй, вольный ветерок! </w:t>
            </w:r>
            <w:r>
              <w:rPr>
                <w:i/>
              </w:rPr>
              <w:t>(руки в сторон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Здравствуй, маленький дружок! </w:t>
            </w:r>
            <w:r>
              <w:rPr>
                <w:i/>
              </w:rPr>
              <w:t>(обнимаем себя и садимся на стульчики)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повторяют движения и слова за педагогом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атмосферы доверия и принятия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II Основной этап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ктуализация знаний и открытие детьми нового знания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пражнение на развитие умения регулировать громкость голоса с помощью звука «Мяу»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сихолог: </w:t>
            </w:r>
            <w:r>
              <w:rPr/>
              <w:t xml:space="preserve">«Котята, послушайте, как я могу громко мяукать: МЯУ, МЯУ! А вы умеете мяукать как котята? </w:t>
            </w:r>
            <w:r>
              <w:rPr>
                <w:i/>
              </w:rPr>
              <w:t xml:space="preserve">(-Да! МЯУ МЯУ) </w:t>
            </w:r>
            <w:r>
              <w:rPr/>
              <w:t xml:space="preserve">Ой, ой, котята не мяукают так громко, они еще не умеют, попробуйте потише: </w:t>
            </w:r>
            <w:r>
              <w:rPr>
                <w:i/>
              </w:rPr>
              <w:t>-мяу…</w:t>
            </w:r>
            <w:r>
              <w:rPr/>
              <w:t xml:space="preserve">  Молодцы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пражнение «Покажи части тела»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/>
              <w:t>А вы мне покажите свои лапки?</w:t>
            </w:r>
            <w:r>
              <w:rPr>
                <w:i/>
              </w:rPr>
              <w:t xml:space="preserve"> (Вот они!) </w:t>
            </w:r>
            <w:r>
              <w:rPr/>
              <w:t xml:space="preserve">А свои ушки? </w:t>
            </w:r>
            <w:r>
              <w:rPr>
                <w:i/>
              </w:rPr>
              <w:t xml:space="preserve">(Вот они!) </w:t>
            </w:r>
            <w:r>
              <w:rPr/>
              <w:t xml:space="preserve">А свои носики? </w:t>
            </w:r>
            <w:r>
              <w:rPr>
                <w:i/>
              </w:rPr>
              <w:t>(Вот они!)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повторяют звуки за педагогом, регулируя громкость голос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ывают части своего тела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научатся воспроизводить звуки тихо и громко; самостоятельно покажут части тела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инамическая пауза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ыхательная гимнастик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олог:</w:t>
            </w:r>
            <w:r>
              <w:rPr/>
              <w:t xml:space="preserve"> «Котята, а давайте поиграем с бантиком. Будем на него дуть сильно-сильно</w:t>
            </w:r>
            <w:r>
              <w:rPr>
                <w:i/>
              </w:rPr>
              <w:t xml:space="preserve"> (каждый дует)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инамическая пауза «Бантик»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/>
              <w:t xml:space="preserve">А теперь пойдемте ловить бантик. </w:t>
            </w:r>
            <w:r>
              <w:rPr>
                <w:i/>
              </w:rPr>
              <w:t>(дети пытаются словить руками).</w:t>
            </w:r>
            <w:r>
              <w:rPr/>
              <w:t xml:space="preserve"> Какие озорные котята!» </w:t>
            </w:r>
            <w:r>
              <w:rPr>
                <w:i/>
              </w:rPr>
              <w:t>(далее психолог предлагает детям сесть на стульчи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выполняют дыхательные упражнения, ловят «бантик»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ыхательной мускулатуры, речевого аппарата, координации движений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остоятельное применение нового знания на практике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сихогимнастические упражнения с бабочками;</w:t>
            </w:r>
          </w:p>
          <w:p>
            <w:pPr>
              <w:pStyle w:val="Normal"/>
              <w:rPr/>
            </w:pPr>
            <w:r>
              <w:rPr>
                <w:i/>
              </w:rPr>
              <w:t>Психолог:</w:t>
            </w:r>
            <w:r>
              <w:rPr/>
              <w:t xml:space="preserve"> «Котята, на улице стало тепло, и к нам в гости прилетели бабочки </w:t>
            </w:r>
            <w:r>
              <w:rPr>
                <w:i/>
              </w:rPr>
              <w:t>(каждому ребенку даю бабочку, называю цвет каждой).</w:t>
            </w:r>
            <w:r>
              <w:rPr/>
              <w:t xml:space="preserve"> Покажите мне своих бабочек </w:t>
            </w:r>
            <w:r>
              <w:rPr>
                <w:i/>
              </w:rPr>
              <w:t>(дети показывают на ладошках),</w:t>
            </w:r>
            <w:r>
              <w:rPr/>
              <w:t xml:space="preserve"> а теперь </w:t>
            </w:r>
            <w:r>
              <w:rPr>
                <w:i/>
              </w:rPr>
              <w:t>спрячьте (дети прячут в кулачке, за спиной).</w:t>
            </w:r>
            <w:r>
              <w:rPr/>
              <w:t xml:space="preserve"> А теперь скажем: Бабочка, лети, лети, лети, лети, лети, лети! На головке (на плече, на коленях) отдохни! Здорово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пражнение на развитие сенсорного восприятия «Цветок и бабочка»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</w:rPr>
            </w:pPr>
            <w:r>
              <w:rPr/>
              <w:t xml:space="preserve">А теперь давайте найдем для каждой бабочки свой цветочек </w:t>
            </w:r>
            <w:r>
              <w:rPr>
                <w:i/>
              </w:rPr>
              <w:t>(дети по цвету определяют цветок для своей бабочки)</w:t>
            </w:r>
            <w:r>
              <w:rPr/>
              <w:t xml:space="preserve"> Молодцы, котята, будут наши бабочки отдыхать, а мы пойдемте играть дальше!».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повторяют за педагогом движения и сло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соотносят предметы одного цвета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зрительного и слухового восприятия, самостоятельное выполнение упражнений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ческая пауза и релаксация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вижная  игра «Собери шарики»;</w:t>
            </w:r>
          </w:p>
          <w:p>
            <w:pPr>
              <w:pStyle w:val="Normal"/>
              <w:rPr/>
            </w:pPr>
            <w:r>
              <w:rPr>
                <w:i/>
              </w:rPr>
              <w:t>Психолог: «</w:t>
            </w:r>
            <w:r>
              <w:rPr/>
              <w:t xml:space="preserve">Посмотрите, сколько шариков я вам принесла, милые мои котятки! Пойдемте с ними поиграем на нашей полянке. Раз-два-три – и все шарики собери! </w:t>
            </w:r>
            <w:r>
              <w:rPr>
                <w:i/>
              </w:rPr>
              <w:t>(дети собирают шарики в корзину)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лаксация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/>
              <w:t xml:space="preserve">Ой устали! Давайте отдохнем. </w:t>
            </w:r>
            <w:r>
              <w:rPr>
                <w:i/>
              </w:rPr>
              <w:t>(дети вместе с психологом ложатся на ковер и слушают спокойную музыку).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активно собирают шарики в корзину, затем ложатся на ковер и слушают спокойную музыку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гательная активность, снятие мышечного напряжения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III. Заключительный этап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ефлексия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итуал превращения в «детей»;</w:t>
            </w:r>
          </w:p>
          <w:p>
            <w:pPr>
              <w:pStyle w:val="Normal"/>
              <w:rPr/>
            </w:pPr>
            <w:r>
              <w:rPr>
                <w:i/>
              </w:rPr>
              <w:t>Психолог:</w:t>
            </w:r>
            <w:r>
              <w:rPr/>
              <w:t xml:space="preserve"> «Молодцы, котятки! Поиграли, порезвились, а теперь давайте снова превратимся в ребяток: Раз-два-три, и в ребяток превратись! Все, теперь мы не котятки, а ребят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флексия и прощание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/>
              <w:t xml:space="preserve">Вам понравилось со мной играть? </w:t>
            </w:r>
            <w:r>
              <w:rPr>
                <w:i/>
              </w:rPr>
              <w:t xml:space="preserve">(-Да!) </w:t>
            </w:r>
            <w:r>
              <w:rPr/>
              <w:t>И мне было с вами очень весело. Пора к себе домой, было здорово у вас, до свидания детвора!»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ети повторяют движения и слова за педагогом. Отвечают на вопрос: «Понравилось ли им сегодня играть?»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Эмоциональная отзывчивость детей</w:t>
            </w:r>
          </w:p>
        </w:tc>
      </w:tr>
    </w:tbl>
    <w:p>
      <w:pPr>
        <w:pStyle w:val="NoSpacing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53:00Z</dcterms:created>
  <dc:creator>user</dc:creator>
  <dc:description/>
  <cp:keywords/>
  <dc:language>en-US</dc:language>
  <cp:lastModifiedBy>user</cp:lastModifiedBy>
  <dcterms:modified xsi:type="dcterms:W3CDTF">2021-04-22T08:08:00Z</dcterms:modified>
  <cp:revision>5</cp:revision>
  <dc:subject/>
  <dc:title>Муниципальное бюджетное дошкольное образовательное учреждение</dc:title>
</cp:coreProperties>
</file>