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исследовательский институт дополнительного образования и профессионального обуч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фессиональной переподготов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тей к школьному обучению в условиях вариативного дошкольного образования и реализации ФГОС ДО и НО (34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</w:rPr>
        <w:t>Формирование психологической готовности ребенка к школе (по видам психологической готовности к школ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 3, Модуль 3. Формирование психологической готовности к школьному обуч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тель Кудряшева Наталья Аркад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шман Елена Дуглас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Москва – 20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53535"/>
          <w:sz w:val="24"/>
          <w:szCs w:val="24"/>
          <w:shd w:fill="FFFFFF" w:val="clear"/>
        </w:rPr>
        <w:t>Задание 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15"/>
        <w:gridCol w:w="58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;Times New Roman" w:hAnsi="PT;Times New Roman" w:cs="PT;Times New Roman"/>
                <w:color w:val="35353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53535"/>
                <w:sz w:val="24"/>
                <w:szCs w:val="24"/>
              </w:rPr>
              <w:t>№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;Times New Roman" w:hAnsi="PT;Times New Roman" w:cs="PT;Times New Roman"/>
                <w:color w:val="35353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5353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53535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53535"/>
                <w:sz w:val="24"/>
                <w:szCs w:val="24"/>
              </w:rPr>
              <w:t>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353535"/>
                <w:shd w:fill="FFFFFF" w:val="clear"/>
              </w:rPr>
              <w:t>Вид психологической готовности к школ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353535"/>
                <w:shd w:fill="FFFFFF" w:val="clear"/>
              </w:rPr>
              <w:t>Показатели готовности к школ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Cs/>
                <w:color w:val="353535"/>
                <w:shd w:fill="FFFFFF" w:val="clear"/>
              </w:rPr>
              <w:t>Личностная (мотивационная) гото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shd w:fill="FFFFFF" w:val="clear"/>
              </w:rPr>
              <w:t>Внутренняя позиция школьника,</w:t>
            </w:r>
            <w:r>
              <w:rPr>
                <w:i/>
                <w:iCs/>
                <w:color w:val="353535"/>
                <w:shd w:fill="FFFFFF" w:val="clear"/>
              </w:rPr>
              <w:t xml:space="preserve"> </w:t>
            </w:r>
            <w:r>
              <w:rPr>
                <w:rStyle w:val="C2"/>
                <w:color w:val="000000"/>
              </w:rPr>
              <w:t>Из всех характеристик особенностей личности ребенка выделены три общих параметра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отношения с взрослыми: к концу дошкольного возраста поведение ребенка становится более произвольным, т.е. ребенок понимает условность учебной ситуации, видит внутреннюю позицию, которую занимают взрослые по отношению к нему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отношение со сверстниками: готовность ребенка к сотрудничеству в совместной деятельности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отношение к себе: развитие адекватной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Интеллектуальная гото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color w:val="000000"/>
                <w:shd w:fill="FFFFFF" w:val="clear"/>
              </w:rPr>
              <w:t>Важным аспектом интеллектуального развития является </w:t>
            </w:r>
            <w:r>
              <w:rPr>
                <w:rStyle w:val="C11"/>
                <w:bCs/>
                <w:color w:val="000000"/>
                <w:shd w:fill="FFFFFF" w:val="clear"/>
              </w:rPr>
              <w:t>развитие</w:t>
            </w:r>
            <w:r>
              <w:rPr>
                <w:rStyle w:val="C11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5"/>
                <w:color w:val="000000"/>
                <w:shd w:fill="FFFFFF" w:val="clear"/>
              </w:rPr>
              <w:t>пространственных представлений и образного мышления</w:t>
            </w:r>
            <w:r>
              <w:rPr>
                <w:rStyle w:val="C11"/>
                <w:b/>
                <w:bCs/>
                <w:color w:val="000000"/>
                <w:shd w:fill="FFFFFF" w:val="clear"/>
              </w:rPr>
              <w:t>.</w:t>
            </w:r>
            <w:r>
              <w:rPr>
                <w:rStyle w:val="C2"/>
                <w:color w:val="000000"/>
                <w:shd w:fill="FFFFFF" w:val="clear"/>
              </w:rPr>
              <w:t> Наиболее важные показатели интеллектуальной готовности: это характеристики развития образно-логического мышления и речи, способности детей  к анализу, сравнению, классификации предметов, установлению причинно-следственных связей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Социально-коммуникативная гото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иболее важные показатели социально-коммуникативной готовности – это характеристики межличностных взаимодействий в группе, формирование  конструктивных  взаимодействий  в процессе ведущей деятельности, появление коммуникативной активности в связи с расширением спектра и круга общения: формирование  у ребенка таких социально-психологических личностных качеств, которые бы помогли ребенку успешно войти в контакт с одноклассниками, учителям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Эмоционально-волевая гото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 развитии волевых действий выделяют три взаимосвязанных аспекта: это – целенаправленность действия, установление цели относительно мотива и возрастание регулирующей роли речи. Большое влияние на формирование целенаправленности действий имеет успех и неудача при их выполнении, стремление во чтобы то ни стало преодолеть трудности (Батурин Н.А.).  Волевое становление личности идет по двум основным направлениям – формирование отдельных волевых качеств и развитие волевой регуляции личности в целом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) становление самостоятельности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) развитие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Психофизиологическая гото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казатели готовности ребенка к школе: по физическому и биологическому развитию, если он соответствует формальному возрасту или опережает его и не имеет медицинских противопоказаний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Морфологические 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абсолютные размеры тела (масса не ниже 23 кг.)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 пропорции тела (по результатам Филлипинского теста)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смена зубов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изиологические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моторика (наличие фазы полета при беге, способность к прыжку, способность к броску)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работоспособность (усидчивость, способность не отвлекаться, выполняя конкретное задание, как минимум 15 минут)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 чувство времени (зависит от скорости обменных процессов) должно приблизится к взрослому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тепень биологического созревания организма можно оценить по изменению пропорций тела в период ростовых скачок (полуростовой скач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color w:val="353535"/>
          <w:shd w:fill="FFFFFF" w:val="clear"/>
        </w:rPr>
      </w:pPr>
      <w:r>
        <w:rPr>
          <w:b/>
          <w:bCs/>
          <w:i/>
          <w:iCs/>
          <w:color w:val="353535"/>
          <w:shd w:fill="FFFFFF" w:val="clear"/>
        </w:rPr>
        <w:t>Задание 2.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color w:val="353535"/>
          <w:sz w:val="24"/>
          <w:szCs w:val="24"/>
          <w:shd w:fill="FFFFFF" w:val="clear"/>
        </w:rPr>
      </w:pPr>
      <w:r>
        <w:rPr>
          <w:b/>
          <w:bCs/>
          <w:i/>
          <w:iCs/>
          <w:color w:val="353535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и диагностики интеллектуальной готовности делятся по познавательным процессам на методики исследования внимания, памяти, мышления и вообра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интеллектуальной готовностью понимается развитие мыслительных процессов - способность обобщать, сравнивать объекты, классифицировать их, выделять существенные признаки, делать выводы. У ребенка должна быть определенная широта представлений, в том числе образных и нравственных, соответствующее речевое развитие, познавательная актив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ллектуальная готовность предполагает наличие у ребенка кругозора, запаса конкретных знаний. Ребенок должен владеть планомерным и расчлененным восприятием, элементами теоретического отношения к изучаемому материалу, обобщенными формами мышления и основными логическими операциями, смысловым запоминанием. Интеллектуальная готовность также предполагает формирование у ребенка начальных умений в области учебной деятельности, в частности, умения выделить учебную задачу и превратить ее в самостоятельную цель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диагностики интеллектуального развития Л. А. Венге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степени овладения действиями наглядно-образ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ления. Методика "Схематизация" (или "Лабиринты"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выявление уровня развития наглядно-образ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лени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: в методике детям предлагается на основе исполь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о-схематических изображений отыскать нужный путь в системе дорожек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.: на рисунке поляна с домиками, в каждом домике свой зверек, и к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домику ведут свои дорожки. Ребенок получает лист со схемой пути. Необходимо найти дорожку, как на данной сх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степени сформированности действий логического мыш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выявление уровня развития логического мышлени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: Ребенку предлагается таблица с геометрическими фигурами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ми в определенной последовательности. Некоторые квадраты пусты, их нужно заполнить, выявив закономерности логического ря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 отмечают, что полученная система показателей умствен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представляет собой только его операционально-техническую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«Четвертый лишний» (по Е.Л.Агаев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пределение уровня развития операции классификаци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наборы картинок по классификациям ("Посуда", "Мебель", "Игрушки", и т.д.), где один из предметов не может быть обобщен с другими по общему с ним существенному признаку, то есть “лишний”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: Ребенку предлагается 5 классификационных карт по разной тематике. «Посуда»: тарелка, кастрюля, чашка, утю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ебель»: стол, стул, телевизор, шкаф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грушки»: кукла, портфель, мяч, пирами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увь»: сапоги, кепка, валенки, туфл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тицы»: окунь, синица, соловей, воро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: «Рассмотри внимательно картинку. Какой предмет здесь лишний? Как называются одним словом все остальные предметы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правильность обобщения и наличие или отсутств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классификации (обобщающее слово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оценивается в баллах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общение по существенному признаку – 2 балла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потребление обобщающего слова – 1 бал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число баллов – 15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«Классификация по заданному принцип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определение уровня развития операции классификаци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разрезанные наборы картинок по классификациям ("Посуда", "Мебель", "Игрушки", и т.д.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: Ребенку предлагаются карточки с картинками, которые можн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цировать  в 5 групп по разной темати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.: «Посуда», «Мебель», «Обувь», «Игрушки», «Птицы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: тарелка, синица, туфли,  кастрюля, пирамида,  чашка, сапоги, стул, машинка, шкаф, валенки, ворона, кукла, соловей,  сто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: «Картинки рассыпались. Внимательно рассмотри их и разложи так, чтобы вместе оказались картинки, предметы на которых чем-то похожи, которые можно назвать одним словом»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ботка: Оценивается правильность обобщения и наличие или отсутствие операции классификации (обобщающее слово). В случае ошибки, экспериментатор предлагает ребенку  найти и самостоятельно исправить ошиб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ы разложены без ошибок: «+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разложены 3 группы: «±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более, чем в 3 группах «-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«Разрезные картин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диагностика аналитико-синтетических характеристик мышления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особенности развития операции срав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Две предметные картинки или несложны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и. Первая (более простая) разрезана на 6 частей прямы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пендикулярными линиями. Вторая картинка разрезана на N частей под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м угл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: Ребенку предлагается собрать из частей две картин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не комментируется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«Видишь, картинка сломалась, почини е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: В случае ошибки, экспериментатор предлагает ребенку  найти и самостоятельно исправить ошиб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 картинки собраны правильно «+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одна сложена верно «±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картинки собраны неправильно «-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«Назови  одним слово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определение уровня развития операции обоб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: Ребенку предлагаются назвать одним словом группу предметов. Проводится уст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Троллейбус, автобус, трамвай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Шкаф, тумбочка, кровать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Волк, медведь, заяц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Синий, красный, зелёный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Каша, хлеб, конфеты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Роза, гвоздика, ландыш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Дуб, береза, липа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Сыроежка, мухомор, подберезовик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Сом, карась, окунь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Капуста, картошка, лук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Ручка, карандаш, фломастер –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Рука, нога, голова -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: «Сейчас я буду называть тебе разные слова, а ты подумай и скажи мне, как можно назвать эти предметы одним словом?»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ботка: Оценивается правильность обобщения, обознач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й. Задания оценивается в баллах. Максимальное число баллов – 13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яется 4 условных уровня сформированности обобще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уровень – 13 баллов –высок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 уровень – 11-13 - сред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 уровень – 7-11 - низкий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 уровень – менее 7 – очень низк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 «Последовательность  событий»  (предложена  А.Н. Бернштейн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исследование развития логического мышления, речи и способности к обобщен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три сюжетные картинки, предъявляемые испытуемому в неправильной последователь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: Ребенок должен понять сюжет, выстроить верную последовательность событий и составить по картинка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. Задание состоит из двух частей: 1) выкладывание последовательности картинок; 2) устный рассказ по ни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: "Посмотри, перед тобой лежат картинки, на которых нарисовано какое-то событие. Порядок картинок перепутан, и тебе над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адаться, как их поменять цветами, чтобы стало ясно, что нарисовал художник. Подумай, переложи картинки, как ты считаешь нужным, а пото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 по ним рассказ о том событии, которое здесь изображено"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ботка: Необходимо обязательное фиксирование характера реч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ытуемог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окий уровень выполнения задания  - ребенок сочиняет хороший, грамматически верно построенный и логичный  рассказ; картинки выложен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авильной последователь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роший уровень выполнения задания  - ребенок сочиняет логичную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сию рассказа, но картинки выложены в неправильной последователь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ий уровень выполнения задания - ребенок правильно наше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ь, но не смог самостоятельно составить хорошего рассказа, но справился с помощью наводящих вопро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удовлетворительный уровень выполнения задания - ребенок правильно нашел последовательность, но не смог составить рассказа даже с помощью наводящих вопрос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ок не справился с заданием, есл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 нашел последовательность картинок и не смог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вить рассказ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амостоятельно нашел последовательность, но составил нелогичны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оставленная последовательность не соответствует рассказу (наводящие вопросы взрослого не помогли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рассказывает отдельно по каждой картинке, не связано с остальными – рассказ не получаетс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на каждой картинке перечисляет только отдельные предметы </w:t>
      </w:r>
    </w:p>
    <w:p>
      <w:pPr>
        <w:pStyle w:val="Normal"/>
        <w:shd w:fill="FFFFFF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60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агностика степени овладения перцептивными действиями моделирующего характера. Методика "Перцептивное моделирование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выявление уровня развития перцептивных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: ребенку предлагается сложить фигуру, состоящих из деталей геометрической формы, в соответствии с данным образцом. Для правильного выполнения задания ребенок должен был уметь различать разнообразные геометрические фигуры (треугольники разной формы, квадраты и др.) и правильно располагать их в пространстве (в соответствии с образцом).</w:t>
      </w:r>
    </w:p>
    <w:p>
      <w:pPr>
        <w:pStyle w:val="Normal"/>
        <w:shd w:fill="FFFFFF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60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агностика степени овладения действием идентифик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выявление степени овладения действием идентифик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: методика представляет собой поиск ребенком цветового объекта, идентичного образцу, в цветовой матрице из 49 элементов (задания на выбор цветовых объектов). Ребенку предоставляется лист, на котором определенным образом расположены квадраты (5 цветов, каждый цвет имеет 5 оттенков). Психолог по очереди предъявляет квадраты и ребенок на своем листе должен будет показать предъявляемый квадрат.</w:t>
      </w:r>
    </w:p>
    <w:p>
      <w:pPr>
        <w:pStyle w:val="Normal"/>
        <w:shd w:fill="FFFFFF" w:val="clear"/>
        <w:spacing w:lineRule="auto" w:line="240" w:before="0" w:after="0"/>
        <w:ind w:firstLine="7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40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агностика степени овладения действиями отнесения свойств предметов к заданным эталон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выявление степени овладения действиями отнесения свойств предметов к заданным эталон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: ребенку предоставляются предметные картинки и несколько коробочек с нарисованными геометрическими фигурами. Ребенку нужно посмотреть, на какую из геометрических фигур похож конкретный объект (пр.: мяч, помидор; электрическая лампа, гитара и пр.) и положить в нужную коробку.</w:t>
      </w:r>
    </w:p>
    <w:p>
      <w:pPr>
        <w:pStyle w:val="Normal"/>
        <w:spacing w:lineRule="auto" w:line="360" w:before="0" w:after="0"/>
        <w:rPr>
          <w:rFonts w:ascii="Arimo;Times New Roman" w:hAnsi="Arimo;Times New Roman" w:cs="Arimo;Times New Roman"/>
          <w:color w:val="000000"/>
          <w:sz w:val="24"/>
          <w:szCs w:val="24"/>
        </w:rPr>
      </w:pPr>
      <w:r>
        <w:rPr>
          <w:rFonts w:cs="Arimo;Times New Roman" w:ascii="Arimo;Times New Roman" w:hAnsi="Arimo;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">
    <w:altName w:val="Times New Roman"/>
    <w:charset w:val="00"/>
    <w:family w:val="roman"/>
    <w:pitch w:val="default"/>
  </w:font>
  <w:font w:name="Arimo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05:00Z</dcterms:created>
  <dc:creator>1</dc:creator>
  <dc:description/>
  <cp:keywords/>
  <dc:language>en-US</dc:language>
  <cp:lastModifiedBy>Mik Kudr</cp:lastModifiedBy>
  <dcterms:modified xsi:type="dcterms:W3CDTF">2021-05-25T19:05:00Z</dcterms:modified>
  <cp:revision>2</cp:revision>
  <dc:subject/>
  <dc:title/>
</cp:coreProperties>
</file>