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 xml:space="preserve">          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 xml:space="preserve">«Пальчиковая гимнастика с использованием су-джок мячиков»   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1.. Массаж Су - Джок шарами., 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дети повторяют слова и выполняют действия с шариком в соответствии с текстом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Я мячом круги катаю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зад - вперед его гоняю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м поглажу я ладошку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Будто я сметаю крошку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 сожму его немножко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Как сжимает лапу кошка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Каждым пальцем мяч прижму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 другой рукой начну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2.. Массаж пальцев эластичным кольцом. /Дети поочередно надевают массажные кольца на каждый палец, проговаривая стихотворение пальчиковой гимнастики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Раз - два - три - четыре - пять, /разгибать пальцы по одному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ышли пальцы погулять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от пальчик самый сильный, самый толстый и большо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от пальчик для того, чтоб показывать его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от пальчик самый длинный и стоит он в середине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от пальчик безымянный, он избалованный самы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 мизинчик, хоть и мал, очень ловок и уда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3.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Использование Су - Джок шаров при автоматизации звуков. /ребенок поочередно надевает массажное кольцо на каждый палец, одновременно проговаривая стихотворение на автоматизацию поставленного звука Ш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На правой руке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от малыш-Илюша, (на большой палец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от малыш-Ванюша, (указательны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от малыш-Алеша, (средни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от малыш-Антоша, (безымянны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 меньшего малыша зовут Мишуткою друзья. (мизинец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На левой руке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а малышка-Танюша, (на большой палец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а малышка-Ксюша, (указательны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а малышка-Маша, (средни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Эта малышка-Даша, (безымянны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 меньшую зовут Наташа. (мизинец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Ребенок катает шарик между ладонями, одновременно проговаривая стихотворение на автоматизацию звука Ж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Ходит ежик без дорожек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Не бежит ни от кого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С головы до ножек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 xml:space="preserve">Весь в иголках ежик.       Как же взять его </w:t>
      </w:r>
    </w:p>
    <w:p>
      <w:pPr>
        <w:pStyle w:val="Style15"/>
        <w:shd w:fill="FFFFFF" w:val="clear"/>
        <w:spacing w:before="0" w:after="280"/>
        <w:rPr>
          <w:color w:val="77838F"/>
          <w:sz w:val="28"/>
          <w:szCs w:val="28"/>
        </w:rPr>
      </w:pPr>
      <w:r>
        <w:rPr>
          <w:color w:val="77838F"/>
          <w:sz w:val="28"/>
          <w:szCs w:val="28"/>
        </w:rPr>
        <w:t>Приемы Су Джок терапии, используемые в работе с детьми с нарушениями речи:</w:t>
        <w:br/>
      </w:r>
      <w:r>
        <w:rPr>
          <w:rStyle w:val="StrongEmphasis"/>
          <w:color w:val="77838F"/>
          <w:sz w:val="28"/>
          <w:szCs w:val="28"/>
        </w:rPr>
        <w:t>1. Массаж массажным шариком Су Джок.</w:t>
      </w:r>
      <w:r>
        <w:rPr>
          <w:color w:val="77838F"/>
          <w:sz w:val="28"/>
          <w:szCs w:val="28"/>
        </w:rPr>
        <w:t> </w:t>
        <w:br/>
        <w:t>На ладони находится множество биологически активных точек, поэтому эффективным способом их стимуляции является массаж специальным шариком с шипами. Прокатывая шарик между ладошками, дети массируют мышцы рук. Примеры упражнений:</w:t>
        <w:br/>
        <w:t>«Дорожка»</w:t>
        <w:br/>
        <w:t>Шарик положить между ладонями, пальцы прижать друг к другу. Делать массажные движения, катая шарик вперёд-назад. </w:t>
        <w:br/>
        <w:t>«Шарик»</w:t>
        <w:br/>
        <w:t>Шарик положить между ладонями, пальцы прижать друг к другу. Делать круговые движения, катая шарик по ладоням.</w:t>
        <w:br/>
        <w:t>«Клубок» </w:t>
        <w:br/>
        <w:t>Держать шарик подушечками пальцев, делать вращательные движения вперёд или назад. </w:t>
        <w:br/>
        <w:t>«Кнопочки»</w:t>
        <w:br/>
        <w:t>Держать шарик подушечками пальцев, с усилием надавить ими на мяч (4—6 раз). </w:t>
        <w:br/>
        <w:t>«Прятки»</w:t>
        <w:br/>
        <w:t>Зажать шарик в одном кулаке, затем в другом.</w:t>
        <w:br/>
        <w:t>Массажные шарики можно использовать в сочетании с упражнениями по коррекции звукопроизношения.</w:t>
        <w:br/>
      </w:r>
      <w:r>
        <w:rPr>
          <w:rStyle w:val="StrongEmphasis"/>
          <w:i/>
          <w:iCs/>
          <w:color w:val="77838F"/>
          <w:sz w:val="28"/>
          <w:szCs w:val="28"/>
        </w:rPr>
        <w:t>Автоматизация звуков в чистоговорках:</w:t>
      </w:r>
      <w:r>
        <w:rPr>
          <w:color w:val="77838F"/>
          <w:sz w:val="28"/>
          <w:szCs w:val="28"/>
        </w:rPr>
        <w:br/>
        <w:t>Са – са – са – длинная коса. </w:t>
      </w:r>
      <w:r>
        <w:rPr>
          <w:rStyle w:val="Emphasis"/>
          <w:color w:val="77838F"/>
          <w:sz w:val="28"/>
          <w:szCs w:val="28"/>
        </w:rPr>
        <w:t>(Катить шарик между ладонями вперёд-назад).</w:t>
      </w:r>
      <w:r>
        <w:rPr>
          <w:color w:val="77838F"/>
          <w:sz w:val="28"/>
          <w:szCs w:val="28"/>
        </w:rPr>
        <w:br/>
        <w:t>Ши – ши – ши – новые карандаши. </w:t>
      </w:r>
      <w:r>
        <w:rPr>
          <w:rStyle w:val="Emphasis"/>
          <w:color w:val="77838F"/>
          <w:sz w:val="28"/>
          <w:szCs w:val="28"/>
        </w:rPr>
        <w:t>(Катить шарик по каждому пальцу).</w:t>
      </w:r>
      <w:r>
        <w:rPr>
          <w:color w:val="77838F"/>
          <w:sz w:val="28"/>
          <w:szCs w:val="28"/>
        </w:rPr>
        <w:t> </w:t>
        <w:br/>
        <w:t>Ша – ша – ша – я катаю малыша. </w:t>
      </w:r>
      <w:r>
        <w:rPr>
          <w:rStyle w:val="Emphasis"/>
          <w:color w:val="77838F"/>
          <w:sz w:val="28"/>
          <w:szCs w:val="28"/>
        </w:rPr>
        <w:t>(Катить шарик между ладонями вперёд-назад).</w:t>
      </w:r>
      <w:r>
        <w:rPr>
          <w:color w:val="77838F"/>
          <w:sz w:val="28"/>
          <w:szCs w:val="28"/>
        </w:rPr>
        <w:br/>
        <w:t>Ил - ил – ил – дятел дерево долбил. </w:t>
      </w:r>
      <w:r>
        <w:rPr>
          <w:rStyle w:val="Emphasis"/>
          <w:color w:val="77838F"/>
          <w:sz w:val="28"/>
          <w:szCs w:val="28"/>
        </w:rPr>
        <w:t>(Держать шарик подушечками пальцев, с усилием надавить ими на мяч).</w:t>
      </w:r>
      <w:r>
        <w:rPr>
          <w:color w:val="77838F"/>
          <w:sz w:val="28"/>
          <w:szCs w:val="28"/>
        </w:rPr>
        <w:br/>
        <w:t>Ры – ры – ры – катаемся с горы. </w:t>
      </w:r>
      <w:r>
        <w:rPr>
          <w:rStyle w:val="Emphasis"/>
          <w:color w:val="77838F"/>
          <w:sz w:val="28"/>
          <w:szCs w:val="28"/>
        </w:rPr>
        <w:t>(Вращать шарик подушечками пальцев вперед).</w:t>
      </w:r>
      <w:r>
        <w:rPr>
          <w:color w:val="77838F"/>
          <w:sz w:val="28"/>
          <w:szCs w:val="28"/>
        </w:rPr>
        <w:br/>
        <w:t>Ра – ра – ра – высокая гора. </w:t>
      </w:r>
      <w:r>
        <w:rPr>
          <w:rStyle w:val="Emphasis"/>
          <w:color w:val="77838F"/>
          <w:sz w:val="28"/>
          <w:szCs w:val="28"/>
        </w:rPr>
        <w:t>(Катить шарик круговыми движениями по ладоням).</w:t>
      </w:r>
      <w:r>
        <w:rPr>
          <w:color w:val="77838F"/>
          <w:sz w:val="28"/>
          <w:szCs w:val="28"/>
        </w:rPr>
        <w:t> </w:t>
        <w:br/>
        <w:t>Ру – ру – ру – листья соберу. </w:t>
      </w:r>
      <w:r>
        <w:rPr>
          <w:rStyle w:val="Emphasis"/>
          <w:color w:val="77838F"/>
          <w:sz w:val="28"/>
          <w:szCs w:val="28"/>
        </w:rPr>
        <w:t>(Нажать шариком на каждый палец).</w:t>
      </w:r>
      <w:r>
        <w:rPr>
          <w:color w:val="77838F"/>
          <w:sz w:val="28"/>
          <w:szCs w:val="28"/>
        </w:rPr>
        <w:br/>
        <w:t>Ру – ру – ру – скачет кенгуру. </w:t>
      </w:r>
      <w:r>
        <w:rPr>
          <w:rStyle w:val="Emphasis"/>
          <w:color w:val="77838F"/>
          <w:sz w:val="28"/>
          <w:szCs w:val="28"/>
        </w:rPr>
        <w:t>(Прыгать по ладошке шаром).</w:t>
      </w:r>
      <w:r>
        <w:rPr>
          <w:color w:val="77838F"/>
          <w:sz w:val="28"/>
          <w:szCs w:val="28"/>
        </w:rPr>
        <w:br/>
        <w:t>Ры – ры – ры – в руках у нас шары. </w:t>
      </w:r>
      <w:r>
        <w:rPr>
          <w:rStyle w:val="Emphasis"/>
          <w:color w:val="77838F"/>
          <w:sz w:val="28"/>
          <w:szCs w:val="28"/>
        </w:rPr>
        <w:t>(Зажать шарик в одном кулаке, затем в другом).</w:t>
      </w:r>
      <w:r>
        <w:rPr>
          <w:color w:val="77838F"/>
          <w:sz w:val="28"/>
          <w:szCs w:val="28"/>
        </w:rPr>
        <w:br/>
      </w:r>
      <w:r>
        <w:rPr>
          <w:rStyle w:val="StrongEmphasis"/>
          <w:i/>
          <w:iCs/>
          <w:color w:val="77838F"/>
          <w:sz w:val="28"/>
          <w:szCs w:val="28"/>
        </w:rPr>
        <w:t>Автоматизация звуков в стихах:</w:t>
      </w:r>
      <w:r>
        <w:rPr>
          <w:color w:val="77838F"/>
          <w:sz w:val="28"/>
          <w:szCs w:val="28"/>
        </w:rPr>
        <w:br/>
        <w:t>***</w:t>
        <w:br/>
        <w:t>Варит сам самовар, </w:t>
      </w:r>
      <w:r>
        <w:rPr>
          <w:rStyle w:val="Emphasis"/>
          <w:color w:val="77838F"/>
          <w:sz w:val="28"/>
          <w:szCs w:val="28"/>
        </w:rPr>
        <w:t>(Катить шарик круговыми движениями по ладоням в одну сторону).</w:t>
      </w:r>
      <w:r>
        <w:rPr>
          <w:color w:val="77838F"/>
          <w:sz w:val="28"/>
          <w:szCs w:val="28"/>
        </w:rPr>
        <w:br/>
        <w:t>Катит сам самокат, </w:t>
      </w:r>
      <w:r>
        <w:rPr>
          <w:rStyle w:val="Emphasis"/>
          <w:color w:val="77838F"/>
          <w:sz w:val="28"/>
          <w:szCs w:val="28"/>
        </w:rPr>
        <w:t>(Катить шарик между ладонями вперёд-назад).</w:t>
      </w:r>
      <w:r>
        <w:rPr>
          <w:color w:val="77838F"/>
          <w:sz w:val="28"/>
          <w:szCs w:val="28"/>
        </w:rPr>
        <w:br/>
        <w:t>Ходит сам самоход, </w:t>
      </w:r>
      <w:r>
        <w:rPr>
          <w:rStyle w:val="Emphasis"/>
          <w:color w:val="77838F"/>
          <w:sz w:val="28"/>
          <w:szCs w:val="28"/>
        </w:rPr>
        <w:t>(Катить шарик между ладонями вперёд-назад).</w:t>
      </w:r>
      <w:r>
        <w:rPr>
          <w:color w:val="77838F"/>
          <w:sz w:val="28"/>
          <w:szCs w:val="28"/>
        </w:rPr>
        <w:br/>
        <w:t>Сам летает самолёт. </w:t>
      </w:r>
      <w:r>
        <w:rPr>
          <w:rStyle w:val="Emphasis"/>
          <w:color w:val="77838F"/>
          <w:sz w:val="28"/>
          <w:szCs w:val="28"/>
        </w:rPr>
        <w:t>(Подкинуть шарик двумя руками вверх и поймать его).</w:t>
      </w:r>
      <w:r>
        <w:rPr>
          <w:color w:val="77838F"/>
          <w:sz w:val="28"/>
          <w:szCs w:val="28"/>
        </w:rPr>
        <w:br/>
        <w:t>***</w:t>
        <w:br/>
        <w:t>Сани, сани едут сами! </w:t>
      </w:r>
      <w:r>
        <w:rPr>
          <w:rStyle w:val="Emphasis"/>
          <w:color w:val="77838F"/>
          <w:sz w:val="28"/>
          <w:szCs w:val="28"/>
        </w:rPr>
        <w:t>(Вращать шарик подушечками пальцев вперед).</w:t>
      </w:r>
      <w:r>
        <w:rPr>
          <w:color w:val="77838F"/>
          <w:sz w:val="28"/>
          <w:szCs w:val="28"/>
        </w:rPr>
        <w:br/>
        <w:t>Через горы и леса </w:t>
      </w:r>
      <w:r>
        <w:rPr>
          <w:rStyle w:val="Emphasis"/>
          <w:color w:val="77838F"/>
          <w:sz w:val="28"/>
          <w:szCs w:val="28"/>
        </w:rPr>
        <w:t>(Катить шарик между ладонями вперёд-назад).</w:t>
      </w:r>
      <w:r>
        <w:rPr>
          <w:color w:val="77838F"/>
          <w:sz w:val="28"/>
          <w:szCs w:val="28"/>
        </w:rPr>
        <w:br/>
        <w:t>Едут сани – чудеса! </w:t>
      </w:r>
      <w:r>
        <w:rPr>
          <w:rStyle w:val="Emphasis"/>
          <w:color w:val="77838F"/>
          <w:sz w:val="28"/>
          <w:szCs w:val="28"/>
        </w:rPr>
        <w:t>(Вращать шарик подушечками пальцев назад).</w:t>
      </w:r>
      <w:r>
        <w:rPr>
          <w:color w:val="77838F"/>
          <w:sz w:val="28"/>
          <w:szCs w:val="28"/>
        </w:rPr>
        <w:br/>
        <w:t>***</w:t>
        <w:br/>
        <w:t>На дворе горка, </w:t>
      </w:r>
      <w:r>
        <w:rPr>
          <w:rStyle w:val="Emphasis"/>
          <w:color w:val="77838F"/>
          <w:sz w:val="28"/>
          <w:szCs w:val="28"/>
        </w:rPr>
        <w:t>(Катить шарик круговыми движениями по ладоням в одну сторону).</w:t>
      </w:r>
    </w:p>
    <w:p>
      <w:pPr>
        <w:pStyle w:val="Style15"/>
        <w:shd w:fill="FFFFFF" w:val="clear"/>
        <w:spacing w:before="0" w:after="280"/>
        <w:rPr>
          <w:color w:val="77838F"/>
          <w:sz w:val="28"/>
          <w:szCs w:val="28"/>
        </w:rPr>
      </w:pPr>
      <w:r>
        <w:rPr>
          <w:color w:val="77838F"/>
          <w:sz w:val="28"/>
          <w:szCs w:val="28"/>
        </w:rPr>
        <w:t>Под горкой норка. </w:t>
      </w:r>
      <w:r>
        <w:rPr>
          <w:rStyle w:val="Emphasis"/>
          <w:color w:val="77838F"/>
          <w:sz w:val="28"/>
          <w:szCs w:val="28"/>
        </w:rPr>
        <w:t>(Катить шарик круговыми движениями по ладоням в другую сторону).</w:t>
      </w:r>
      <w:r>
        <w:rPr>
          <w:color w:val="77838F"/>
          <w:sz w:val="28"/>
          <w:szCs w:val="28"/>
        </w:rPr>
        <w:br/>
        <w:t>В этой норке крот </w:t>
      </w:r>
      <w:r>
        <w:rPr>
          <w:rStyle w:val="Emphasis"/>
          <w:color w:val="77838F"/>
          <w:sz w:val="28"/>
          <w:szCs w:val="28"/>
        </w:rPr>
        <w:t>(Зажать шарик в одном кулаке),</w:t>
      </w:r>
      <w:r>
        <w:rPr>
          <w:color w:val="77838F"/>
          <w:sz w:val="28"/>
          <w:szCs w:val="28"/>
        </w:rPr>
        <w:br/>
        <w:t>Норку стережет </w:t>
      </w:r>
      <w:r>
        <w:rPr>
          <w:rStyle w:val="Emphasis"/>
          <w:color w:val="77838F"/>
          <w:sz w:val="28"/>
          <w:szCs w:val="28"/>
        </w:rPr>
        <w:t>(Зажать шарик в другом кулаке).</w:t>
      </w:r>
      <w:r>
        <w:rPr>
          <w:color w:val="77838F"/>
          <w:sz w:val="28"/>
          <w:szCs w:val="28"/>
        </w:rPr>
        <w:br/>
        <w:t>***</w:t>
        <w:br/>
        <w:t>По дорожке шла матрешка, </w:t>
      </w:r>
      <w:r>
        <w:rPr>
          <w:rStyle w:val="Emphasis"/>
          <w:color w:val="77838F"/>
          <w:sz w:val="28"/>
          <w:szCs w:val="28"/>
        </w:rPr>
        <w:t>(Катить шарик между ладонями вперёд-назад).</w:t>
      </w:r>
      <w:r>
        <w:rPr>
          <w:color w:val="77838F"/>
          <w:sz w:val="28"/>
          <w:szCs w:val="28"/>
        </w:rPr>
        <w:br/>
        <w:t>Шла матрешка не спеша. </w:t>
      </w:r>
      <w:r>
        <w:rPr>
          <w:rStyle w:val="Emphasis"/>
          <w:color w:val="77838F"/>
          <w:sz w:val="28"/>
          <w:szCs w:val="28"/>
        </w:rPr>
        <w:t>(Катить шарик между ладонями вперёд-назад)</w:t>
      </w:r>
      <w:r>
        <w:rPr>
          <w:color w:val="77838F"/>
          <w:sz w:val="28"/>
          <w:szCs w:val="28"/>
        </w:rPr>
        <w:t>.</w:t>
        <w:br/>
        <w:t>Шишечку нашла матрешка… </w:t>
      </w:r>
      <w:r>
        <w:rPr>
          <w:rStyle w:val="Emphasis"/>
          <w:color w:val="77838F"/>
          <w:sz w:val="28"/>
          <w:szCs w:val="28"/>
        </w:rPr>
        <w:t>(Вращать шарик подушечками пальцев вперед).</w:t>
      </w:r>
      <w:r>
        <w:rPr>
          <w:color w:val="77838F"/>
          <w:sz w:val="28"/>
          <w:szCs w:val="28"/>
        </w:rPr>
        <w:br/>
        <w:t>Очень шишка хороша! </w:t>
      </w:r>
      <w:r>
        <w:rPr>
          <w:rStyle w:val="Emphasis"/>
          <w:color w:val="77838F"/>
          <w:sz w:val="28"/>
          <w:szCs w:val="28"/>
        </w:rPr>
        <w:t>(Перекладывать шарик из одной ладони в другую, постепенно увеличивая темп).</w:t>
      </w:r>
      <w:r>
        <w:rPr>
          <w:color w:val="77838F"/>
          <w:sz w:val="28"/>
          <w:szCs w:val="28"/>
        </w:rPr>
        <w:br/>
        <w:t>***</w:t>
        <w:br/>
        <w:t>Лягушка – попрыгушка, </w:t>
      </w:r>
      <w:r>
        <w:rPr>
          <w:rStyle w:val="Emphasis"/>
          <w:color w:val="77838F"/>
          <w:sz w:val="28"/>
          <w:szCs w:val="28"/>
        </w:rPr>
        <w:t>(Прыгать по ладошке шаром).</w:t>
      </w:r>
      <w:r>
        <w:rPr>
          <w:color w:val="77838F"/>
          <w:sz w:val="28"/>
          <w:szCs w:val="28"/>
        </w:rPr>
        <w:br/>
        <w:t>Глазки на макушке.</w:t>
      </w:r>
      <w:r>
        <w:rPr>
          <w:rStyle w:val="Emphasis"/>
          <w:color w:val="77838F"/>
          <w:sz w:val="28"/>
          <w:szCs w:val="28"/>
        </w:rPr>
        <w:t> (Перекладывать шарик из одной ладони в другую)</w:t>
      </w:r>
      <w:r>
        <w:rPr>
          <w:color w:val="77838F"/>
          <w:sz w:val="28"/>
          <w:szCs w:val="28"/>
        </w:rPr>
        <w:br/>
        <w:t>Прячьтесь от лягушки </w:t>
      </w:r>
      <w:r>
        <w:rPr>
          <w:rStyle w:val="Emphasis"/>
          <w:color w:val="77838F"/>
          <w:sz w:val="28"/>
          <w:szCs w:val="28"/>
        </w:rPr>
        <w:t>(Зажать шарик в одном кулаке)</w:t>
      </w:r>
      <w:r>
        <w:rPr>
          <w:color w:val="77838F"/>
          <w:sz w:val="28"/>
          <w:szCs w:val="28"/>
        </w:rPr>
        <w:br/>
        <w:t>Комары и мушки! </w:t>
      </w:r>
      <w:r>
        <w:rPr>
          <w:rStyle w:val="Emphasis"/>
          <w:color w:val="77838F"/>
          <w:sz w:val="28"/>
          <w:szCs w:val="28"/>
        </w:rPr>
        <w:t>(Зажать шарик в другом кулаке).</w:t>
      </w:r>
      <w:r>
        <w:rPr>
          <w:color w:val="77838F"/>
          <w:sz w:val="28"/>
          <w:szCs w:val="28"/>
        </w:rPr>
        <w:br/>
      </w:r>
      <w:r>
        <w:rPr>
          <w:rStyle w:val="StrongEmphasis"/>
          <w:color w:val="77838F"/>
          <w:sz w:val="28"/>
          <w:szCs w:val="28"/>
        </w:rPr>
        <w:t>2. Массаж эластичным кольцом.</w:t>
      </w:r>
      <w:r>
        <w:rPr>
          <w:color w:val="77838F"/>
          <w:sz w:val="28"/>
          <w:szCs w:val="28"/>
        </w:rPr>
        <w:br/>
        <w:t>Массаж эластичным кольцом помогает стимулировать работу внутренних органов. Поскольку все тело человека проецируется на кисть и стопу, а также на каждый палец кисти и стопы, то эффективным способом профилактики и лечения болезней является массаж пальцев, кистей и стоп эластичным кольцом. Кольцо нужно надеть на палец и провести массаж зоны соответствующей пораженной части тела, до ее покраснения и появлении ощущения тепла. Эту процедуру необходимо повторять несколько раз в день. Можно использовать речевой материал по лексическим темам, например:</w:t>
        <w:br/>
      </w:r>
      <w:r>
        <w:rPr>
          <w:rStyle w:val="StrongEmphasis"/>
          <w:i/>
          <w:iCs/>
          <w:color w:val="77838F"/>
          <w:sz w:val="28"/>
          <w:szCs w:val="28"/>
        </w:rPr>
        <w:t>«Игрушки»</w:t>
      </w:r>
      <w:r>
        <w:rPr>
          <w:color w:val="77838F"/>
          <w:sz w:val="28"/>
          <w:szCs w:val="28"/>
        </w:rPr>
        <w:br/>
        <w:t>У Павлуши есть игрушки:</w:t>
        <w:br/>
        <w:t>Вот веселая лягушка. </w:t>
      </w:r>
      <w:r>
        <w:rPr>
          <w:rStyle w:val="Emphasis"/>
          <w:color w:val="77838F"/>
          <w:sz w:val="28"/>
          <w:szCs w:val="28"/>
        </w:rPr>
        <w:t>(Надеть массажное кольцо на большой палец). </w:t>
      </w:r>
      <w:r>
        <w:rPr>
          <w:color w:val="77838F"/>
          <w:sz w:val="28"/>
          <w:szCs w:val="28"/>
        </w:rPr>
        <w:br/>
        <w:t>Вот железная машина. </w:t>
      </w:r>
      <w:r>
        <w:rPr>
          <w:rStyle w:val="Emphasis"/>
          <w:color w:val="77838F"/>
          <w:sz w:val="28"/>
          <w:szCs w:val="28"/>
        </w:rPr>
        <w:t>(Надеть массажное кольцо на указательный палец).</w:t>
      </w:r>
      <w:r>
        <w:rPr>
          <w:color w:val="77838F"/>
          <w:sz w:val="28"/>
          <w:szCs w:val="28"/>
        </w:rPr>
        <w:br/>
        <w:t>Это мяч. Он из резины. </w:t>
      </w:r>
      <w:r>
        <w:rPr>
          <w:rStyle w:val="Emphasis"/>
          <w:color w:val="77838F"/>
          <w:sz w:val="28"/>
          <w:szCs w:val="28"/>
        </w:rPr>
        <w:t>(Надеть массажное кольцо на средний палец).</w:t>
      </w:r>
      <w:r>
        <w:rPr>
          <w:color w:val="77838F"/>
          <w:sz w:val="28"/>
          <w:szCs w:val="28"/>
        </w:rPr>
        <w:br/>
        <w:t>Разноцветная матрешка </w:t>
      </w:r>
      <w:r>
        <w:rPr>
          <w:rStyle w:val="Emphasis"/>
          <w:color w:val="77838F"/>
          <w:sz w:val="28"/>
          <w:szCs w:val="28"/>
        </w:rPr>
        <w:t>(Надеть массажное кольцо на безымянный палец).</w:t>
      </w:r>
      <w:r>
        <w:rPr>
          <w:color w:val="77838F"/>
          <w:sz w:val="28"/>
          <w:szCs w:val="28"/>
        </w:rPr>
        <w:br/>
        <w:t>И с хвостом пушистым кошка. </w:t>
      </w:r>
      <w:r>
        <w:rPr>
          <w:rStyle w:val="Emphasis"/>
          <w:color w:val="77838F"/>
          <w:sz w:val="28"/>
          <w:szCs w:val="28"/>
        </w:rPr>
        <w:t>(Надеть массажное кольцо на мизинец).</w:t>
      </w:r>
      <w:r>
        <w:rPr>
          <w:color w:val="77838F"/>
          <w:sz w:val="28"/>
          <w:szCs w:val="28"/>
        </w:rPr>
        <w:br/>
      </w:r>
      <w:r>
        <w:rPr>
          <w:rStyle w:val="StrongEmphasis"/>
          <w:i/>
          <w:iCs/>
          <w:color w:val="77838F"/>
          <w:sz w:val="28"/>
          <w:szCs w:val="28"/>
        </w:rPr>
        <w:t>«Овощи»</w:t>
      </w:r>
      <w:r>
        <w:rPr>
          <w:color w:val="77838F"/>
          <w:sz w:val="28"/>
          <w:szCs w:val="28"/>
        </w:rPr>
        <w:br/>
        <w:t>Собираем мы в лукошко</w:t>
        <w:br/>
        <w:t>И морковку, и картошку.</w:t>
        <w:br/>
        <w:t>Огурцы, фасоль, горох</w:t>
        <w:br/>
        <w:t>– Урожай у нас не плох.</w:t>
        <w:br/>
      </w:r>
      <w:r>
        <w:rPr>
          <w:rStyle w:val="Emphasis"/>
          <w:color w:val="77838F"/>
          <w:sz w:val="28"/>
          <w:szCs w:val="28"/>
        </w:rPr>
        <w:t>(Дети поочередно надевают массажные кольца на каждый палец, проговаривая стихотворение).</w:t>
      </w:r>
      <w:r>
        <w:rPr>
          <w:color w:val="77838F"/>
          <w:sz w:val="28"/>
          <w:szCs w:val="28"/>
        </w:rPr>
        <w:br/>
      </w:r>
      <w:r>
        <w:rPr>
          <w:rStyle w:val="StrongEmphasis"/>
          <w:i/>
          <w:iCs/>
          <w:color w:val="77838F"/>
          <w:sz w:val="28"/>
          <w:szCs w:val="28"/>
        </w:rPr>
        <w:t>«Домашние животные»</w:t>
      </w:r>
      <w:r>
        <w:rPr>
          <w:color w:val="77838F"/>
          <w:sz w:val="28"/>
          <w:szCs w:val="28"/>
        </w:rPr>
        <w:br/>
        <w:t>Здравствуй, котенок! </w:t>
      </w:r>
      <w:r>
        <w:rPr>
          <w:rStyle w:val="Emphasis"/>
          <w:color w:val="77838F"/>
          <w:sz w:val="28"/>
          <w:szCs w:val="28"/>
        </w:rPr>
        <w:t>(Надеть массажное кольцо на большой палец).</w:t>
      </w:r>
      <w:r>
        <w:rPr>
          <w:color w:val="77838F"/>
          <w:sz w:val="28"/>
          <w:szCs w:val="28"/>
        </w:rPr>
        <w:br/>
        <w:t>Здравствуй, козленок! </w:t>
      </w:r>
      <w:r>
        <w:rPr>
          <w:rStyle w:val="Emphasis"/>
          <w:color w:val="77838F"/>
          <w:sz w:val="28"/>
          <w:szCs w:val="28"/>
        </w:rPr>
        <w:t>(указательный палец).</w:t>
      </w:r>
      <w:r>
        <w:rPr>
          <w:color w:val="77838F"/>
          <w:sz w:val="28"/>
          <w:szCs w:val="28"/>
        </w:rPr>
        <w:br/>
        <w:t>Здравствуй, теленок! </w:t>
      </w:r>
      <w:r>
        <w:rPr>
          <w:rStyle w:val="Emphasis"/>
          <w:color w:val="77838F"/>
          <w:sz w:val="28"/>
          <w:szCs w:val="28"/>
        </w:rPr>
        <w:t>(средний палец).</w:t>
      </w:r>
      <w:r>
        <w:rPr>
          <w:color w:val="77838F"/>
          <w:sz w:val="28"/>
          <w:szCs w:val="28"/>
        </w:rPr>
        <w:br/>
        <w:t>Здравствуй, ягненок! </w:t>
      </w:r>
      <w:r>
        <w:rPr>
          <w:rStyle w:val="Emphasis"/>
          <w:color w:val="77838F"/>
          <w:sz w:val="28"/>
          <w:szCs w:val="28"/>
        </w:rPr>
        <w:t>(безымянный палец).</w:t>
      </w:r>
      <w:r>
        <w:rPr>
          <w:color w:val="77838F"/>
          <w:sz w:val="28"/>
          <w:szCs w:val="28"/>
        </w:rPr>
        <w:br/>
        <w:t>Здравствуй, веселый, смешной</w:t>
        <w:br/>
        <w:t>поросенок! </w:t>
      </w:r>
      <w:r>
        <w:rPr>
          <w:rStyle w:val="Emphasis"/>
          <w:color w:val="77838F"/>
          <w:sz w:val="28"/>
          <w:szCs w:val="28"/>
        </w:rPr>
        <w:t>(мизинец).</w:t>
      </w:r>
      <w:r>
        <w:rPr>
          <w:color w:val="77838F"/>
          <w:sz w:val="28"/>
          <w:szCs w:val="28"/>
        </w:rPr>
        <w:br/>
      </w:r>
      <w:r>
        <w:rPr>
          <w:rStyle w:val="StrongEmphasis"/>
          <w:i/>
          <w:iCs/>
          <w:color w:val="77838F"/>
          <w:sz w:val="28"/>
          <w:szCs w:val="28"/>
        </w:rPr>
        <w:t>Автоматизация звуков в стихах:</w:t>
      </w:r>
      <w:r>
        <w:rPr>
          <w:color w:val="77838F"/>
          <w:sz w:val="28"/>
          <w:szCs w:val="28"/>
        </w:rPr>
        <w:br/>
        <w:t>***</w:t>
        <w:br/>
        <w:t>В Мишиной машине –</w:t>
        <w:br/>
        <w:t>Батюшка и матушка,</w:t>
        <w:br/>
        <w:t>Дедушка и бабушка,</w:t>
        <w:br/>
        <w:t>Аленушка и Машенька,</w:t>
        <w:br/>
        <w:t>Антошка, кошка и мишка.</w:t>
        <w:br/>
      </w:r>
      <w:r>
        <w:rPr>
          <w:rStyle w:val="Emphasis"/>
          <w:color w:val="77838F"/>
          <w:sz w:val="28"/>
          <w:szCs w:val="28"/>
        </w:rPr>
        <w:t>(Ребенок поочередно надевает массажное кольцо на каждый палец, проговаривая стихотворение).</w:t>
      </w:r>
      <w:r>
        <w:rPr>
          <w:color w:val="77838F"/>
          <w:sz w:val="28"/>
          <w:szCs w:val="28"/>
        </w:rPr>
        <w:br/>
        <w:t>***</w:t>
        <w:br/>
        <w:t>У Жени в багаже флажок,</w:t>
        <w:br/>
        <w:t>Джем, пижама, утюжок,</w:t>
        <w:br/>
        <w:t>Жаба, уж и ножик,</w:t>
        <w:br/>
        <w:t>Жилет, жетон и… ежик.</w:t>
        <w:br/>
      </w:r>
      <w:r>
        <w:rPr>
          <w:rStyle w:val="Emphasis"/>
          <w:color w:val="77838F"/>
          <w:sz w:val="28"/>
          <w:szCs w:val="28"/>
        </w:rPr>
        <w:t>(Ребенок поочередно надевает массажное кольцо на каждый палец, проговаривая стихотворение).</w:t>
      </w:r>
      <w:r>
        <w:rPr>
          <w:color w:val="77838F"/>
          <w:sz w:val="28"/>
          <w:szCs w:val="28"/>
        </w:rPr>
        <w:br/>
      </w:r>
      <w:r>
        <w:rPr>
          <w:rStyle w:val="StrongEmphasis"/>
          <w:color w:val="77838F"/>
          <w:sz w:val="28"/>
          <w:szCs w:val="28"/>
        </w:rPr>
        <w:t>3. Массаж массажным мячиком.</w:t>
      </w:r>
    </w:p>
    <w:p>
      <w:pPr>
        <w:pStyle w:val="Style15"/>
        <w:shd w:fill="FFFFFF" w:val="clear"/>
        <w:spacing w:before="0" w:after="280"/>
        <w:rPr/>
      </w:pPr>
      <w:r>
        <w:rPr>
          <w:color w:val="77838F"/>
          <w:sz w:val="28"/>
          <w:szCs w:val="28"/>
        </w:rPr>
        <w:t>Массировать этим мячиком можно руки, ноги, спину и даже голову. Благодаря «колючей» поверхности такого мячика происходит воздействие на кожу, мышцы и нервные окончания, таким образом стимулируя различные точки на теле ребенка. Мячики бывают резиновые, силиконовые, с колючками или пупырышками, с разным диаметром и разной твердостью. </w:t>
        <w:br/>
        <w:t>Упражнения с массажным мячиком:</w:t>
        <w:br/>
        <w:t>1. Взять в руки мяч и покатать его вперед и назад по ладошке.</w:t>
        <w:br/>
        <w:t>2. Покатать мячик круговыми движениями по ладошке, в одну и в другую сторону.</w:t>
        <w:br/>
        <w:t>3. Катать мячик по столу с разной силой надавливания (слабо - сильно).</w:t>
        <w:br/>
        <w:t>4. Катать мячик по внешней стороне руки до локтя и обратно. Затем на другой руке.</w:t>
        <w:br/>
        <w:t>5. Сжимать и разжимать мячик в одной руке, затем в другой.</w:t>
        <w:br/>
        <w:t>6. Подбрасывать в воздух мячик и ловить его.</w:t>
        <w:br/>
        <w:t>7. Зажать мячик между ладонями, пальцы сцепить в "замок", локти направить в стороны. Надавить ладонями на мяч (4—6 раз).</w:t>
        <w:br/>
        <w:t>Для разнообразия занятий можно использовать такой массаж с грецким орехом в скорлупе, каштаном, еловой шишкой, желудем, круглой расческой.</w:t>
        <w:br/>
        <w:t>При выполнении массажа можно использовать речевой материал в соответствие с текстом, например: </w:t>
        <w:br/>
        <w:t>Пустим ежика на стол, </w:t>
      </w:r>
      <w:r>
        <w:rPr>
          <w:rStyle w:val="Emphasis"/>
          <w:color w:val="77838F"/>
          <w:sz w:val="28"/>
          <w:szCs w:val="28"/>
        </w:rPr>
        <w:t>(Катать мячик по столу правой рукой).</w:t>
      </w:r>
      <w:r>
        <w:rPr>
          <w:color w:val="77838F"/>
          <w:sz w:val="28"/>
          <w:szCs w:val="28"/>
        </w:rPr>
        <w:br/>
        <w:t>Ручкой ежика прижмем, </w:t>
      </w:r>
      <w:r>
        <w:rPr>
          <w:rStyle w:val="Emphasis"/>
          <w:color w:val="77838F"/>
          <w:sz w:val="28"/>
          <w:szCs w:val="28"/>
        </w:rPr>
        <w:t>(Сильно ладошкой надавить на мячик).</w:t>
      </w:r>
      <w:r>
        <w:rPr>
          <w:color w:val="77838F"/>
          <w:sz w:val="28"/>
          <w:szCs w:val="28"/>
        </w:rPr>
        <w:br/>
        <w:t>И немножко покатаем… </w:t>
      </w:r>
      <w:r>
        <w:rPr>
          <w:rStyle w:val="Emphasis"/>
          <w:color w:val="77838F"/>
          <w:sz w:val="28"/>
          <w:szCs w:val="28"/>
        </w:rPr>
        <w:t>(Катать мячик по столу).</w:t>
      </w:r>
      <w:r>
        <w:rPr>
          <w:color w:val="77838F"/>
          <w:sz w:val="28"/>
          <w:szCs w:val="28"/>
        </w:rPr>
        <w:br/>
        <w:t>Потом ручку поменяем. </w:t>
      </w:r>
      <w:r>
        <w:rPr>
          <w:rStyle w:val="Emphasis"/>
          <w:color w:val="77838F"/>
          <w:sz w:val="28"/>
          <w:szCs w:val="28"/>
        </w:rPr>
        <w:t>(Катать мячик по столу левой рукой).</w:t>
      </w:r>
      <w:r>
        <w:rPr>
          <w:color w:val="77838F"/>
          <w:sz w:val="28"/>
          <w:szCs w:val="28"/>
        </w:rPr>
        <w:br/>
        <w:t>***</w:t>
        <w:br/>
        <w:t>У меня колючий мяч </w:t>
      </w:r>
      <w:r>
        <w:rPr>
          <w:rStyle w:val="Emphasis"/>
          <w:color w:val="77838F"/>
          <w:sz w:val="28"/>
          <w:szCs w:val="28"/>
        </w:rPr>
        <w:t>(Катать мяч между ладонями вперёд-назад).</w:t>
      </w:r>
      <w:r>
        <w:rPr>
          <w:color w:val="77838F"/>
          <w:sz w:val="28"/>
          <w:szCs w:val="28"/>
        </w:rPr>
        <w:br/>
        <w:t>Прыгать может, как циркач. </w:t>
      </w:r>
      <w:r>
        <w:rPr>
          <w:rStyle w:val="Emphasis"/>
          <w:color w:val="77838F"/>
          <w:sz w:val="28"/>
          <w:szCs w:val="28"/>
        </w:rPr>
        <w:t>(Прыгать по ладошке мячиком).</w:t>
      </w:r>
      <w:r>
        <w:rPr>
          <w:color w:val="77838F"/>
          <w:sz w:val="28"/>
          <w:szCs w:val="28"/>
        </w:rPr>
        <w:br/>
        <w:t>Буду с ним сейчас играть,</w:t>
      </w:r>
      <w:r>
        <w:rPr>
          <w:rStyle w:val="Emphasis"/>
          <w:color w:val="77838F"/>
          <w:sz w:val="28"/>
          <w:szCs w:val="28"/>
        </w:rPr>
        <w:t> (Покатать мячик круговыми движениями по ладошке в одну сторону).</w:t>
      </w:r>
      <w:r>
        <w:rPr>
          <w:color w:val="77838F"/>
          <w:sz w:val="28"/>
          <w:szCs w:val="28"/>
        </w:rPr>
        <w:br/>
        <w:t>Свои ручки разминать. </w:t>
      </w:r>
      <w:r>
        <w:rPr>
          <w:rStyle w:val="Emphasis"/>
          <w:color w:val="77838F"/>
          <w:sz w:val="28"/>
          <w:szCs w:val="28"/>
        </w:rPr>
        <w:t>(Покатать мячик круговыми движениями по ладошке в другую сторону).</w:t>
      </w:r>
      <w:r>
        <w:rPr>
          <w:color w:val="77838F"/>
          <w:sz w:val="28"/>
          <w:szCs w:val="28"/>
        </w:rPr>
        <w:br/>
        <w:t>В руку правую возьму </w:t>
      </w:r>
      <w:r>
        <w:rPr>
          <w:rStyle w:val="Emphasis"/>
          <w:color w:val="77838F"/>
          <w:sz w:val="28"/>
          <w:szCs w:val="28"/>
        </w:rPr>
        <w:t>(Взять мяч в правую руку)</w:t>
      </w:r>
      <w:r>
        <w:rPr>
          <w:color w:val="77838F"/>
          <w:sz w:val="28"/>
          <w:szCs w:val="28"/>
        </w:rPr>
        <w:br/>
        <w:t>Пальцами сжимать начну, </w:t>
      </w:r>
      <w:r>
        <w:rPr>
          <w:rStyle w:val="Emphasis"/>
          <w:color w:val="77838F"/>
          <w:sz w:val="28"/>
          <w:szCs w:val="28"/>
        </w:rPr>
        <w:t>(Сжимать и разжимать мячик в руке)</w:t>
      </w:r>
      <w:r>
        <w:rPr>
          <w:color w:val="77838F"/>
          <w:sz w:val="28"/>
          <w:szCs w:val="28"/>
        </w:rPr>
        <w:br/>
        <w:t>В руку левую возьму </w:t>
      </w:r>
      <w:r>
        <w:rPr>
          <w:rStyle w:val="Emphasis"/>
          <w:color w:val="77838F"/>
          <w:sz w:val="28"/>
          <w:szCs w:val="28"/>
        </w:rPr>
        <w:t>(Взять мяч в левую руку)</w:t>
      </w:r>
      <w:r>
        <w:rPr>
          <w:color w:val="77838F"/>
          <w:sz w:val="28"/>
          <w:szCs w:val="28"/>
        </w:rPr>
        <w:br/>
        <w:t>Крепко пальцами сожму. </w:t>
      </w:r>
      <w:r>
        <w:rPr>
          <w:rStyle w:val="Emphasis"/>
          <w:color w:val="77838F"/>
          <w:sz w:val="28"/>
          <w:szCs w:val="28"/>
        </w:rPr>
        <w:t>(Сжимать и разжимать мячик в руке).</w:t>
      </w:r>
      <w:r>
        <w:rPr>
          <w:color w:val="77838F"/>
          <w:sz w:val="28"/>
          <w:szCs w:val="28"/>
        </w:rPr>
        <w:br/>
      </w:r>
      <w:r>
        <w:rPr>
          <w:rStyle w:val="StrongEmphasis"/>
          <w:i/>
          <w:iCs/>
          <w:color w:val="77838F"/>
          <w:sz w:val="28"/>
          <w:szCs w:val="28"/>
        </w:rPr>
        <w:t>Автоматизация звуков в чистоговорках:</w:t>
      </w:r>
      <w:r>
        <w:rPr>
          <w:color w:val="77838F"/>
          <w:sz w:val="28"/>
          <w:szCs w:val="28"/>
        </w:rPr>
        <w:br/>
        <w:t>Ач – ач – ач – я катаю мяч. </w:t>
      </w:r>
      <w:r>
        <w:rPr>
          <w:rStyle w:val="Emphasis"/>
          <w:color w:val="77838F"/>
          <w:sz w:val="28"/>
          <w:szCs w:val="28"/>
        </w:rPr>
        <w:t>(Катать мяч между ладонями вперёд-назад).</w:t>
      </w:r>
      <w:r>
        <w:rPr>
          <w:color w:val="77838F"/>
          <w:sz w:val="28"/>
          <w:szCs w:val="28"/>
        </w:rPr>
        <w:br/>
        <w:t>Ач – ач – ач – вот колючий мяч. </w:t>
      </w:r>
      <w:r>
        <w:rPr>
          <w:rStyle w:val="Emphasis"/>
          <w:color w:val="77838F"/>
          <w:sz w:val="28"/>
          <w:szCs w:val="28"/>
        </w:rPr>
        <w:t>(Сжимать и разжимать мячик в руке).</w:t>
      </w:r>
      <w:r>
        <w:rPr>
          <w:color w:val="77838F"/>
          <w:sz w:val="28"/>
          <w:szCs w:val="28"/>
        </w:rPr>
        <w:br/>
        <w:t>Ач – ач – ач – я кидаю мяч. </w:t>
      </w:r>
      <w:r>
        <w:rPr>
          <w:rStyle w:val="Emphasis"/>
          <w:color w:val="77838F"/>
          <w:sz w:val="28"/>
          <w:szCs w:val="28"/>
        </w:rPr>
        <w:t>(Подбрасывать в воздух мячик и ловить его).</w:t>
      </w:r>
      <w:r>
        <w:rPr>
          <w:color w:val="77838F"/>
          <w:sz w:val="28"/>
          <w:szCs w:val="28"/>
        </w:rPr>
        <w:br/>
        <w:t>Уч – уч – уч – мячик мой колюч. </w:t>
      </w:r>
      <w:r>
        <w:rPr>
          <w:rStyle w:val="Emphasis"/>
          <w:color w:val="77838F"/>
          <w:sz w:val="28"/>
          <w:szCs w:val="28"/>
        </w:rPr>
        <w:t>(Нажать мячиком на каждый палец).</w:t>
      </w:r>
      <w:r>
        <w:rPr>
          <w:color w:val="77838F"/>
          <w:sz w:val="28"/>
          <w:szCs w:val="28"/>
        </w:rPr>
        <w:br/>
        <w:t>Ча – ча – ча – у Тани нет мяча. </w:t>
      </w:r>
      <w:r>
        <w:rPr>
          <w:rStyle w:val="Emphasis"/>
          <w:color w:val="77838F"/>
          <w:sz w:val="28"/>
          <w:szCs w:val="28"/>
        </w:rPr>
        <w:t>(Зажать мячик между ладонями, пальцы сцепить в "замок", локти направить в стороны. Надавить ладонями на мяч несколько раз).</w:t>
      </w:r>
      <w:r>
        <w:rPr>
          <w:color w:val="77838F"/>
          <w:sz w:val="28"/>
          <w:szCs w:val="28"/>
        </w:rPr>
        <w:br/>
        <w:t>Чу – чу – чу – мячик я качу. </w:t>
      </w:r>
      <w:r>
        <w:rPr>
          <w:rStyle w:val="Emphasis"/>
          <w:color w:val="77838F"/>
          <w:sz w:val="28"/>
          <w:szCs w:val="28"/>
        </w:rPr>
        <w:t>(Катать мяч между ладонями вперёд-назад).</w:t>
      </w:r>
      <w:r>
        <w:rPr>
          <w:color w:val="77838F"/>
          <w:sz w:val="28"/>
          <w:szCs w:val="28"/>
        </w:rPr>
        <w:br/>
        <w:t>Чи – чи – чи – у солнышка лучи. </w:t>
      </w:r>
      <w:r>
        <w:rPr>
          <w:rStyle w:val="Emphasis"/>
          <w:color w:val="77838F"/>
          <w:sz w:val="28"/>
          <w:szCs w:val="28"/>
        </w:rPr>
        <w:t>(Катать мяч по каждому пальцу).</w:t>
      </w:r>
      <w:r>
        <w:rPr>
          <w:color w:val="77838F"/>
          <w:sz w:val="28"/>
          <w:szCs w:val="28"/>
        </w:rPr>
        <w:br/>
      </w:r>
      <w:r>
        <w:rPr>
          <w:rStyle w:val="StrongEmphasis"/>
          <w:color w:val="77838F"/>
          <w:sz w:val="28"/>
          <w:szCs w:val="28"/>
        </w:rPr>
        <w:t>4. Ручной массаж кистей и пальцев рук.</w:t>
      </w:r>
      <w:r>
        <w:rPr>
          <w:color w:val="77838F"/>
          <w:sz w:val="28"/>
          <w:szCs w:val="28"/>
        </w:rPr>
        <w:br/>
        <w:t>Массаж пальцев и ногтевых пластин кистей очень полезен и эффективен. Эти участки соответствуют головному мозгу. Кроме того на них проецируется все тело человека в виде мини-систем соответствия. Поэтому кончики пальцев необходимо массажировать до стойкого ощущения тепла. Это оказывает оздоравливающее воздействие на весь организм. Особенно важно воздействовать на большой палец, отвечающий за голову человека.</w:t>
        <w:br/>
        <w:t>Упражнение «Точилка»</w:t>
        <w:br/>
        <w:t>Мы точили карандаш, </w:t>
        <w:br/>
        <w:t>Мы вертели карандаш.</w:t>
        <w:br/>
        <w:t>Мы точилку раскрутили, </w:t>
        <w:br/>
        <w:t>Острый кончик получили. </w:t>
        <w:br/>
      </w:r>
      <w:r>
        <w:rPr>
          <w:rStyle w:val="Emphasis"/>
          <w:color w:val="77838F"/>
          <w:sz w:val="28"/>
          <w:szCs w:val="28"/>
        </w:rPr>
        <w:t>(Сжать одну руку в кулачок, вставить в него поочередно по одному пальцу другой руки и прокручивать влево-вправо каждый пальчик по 2 раза).</w:t>
      </w:r>
      <w:r>
        <w:rPr>
          <w:color w:val="77838F"/>
          <w:sz w:val="28"/>
          <w:szCs w:val="28"/>
        </w:rPr>
        <w:br/>
      </w:r>
      <w:r>
        <w:rPr>
          <w:rStyle w:val="StrongEmphasis"/>
          <w:color w:val="77838F"/>
          <w:sz w:val="28"/>
          <w:szCs w:val="28"/>
        </w:rPr>
        <w:t>5. Массаж стоп.</w:t>
      </w:r>
      <w:r>
        <w:rPr>
          <w:color w:val="77838F"/>
          <w:sz w:val="28"/>
          <w:szCs w:val="28"/>
        </w:rPr>
        <w:t> </w:t>
        <w:br/>
        <w:t>Воздействие на точки стоп осуществляется во время хождения по ребристым дорожкам, массажным коврикам, коврикам с пуговицами, массажным мячиком и т.д.</w:t>
      </w:r>
    </w:p>
    <w:p>
      <w:pPr>
        <w:pStyle w:val="Style15"/>
        <w:shd w:fill="FFFFFF" w:val="clear"/>
        <w:spacing w:before="0" w:after="280"/>
        <w:rPr/>
      </w:pPr>
      <w:r>
        <w:rPr>
          <w:rStyle w:val="Emphasis"/>
          <w:color w:val="77838F"/>
          <w:sz w:val="28"/>
          <w:szCs w:val="28"/>
          <w:u w:val="single"/>
        </w:rPr>
        <w:t>Правила выполнения массажа с использованием массажных шариков:</w:t>
      </w:r>
      <w:r>
        <w:rPr>
          <w:color w:val="77838F"/>
          <w:sz w:val="28"/>
          <w:szCs w:val="28"/>
        </w:rPr>
        <w:br/>
        <w:t>1. Воздействие должно быть приятным и не вызывать негативной реакции у ребенка.</w:t>
        <w:br/>
        <w:t>2. Массаж проводить до появления слегка розового цвета кожи и ощущения тепла.</w:t>
        <w:br/>
        <w:t>3. Проводить массаж, если ребенок хорошо себя чувствует, у него нет температуры, сыпи и других проявлений кожных или инфекционных заболеваний.</w:t>
        <w:br/>
        <w:t>4. Не оставлять надолго эластичное кольцо на пальцах в одном положении, чтобы не нарушить кровоснабжение.</w:t>
        <w:br/>
        <w:t>5. Избегать интенсивных движений, чтобы не травмировать нежную кожу ребенка.</w:t>
        <w:br/>
      </w:r>
      <w:r>
        <w:rPr>
          <w:rStyle w:val="Emphasis"/>
          <w:color w:val="77838F"/>
          <w:sz w:val="28"/>
          <w:szCs w:val="28"/>
          <w:u w:val="single"/>
        </w:rPr>
        <w:t>Достоинствами Су Джок терапии являются:</w:t>
      </w:r>
      <w:r>
        <w:rPr>
          <w:color w:val="77838F"/>
          <w:sz w:val="28"/>
          <w:szCs w:val="28"/>
        </w:rPr>
        <w:br/>
        <w:t>1. Высокая эффективность. При правильном применении наступает выраженный эффект.</w:t>
        <w:br/>
        <w:t>2. Абсолютная безопасность. Су Джок терапия совершенно безвредна, не имеет побочных эффектов и осложнений. Неправильное применение никогда не наносит вред – оно просто неэффективно.</w:t>
        <w:br/>
        <w:t>3. Универсальность. Су Джок терапию могут использовать специалисты, воспитатели в своей работе и родители в домашних условиях.</w:t>
        <w:br/>
        <w:t>4. Простота применения. Су Джок шарики, массажные колечки свободно продаются в аптеках и не требуют больших затрат.</w:t>
        <w:br/>
        <w:t>В результате использования Су Джок терапии: </w:t>
        <w:br/>
        <w:t>- осуществляется благоприятное воздействие на весь организм;</w:t>
        <w:br/>
        <w:t>- стимулируются речевые зоны коры головного мозга;</w:t>
        <w:br/>
        <w:t>- развивается координация движений и мелкая моторика;</w:t>
        <w:br/>
        <w:t>- развиваются произвольное поведение, внимание, память, речь и другие психические процессы, необходимые для становления полноценной учебной деятельности.</w:t>
        <w:br/>
        <w:t>Вариативность использования в логопедической практике разнообразных методов и приемов развития ручного праксиса и стимуляция систем соответствия речевых зон по Су Джок позволяет сократить сроки и повысить качество коррекционной работы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1.Артикуляционная гимнастика.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1. « Заборчик-трубочка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3. «Окошко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4. «Качели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5. «Блинчик-иголочка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6. «Лошадка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2. Изолированное произнесение звука «С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Повторение артикуляции звука «С» (губы в улыбке, зубы слегка сомкнуты, кончик языка упирается в нижние зубы). Изолированное произношение звука «С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3.Чистоговорки на звук «С».(компьютерная логоигра)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3. Автоматизация звука «С» в словах.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Ну а теперь можем отправляться в гост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Игра «Отбери картинки со звуком «С»на чем можно поехать в гост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(Самолет, санки, самокат, автобус, сапоги-скороходы, ковер-самолет…)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Как вы думаете, какой вид транспорта нам больше всего подойдет, чтобы попасть к бабушке Софье? (автобус).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 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Закройте глаза и мы поехали. Нам светит солнце. Автобус проезжает мимо леса, поют птицы. Открывайте глаза. Мы приехали. Кто нас встречает? (Бабушка Софья).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 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Мы проголодались, и бабушка Софья приготовила нам обед.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Она нас ждала и уже накрыт стол. Чем накрыт стол? (Стол покрыт скатертью, выкладываются картинки с изображением пищи, предметов сервировки, фруктов, в названии которой есть звук «С»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«Что нам приготовила бабушка на обед?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Какую холодную закуску она нам приготовила? (Салат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Что на первое? (Суп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На второе из сардельк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На третье? (Сок). Сок из слив-сливовый, сок из абрикосов- абрикосовый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А сейчас бабушка Софья проведет с вами игру: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Игра «Какая посуда нужна для чая? 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(Самовар, салфетки, сахарница, ложка, чайная чашка, блюдце). Дети накрывают стол, а затем называют посуду со звуком «С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Что подают к чаю? (сахар, сушки, сухарики, кекс). Что мы скажем хозяйке за угощение? (Спасибо)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4.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Пальчиковая гимнастика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 с использованием шариков Су-джок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Бабушка Софья предлогает сделать гимнастику для пальчиков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(Раз, два, три, четыре, п ять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вышли пальчики гулять. (катают шарик между ладонями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Этот пальчик в лес пошел, (Массаж пальчиков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этот пальчик гриб наше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Этот пальчик чистил сто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Этот добр, а этот зо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5.Индивидуальная работа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Игра «4 -лишний».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 Классификация предметов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III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. Итог занят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Игра «Найди пару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Образование уменьшительно-ласкательных существительных 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Работа с карточками. Развитие координации движений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Бабушка Софья приготовила вам угощение.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Отгадайте загадку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Маленькая, кругленькая, дырочка внутр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В руку ты её возьми, в дырку посмотр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Ею я люблю хрустеть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В дырочку смотреть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Вовсе это не ватрушка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А простая к чаю -- ….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Сказка  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«Ежик на прогулке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Упражнения с шариком массажером Су - Джок с использованием компьютерной презентации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Цели: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: воздействовать на биологически активные точки по системе Су - Джок, стимулировать речевые зоны коры головного мозга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Оборудование: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: Су - Джок шарик - массажер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Жил да был ежик в лесу, в своем домике - норке (зажать шарик в ладошке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Выглянул ежик из своей норки (раскрыть ладошки и показать шарик) и увидел солнышко. Улыбнулся ежик солнышку (улыбнуться, раскрыть одну ладошку веером) и решил прогуляться по лесу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Покатился ежик по прямой дорожке (прямыми движениями по ладошке раскатывать шарик), катился - катился и прибежал на красивую, круглую полянку (ладошки соединить в форме круга). Обрадовался ежик и стал бегать и прыгать по полянке (зажимать шарик между ладошками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Стал цветочки нюхать (прикасаться колючками шарика к кончику пальца и делать глубокий вдох). Вдруг набежали тучки (зажать шарик в одном кулачке, в другом, нахмуриться), и закапал дождик: кап-кап-кап (кончиками пальцев в щепотке стучать по колючкам шарика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Спрятался ежик под большой грибок (ладошкой левой руки сделать шляпку и спрятать шарик по ним) и укрылся от дождя, а когда закончился дождь, то на полянке выросли разные грибы: подосиновики, подберезовики, опята, лисички и даже белый гриб (показать пальчики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Захотелось ежику обрадовать маму, собрать грибы и отнести их домой, а их так много … как понесет их ежик? Да, на своей спинке. Аккуратно насадил ежик грибочки на иголки (каждый кончик пальчика уколоть шипом шарика) и довольный побежал домой (прямыми движениями по ладошке раскатывать шарис шариком массажером Су - Джок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Разминка с шариком су-джок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1.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. Берём 2 массажные шарика и проводим ими по ладоням ребёнка (его руки лежат на коленях ладонями вверх), делая по одному движению на каждый ударный слог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Гладь мои ладошки, ёж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Ты колючий, ну и что ж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Потом ребёнок гладит их ладошками со словами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Я хочу тебя погладить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Я хочу с тобой поладить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2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.На поляне, на лужайке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 /катать шарик между ладонями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Целый день скакали зайки. /прыгать по ладошке шаром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 катались по траве, /катать вперед - назад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От хвоста и к голове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Долго зайцы так скакали, /прыгать по ладошке шаром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Но напрыгались, устали. /положить шарик на ладошку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Мимо змеи проползали, /вести по ладошке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«С добрым утром!» - им сказал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Стала гладить и ласкать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сех зайчат зайчиха-мать. /гладить шаром каждый палец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3.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 xml:space="preserve"> Шла медведица спросонок, /шагать шариком по руке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 за нею - медвежонок. /шагать тихо шариком по руке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 потом пришли детишки, /шагать шариком по руке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Принесли в портфелях книжк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Стали книжки открывать /нажимать шариком на каждый палец/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 в тетрадочках писать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Игровые  упражнения для мелкой моторики «ёжика»      Су-джок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Лошадк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от помощники мои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от помощники мои. (показать пальцы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х, как хочешь поверн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По дорожке белой, гладкой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Скачут пальцы, как лошадки. (шариком провести по руке, до локтя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Чок, чок, чок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Чок, чок, чок -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Скачет резвый табунок. (повторить с другой руко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На лужок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На лужок пришли зайчата 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Медвежата, барсучата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Лягушата и енот.(поочередно надеваем кольцо на каждый палец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На зеленый ты лужок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Приходи и ты, дружок!(катаем шарик по ладошке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Капустк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Мы капустку рубим, рубим, (ребром ладони стучим по шарику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Мы капустку солим, солим, (подушечками пальцев трогаем шарик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Мы капустку трем, трем (потираем ладошками о шарик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Мы капустку жмем, жмем. (сжимаем шарик в кулачке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Рыбк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Рыбки весело резвятся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 чистой тепленькой воде, (перекидывать шарик из руки в руку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То сожмутся, разожмутся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То зароются в песке, (сжимать, разжимать шарик в кулачке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Игрушк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На большом диване в ряд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Куклы Катины сидят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Два медведя, Буратино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 веселый Чиполлино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 котенок, и слоненок. (поочередно катаем шарик Су Джок к каждому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Раз, два, три, четыре, пять. пальчику, начиная с большого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Помогаем нашей Кате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Мы игрушки сосчитать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от все пальчики мои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от все пальчики мои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х, как хочешь, поверни-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 вот этак, и вот так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Не обидятся никак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Раз, два, три, четыре, пять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Не сидится им опять. Постучали, (постучать пальцами о шарик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Повертели (повертели шарик на ладошке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И работать захотел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Дали ручкам отдохнуть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 теперь обратно в путь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Заключение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Использование специальных комплексов разнообразных игр и упражнений наиболее способствует активизации речевой деятельности. Их можно рекомендовать для использования логопедам, педагогам и родителям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Таким образом, Су - Джок терапия 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- это высокоэффективный, универсальный, доступный и абсолютно безопасный метод самооздоровления и самоисцеления путем воздействия на активные точки, расположенные на кистях и стопах, специальными массажными шарами, использование которых в сочетании с упражнениями по коррекции звукопроизношения и развитию лексико-грамматических категорий способствует повышению физической и умственной работоспособности детей, создает функциональную базу для сравнительно быстрого перехода на более высокий уровень двигательной активности мышц и возможность для оптимальной целенаправленной речевой работы с ребенком, оказывая стимулирующее влияние на развитие речи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Сочетание таких упражнений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как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 пальчиковая гимнастика, самомассаж с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упражнениями по коррекции звукопроизношения и формированию лексико-грамматических категорий, позволяет значительно повысить эффективность коррекционо-логопедической деятельности в условиях детского сада, оптимизировать выполнение речевых упражнений в домашних условиях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Следовательно, использование Су - Джок терапии способствует коррекции речевых нарушений у детей.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 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Приложения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№ 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1. Пальчиковая игра «Черепаха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Описание: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 упражнение выполняется сначала на правой руке, затем на лево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Шла большая черепаха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И кусала всех от страха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(дети катают Су Джок между ладоней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Кусь, кусь, кусь, кусь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(Су Джок между большим пальцем и остальными, которые ребенок держит «щепоткой». Надавливают ритмично на Су Джок, перекладывая из руки в руку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Никого я не боюсь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(дети катают Су Джок между ладоней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№ 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2. Пальчиковая игра «Ёжик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Описание: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 упражнение выполняется сначала на правой руке, затем на лево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Ёжик, ёжик, хитрый ёж, на клубочек ты похож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(дети катают Су Джок между ладонями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На спине иголки (массажные движения большого пальц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очень-очень колкие. (массажные движения указательного пальц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Хоть и ростом ёжик мал, (массажные движения среднего пальц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нам колючки показал, (массажные движения безымянного пальц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А колючки тоже (массажные движения мизинц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на ежа похожи(дети катают Су Джок между ладонями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№ </w:t>
      </w: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3. Пальчиковая игра «Мальчик-пальчик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Описание:</w:t>
      </w:r>
      <w:r>
        <w:rPr>
          <w:rFonts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 упражнение выполняется сначала на правой руке, затем на лево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- Мальчик-пальчик,Где ты был?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(надеваем кольцо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 Су Джок на большой палец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- С этим братцем в лес ходил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(надеваем кольцо Су Джок на указательный палец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-С этим братцем щи варил,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iCs/>
          <w:color w:val="000000"/>
          <w:position w:val="0"/>
          <w:sz w:val="28"/>
          <w:sz w:val="28"/>
          <w:szCs w:val="28"/>
          <w:vertAlign w:val="baseline"/>
        </w:rPr>
        <w:t>(надеваем кольцо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 Су Джок на средний палец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-С этим братцем кашу ел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(надеваем кольцо Су Джок на безымянный палец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-С этим братцем песни пел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(надеваем кольцо Су Джок на указательный палец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 xml:space="preserve">№ </w:t>
      </w: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4. Пальчиковая игра «Мячик»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Описание: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 xml:space="preserve"> дети повторяют слова и выполняют действия с шариком в соответствии с текстом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Я мячом круги катаю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Взад - вперед его гоняю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Им поглажу я ладошку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Будто я сметаю крошку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И сожму его немножко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Как сжимает лапу кошка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Каждым пальцем мяч прижму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  <w:t>И другой рукой начн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252525"/>
      <w:sz w:val="20"/>
      <w:szCs w:val="22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5:00Z</dcterms:created>
  <dc:creator>Калошина Т.С.</dc:creator>
  <dc:description/>
  <dc:language>en-US</dc:language>
  <cp:lastModifiedBy>Пользователь</cp:lastModifiedBy>
  <dcterms:modified xsi:type="dcterms:W3CDTF">2021-05-25T07:48:00Z</dcterms:modified>
  <cp:revision>3</cp:revision>
  <dc:subject/>
  <dc:title>Су-джок</dc:title>
</cp:coreProperties>
</file>