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едагогическая поэма» глазами учителя 21 века.</w:t>
      </w:r>
    </w:p>
    <w:p>
      <w:pPr>
        <w:pStyle w:val="Articlerenderblockarticlerenderblockunstyled"/>
        <w:shd w:fill="FFFFFF" w:val="clear"/>
        <w:spacing w:before="0" w:after="0"/>
        <w:rPr/>
      </w:pPr>
      <w:r>
        <w:rPr>
          <w:color w:val="000000"/>
        </w:rPr>
        <w:t>Совсем еще недавно в разговорах, касающихся образования и воспитания детей, можно было услышать такую фразу «Ну ты прямо Макаренко!», что означало: «Ты хорошо умеешь взаимодействовать с детьми, добиваться своего, подчинять своей воле». Звучало это как похвала - очень гордо, особенно для меня – молодой учительницы, которая с системой воспитания А.С.Макаренко познакомилась только теперь, спустя пять лет работы в образовательном учреждении.</w:t>
        <w:br/>
        <w:br/>
        <w:t>Эта статья о том, какое впечатление произвела на молодого современного учителя «Педагогическая поэма». Она поднимает следующие вопросы: в чем секрет успешной педагогической деятельности Макаренко и его коллег по Горьковской колонии? Можно ли применять эти методы в сегодняшних образовательных учреждениях? Сработает ли эта система? Нужен ли сейчас обществу такой человек, которого «создавал» Антон Семенович?</w:t>
        <w:br/>
        <w:br/>
        <w:t>В свое время эта небольшая книга перевернула мир педагогики, как и сам опыт автора поэмы. В 1935 году произведение было закончено, но, не смотря на поддержку М.Горького, ни одно советское издательство не согласилось его напечатать. Только через два года мир увидел первое полноценное издание «Педагогической поэмы» и с тех пор книга переиздавалась множество раз на русском и других языках, и даже легла в основу художественных фильмов. Произведение до сих пор популярно и полезно. Так пишет во вступительной статье поэт и публицист А. Иконников-Галицкий: «Книга Макаренко по-прежнему востребована, так же читаема, как и тридцать, и сорок, и семьдесят лет назад. Нет сомнения: эта книга уже перешла в категорию вечных</w:t>
      </w:r>
      <w:r>
        <w:fldChar w:fldCharType="begin"/>
      </w:r>
      <w:r>
        <w:rPr>
          <w:rStyle w:val="InternetLink"/>
          <w:color w:val="0077FF"/>
        </w:rPr>
        <w:instrText xml:space="preserve"> HYPERLINK "https://zen.yandex.ru/profile/editor/id/606b36d1f4d2322c3ff993cb/607572a7dbd81a6194752ce1/edit" \l "_ftn1" \n _blank</w:instrText>
      </w:r>
      <w:r>
        <w:rPr>
          <w:rStyle w:val="InternetLink"/>
          <w:color w:val="0077FF"/>
        </w:rPr>
        <w:fldChar w:fldCharType="separate"/>
      </w:r>
      <w:r>
        <w:rPr>
          <w:rStyle w:val="InternetLink"/>
          <w:color w:val="0077FF"/>
        </w:rPr>
        <w:t>[1] </w:t>
      </w:r>
      <w:r>
        <w:rPr>
          <w:rStyle w:val="InternetLink"/>
          <w:color w:val="0077FF"/>
        </w:rPr>
        <w:fldChar w:fldCharType="end"/>
      </w:r>
      <w:r>
        <w:rPr>
          <w:color w:val="000000"/>
        </w:rPr>
        <w:t>». Если принять на веру, что это действительно так, то возникает непреодолимое желание опробовать описанные в поэме методы на практике. Но об этом чуть позже.</w:t>
        <w:br/>
        <w:br/>
        <w:t>А пока что назовем те проблемы, которые существуют в современной школе, и которые, вероятно, можно попробовать решить, используя методы Антона Макаренко.</w:t>
        <w:br/>
        <w:br/>
        <w:t>Одна из основных – очень низкий авторитет педагога, учителя. Любой – что ребенок, что взрослый – может «поставить на место» работника образования. Причем неважно, имеется для этого реальная причина или нет. Не менее существенная проблема – тотальная инфантильность современных детей. Самостоятельно, без индивидуальной помощи взрослого, они не могут, да и не хотят, совершить ни одного шага. Чтобы ученики что-то сделали, их нужно буквально «водить за руку». Ну и конечно ценность самого образования: сегодня школа воспринимается детьми и родителями как каторга, ненужная и мешающая жить. Это далеко не все болевые точки, но, пожалуй, они самые основные.</w:t>
        <w:br/>
        <w:br/>
        <w:t>Размышляя над «Педагогической поэмой», автор статьи спрашивает: «Смогли бы методы, описанные в книге А.С.Макаренко, вылечить эти недуги современного образования?». Попробуем ответить на этот вопрос.</w:t>
        <w:br/>
        <w:br/>
        <w:t>В первую очередь нужно учитывать, что во времена Макаренко была совсем другая обстановка, другие условия работы. А именно:</w:t>
      </w:r>
    </w:p>
    <w:p>
      <w:pPr>
        <w:pStyle w:val="Articlerenderblockarticlerenderblockunstyled"/>
        <w:shd w:fill="FFFFFF" w:val="clear"/>
        <w:spacing w:before="0" w:after="0"/>
        <w:rPr/>
      </w:pPr>
      <w:r>
        <w:rPr>
          <w:color w:val="000000"/>
        </w:rPr>
        <w:t>1) Эпоха.</w:t>
        <w:br/>
        <w:t>В книге описывается жизнь трудовой колонии им. М.Горького с 1920 по 1928 год. Это один из тяжелейших периодов в истории нашей страны, время бедствий и потерь, время зарождения молодого Советского государства. Очень образно дает описание общей обстановки в стране следующая цитата: «…В стране победившей революции царствовала дикая хозяйственная разруха,… которая оборачивалась не просто бедностью, а пещерной нищетой</w:t>
      </w:r>
      <w:r>
        <w:fldChar w:fldCharType="begin"/>
      </w:r>
      <w:r>
        <w:rPr>
          <w:rStyle w:val="InternetLink"/>
          <w:color w:val="0077FF"/>
        </w:rPr>
        <w:instrText xml:space="preserve"> HYPERLINK "https://zen.yandex.ru/profile/editor/id/606b36d1f4d2322c3ff993cb/607572a7dbd81a6194752ce1/edit" \l "_ftn2" \n _blank</w:instrText>
      </w:r>
      <w:r>
        <w:rPr>
          <w:rStyle w:val="InternetLink"/>
          <w:color w:val="0077FF"/>
        </w:rPr>
        <w:fldChar w:fldCharType="separate"/>
      </w:r>
      <w:r>
        <w:rPr>
          <w:rStyle w:val="InternetLink"/>
          <w:color w:val="0077FF"/>
        </w:rPr>
        <w:t>[2] </w:t>
      </w:r>
      <w:r>
        <w:rPr>
          <w:rStyle w:val="InternetLink"/>
          <w:color w:val="0077FF"/>
        </w:rPr>
        <w:fldChar w:fldCharType="end"/>
      </w:r>
      <w:r>
        <w:rPr>
          <w:color w:val="000000"/>
        </w:rPr>
        <w:t>». И в этих условиях шел воспитательный процесс, описанный в книге великим педагогом.</w:t>
      </w:r>
    </w:p>
    <w:p>
      <w:pPr>
        <w:pStyle w:val="Articlerenderblockarticlerenderblockunstyled"/>
        <w:shd w:fill="FFFFFF" w:val="clear"/>
        <w:spacing w:before="0" w:after="0"/>
        <w:rPr/>
      </w:pPr>
      <w:r>
        <w:rPr>
          <w:color w:val="000000"/>
        </w:rPr>
        <w:t>2) Подопечные.</w:t>
        <w:br/>
        <w:t>Необходимо отметить, что Антон Семенович Макаренко занимался воспитанием и обучением беспризорных, малолетних бандитов или, как сказали бы сейчас, «девиантных</w:t>
      </w:r>
      <w:r>
        <w:fldChar w:fldCharType="begin"/>
      </w:r>
      <w:r>
        <w:rPr>
          <w:rStyle w:val="InternetLink"/>
          <w:color w:val="0077FF"/>
        </w:rPr>
        <w:instrText xml:space="preserve"> HYPERLINK "https://zen.yandex.ru/profile/editor/id/606b36d1f4d2322c3ff993cb/607572a7dbd81a6194752ce1/edit" \l "_ftn3" \n _blank</w:instrText>
      </w:r>
      <w:r>
        <w:rPr>
          <w:rStyle w:val="InternetLink"/>
          <w:color w:val="0077FF"/>
        </w:rPr>
        <w:fldChar w:fldCharType="separate"/>
      </w:r>
      <w:r>
        <w:rPr>
          <w:rStyle w:val="InternetLink"/>
          <w:color w:val="0077FF"/>
        </w:rPr>
        <w:t>[3] </w:t>
      </w:r>
      <w:r>
        <w:rPr>
          <w:rStyle w:val="InternetLink"/>
          <w:color w:val="0077FF"/>
        </w:rPr>
        <w:fldChar w:fldCharType="end"/>
      </w:r>
      <w:r>
        <w:rPr>
          <w:color w:val="000000"/>
        </w:rPr>
        <w:t>» детей. В двадцатые годы XX века на территории России после Первой мировой, Гражданской войны и революции количество беспризорников выросло до невероятных размеров. Мы же ставим вопрос о возможности применения системы Макаренко в отношении обычных подростков из нормальных семей, обучающихся в обычных школах, гимназиях и лицеях.</w:t>
        <w:br/>
        <w:br/>
        <w:t>3) Учителя (личностный фактор)</w:t>
        <w:br/>
        <w:t>Безусловно, не стоит сбрасывать со счетов личный фактор – а именно талант самого Макаренко.</w:t>
        <w:br/>
        <w:br/>
        <w:t>4) Отношение общества.</w:t>
        <w:br/>
        <w:t>Во время, о котором идет повествование в книге, у педагогов был совсем другой статус, очень отличающийся от сегодняшнего. Учителя обладали авторитетом, часто непререкаемым. К их мнению прислушивались. Учитель имел более широкий набор рычагов воздействия на подопечных, не исключая, в том числе и меры физические. Родители, если таковые были, вставали на сторону учителя и требовали от ребенка послушания. Короче говоря, учитель или воспитатель – довольно престижная профессия в то время.</w:t>
        <w:br/>
        <w:br/>
        <w:t>5) Учреждение.</w:t>
        <w:br/>
        <w:t>В поэме Макаренко описывается жизнь трудовой колонии. Чем отличается колония от обычной школы? Колония – это исправительное учреждение, в котором дети находятся принудительно, не по своей воле, а по причине совершения какого-либо преступление. А в современной школе дети реализовывают свое конституционное право на получение образования, хотя сегодня многие ученики так же ходят в школу как в колонию - но это тема отдельной статьи.</w:t>
        <w:br/>
        <w:br/>
        <w:t>Мы же, размышляя о полезности методов Антона Макаренко, думаем о применении их по отношению к благополучным ученикам без отклонений, которые учатся в обычной школе. Итак, нужно ли это? Возможно ли это?</w:t>
        <w:br/>
        <w:br/>
        <w:t>После прочтения «Педагогической поэмы» становится ясно, что основные идеи Макаренко, это </w:t>
      </w:r>
      <w:r>
        <w:rPr>
          <w:i/>
          <w:iCs/>
          <w:color w:val="000000"/>
        </w:rPr>
        <w:t>посильный труд, коллективная ответственность и определенная доля самоуправления детского коллектива</w:t>
      </w:r>
      <w:r>
        <w:rPr>
          <w:color w:val="000000"/>
        </w:rPr>
        <w:t> .</w:t>
        <w:br/>
        <w:t>Если мы посмотрим на такие условия глазами колониста, подопечного, то возникает следующая мысль: «От меня и моих товарищей зависит, будет ли сегодня вкусный завтрак, обед и ужин; от нас зависит, будет ли у нас крыша над головой и чистая постель; будут ли уроки и вечерние чтения книг; будет ли театр. Если я не выполню свою часть работы – усилия моих товарищей пойдут насмарку». Таким образом, каждый ребенок, от малыша до переростка</w:t>
      </w:r>
      <w:r>
        <w:fldChar w:fldCharType="begin"/>
      </w:r>
      <w:r>
        <w:rPr>
          <w:rStyle w:val="InternetLink"/>
          <w:color w:val="0077FF"/>
        </w:rPr>
        <w:instrText xml:space="preserve"> HYPERLINK "https://zen.yandex.ru/profile/editor/id/606b36d1f4d2322c3ff993cb/607572a7dbd81a6194752ce1/edit" \l "_ftn4" \n _blank</w:instrText>
      </w:r>
      <w:r>
        <w:rPr>
          <w:rStyle w:val="InternetLink"/>
          <w:color w:val="0077FF"/>
        </w:rPr>
        <w:fldChar w:fldCharType="separate"/>
      </w:r>
      <w:r>
        <w:rPr>
          <w:rStyle w:val="InternetLink"/>
          <w:color w:val="0077FF"/>
        </w:rPr>
        <w:t>[4] </w:t>
      </w:r>
      <w:r>
        <w:rPr>
          <w:rStyle w:val="InternetLink"/>
          <w:color w:val="0077FF"/>
        </w:rPr>
        <w:fldChar w:fldCharType="end"/>
      </w:r>
      <w:r>
        <w:rPr>
          <w:color w:val="000000"/>
        </w:rPr>
        <w:t>, осознают свою ответственность за жизнь всего коллектива в колонии.</w:t>
        <w:br/>
        <w:br/>
        <w:t>Конечно, не будем отрицать, что добиться такого чувства коллективной ответственности педагогам удалось не сразу. Первое время девиантные дети – воры и беспризорники – не хотели и пальцем пошевелить для улучшения условий проживания. А ведь педагоги жили со своими подопечными под одной крышей и тоже вынуждены были испытывать холод и голод! Так описывает один из подобных моментов сам Макаренко: «В одно зимнее утро я предложил Задорову пойти нарубить дров для кухни. Услышал обычный ответ: - «Иди сам наруби, много вас тут!» Это впервые ко мне обратились на «ты». В состоянии гнева и обиды я размахнулся и ударил Задорова по щеке...Он не удержался на ногах и повалился на печку</w:t>
      </w:r>
      <w:r>
        <w:fldChar w:fldCharType="begin"/>
      </w:r>
      <w:r>
        <w:rPr>
          <w:rStyle w:val="InternetLink"/>
          <w:color w:val="0077FF"/>
        </w:rPr>
        <w:instrText xml:space="preserve"> HYPERLINK "https://zen.yandex.ru/profile/editor/id/606b36d1f4d2322c3ff993cb/607572a7dbd81a6194752ce1/edit" \l "_ftn5" \n _blank</w:instrText>
      </w:r>
      <w:r>
        <w:rPr>
          <w:rStyle w:val="InternetLink"/>
          <w:color w:val="0077FF"/>
        </w:rPr>
        <w:fldChar w:fldCharType="separate"/>
      </w:r>
      <w:r>
        <w:rPr>
          <w:rStyle w:val="InternetLink"/>
          <w:color w:val="0077FF"/>
        </w:rPr>
        <w:t>[5] </w:t>
      </w:r>
      <w:r>
        <w:rPr>
          <w:rStyle w:val="InternetLink"/>
          <w:color w:val="0077FF"/>
        </w:rPr>
        <w:fldChar w:fldCharType="end"/>
      </w:r>
      <w:r>
        <w:rPr>
          <w:color w:val="000000"/>
        </w:rPr>
        <w:t>». Это подействовало. После описанных событий подростки стали выполнять возлагаемые на них обязанности. Однако сам Макаренко, очевидно, очень себя корил за свою несдержанность.</w:t>
        <w:br/>
        <w:br/>
        <w:t>Подойдет ли метод физического воздействия для современных условий? Здесь без раздумий ответим: нет. И дело не в том, что мы живем в правовом государстве, а в том, что подобный метод уничтожает личность человека. А без личности невозможно привить чувство ответственности, хоть личной, хоть коллективной.</w:t>
        <w:br/>
        <w:br/>
        <w:t>А вот воспитать в современных школьниках самостоятельность, адекватное отношение к труду, умение отвечать за свои поступки и уважать окружающих, вырастить в них «чувство локтя» - вот что было бы спасением для современной школьной системы!</w:t>
        <w:br/>
        <w:t>Всего этого нашим детским коллективам не достает.</w:t>
        <w:br/>
        <w:br/>
        <w:t>Читатели могут сказать: «Отдает какой-то советчиной!». Да, так и есть. Но ведь нельзя же делить мир на белое и черное! Не все в советской школьной системе было плохим. Попробуй-ка сказать современному школьнику: «Убери за собой мусор, который остался под партой!». Он тут же заявит о своих правах. А если все-таки заставить его убрать куски грязи, нападавшей с уличной обуви, в которой он ходит в школе, тут же жалобу в департамент напишут родители. Другой пример: ученики должны завести тетрадь для самостоятельных работ. Проходит половина учебного года, у некоторых тетрадей так и нет. За самостоятельную работу на листке они оценку не получают. И начинаются жалобы. А учитель требует порядка! Дети протестуют, сами не понимая, что этот порядок облегчит процесс обучения. И подобное случается повсеместно.</w:t>
        <w:br/>
        <w:br/>
        <w:t>Разве поступали бы так дети, имеющие чувство ответственности? Поступали бы так те, кто приучен ценить труд – не только свой, но и чужой? Как бы проходило обучение в школе, если хотя бы 60% учеников имели те качества, которые воспитывал в своих подопечных Макаренко? Тут конечно надо учитывать, что сегодня слишком часто в образовательный процесс вмешиваются родители со своими взглядами, идеями и теориями, которые подчас очень далеки от реальности школьного бытия. Исходя из всего вышеперечисленного, можно сделать такие выводы:</w:t>
        <w:br/>
        <w:br/>
        <w:t>1) Некоторые воспитательные установки Антона Макаренко действительно подошли бы для применения в современных школах;</w:t>
        <w:br/>
        <w:t>2) На взгляд автора, опираясь на опыт Антона Семеновича, нужно стремиться к выполнению таких задач:</w:t>
        <w:br/>
        <w:t>- воспитание коллективной ответственности;</w:t>
        <w:br/>
        <w:t>- наделение трудовыми обязанностями каждого ученика;</w:t>
        <w:br/>
        <w:t>- воспитание уважения чужого мнения;</w:t>
        <w:br/>
        <w:t>- формирование самостоятельности;</w:t>
        <w:br/>
        <w:t>- предоставление детскому коллективу доли самоуправления;</w:t>
        <w:br/>
        <w:br/>
        <w:t>3) Нужен ли будет такой человек современному обществу? Вот здесь однозначного ответа у автора нет: мы живем в эпоху рыночных отношений, где каждый сам за себя. Коллективизм сегодня не в моде</w:t>
        <w:br/>
        <w:br/>
        <w:t>4) Можно ли добиться подобных успехов в современных условиях?</w:t>
        <w:br/>
        <w:t>Автор полагает, что можно. При условии единения педагогов, администрации школ и родителей. Пока такого единения нет.</w:t>
        <w:br/>
        <w:br/>
        <w:t>В любом случае, педагог или представитель любой другой профессии, должен хотя бы один раз в жизни познакомиться с трудом Антона Семеновича Макаренко. Для того, чтобы знать, что иногда приходится выносить педагогам; чтобы знать, какое количество несчастных детей оставляет революция и война; чтобы знать, какие люди шли воевать за Родину во время Великой Отечественной войны;</w:t>
      </w:r>
      <w:r>
        <w:fldChar w:fldCharType="begin"/>
      </w:r>
      <w:r>
        <w:rPr>
          <w:rStyle w:val="InternetLink"/>
          <w:color w:val="0077FF"/>
        </w:rPr>
        <w:instrText xml:space="preserve"> HYPERLINK "https://zen.yandex.ru/profile/editor/id/606b36d1f4d2322c3ff993cb/607572a7dbd81a6194752ce1/edit" \l "_ftn6" \n _blank</w:instrText>
      </w:r>
      <w:r>
        <w:rPr>
          <w:rStyle w:val="InternetLink"/>
          <w:color w:val="0077FF"/>
        </w:rPr>
        <w:fldChar w:fldCharType="separate"/>
      </w:r>
      <w:r>
        <w:rPr>
          <w:rStyle w:val="InternetLink"/>
          <w:color w:val="0077FF"/>
        </w:rPr>
        <w:t>[6] </w:t>
      </w:r>
      <w:r>
        <w:rPr>
          <w:rStyle w:val="InternetLink"/>
          <w:color w:val="0077FF"/>
        </w:rPr>
        <w:fldChar w:fldCharType="end"/>
      </w:r>
      <w:r>
        <w:rPr>
          <w:color w:val="000000"/>
        </w:rPr>
        <w:t>чтобы перенять некоторые идеи и методы для воспитания собственных детей сильными и самостоятельными. Время, потраченное на прочтение этой книги, не пройдет зря. Почему? Потому, что: «Педагогическая поэма» - книга-подвиг. Она конструирует души читателей. …В ней кристаллизован столь великий опыт, что он не может не быть востребован в современных условиях, как бы ни отличались они от тогдашних</w:t>
      </w:r>
      <w:r>
        <w:fldChar w:fldCharType="begin"/>
      </w:r>
      <w:r>
        <w:rPr>
          <w:rStyle w:val="InternetLink"/>
          <w:color w:val="0077FF"/>
        </w:rPr>
        <w:instrText xml:space="preserve"> HYPERLINK "https://zen.yandex.ru/profile/editor/id/606b36d1f4d2322c3ff993cb/607572a7dbd81a6194752ce1/edit" \l "_ftn7" \n _blank</w:instrText>
      </w:r>
      <w:r>
        <w:rPr>
          <w:rStyle w:val="InternetLink"/>
          <w:color w:val="0077FF"/>
        </w:rPr>
        <w:fldChar w:fldCharType="separate"/>
      </w:r>
      <w:r>
        <w:rPr>
          <w:rStyle w:val="InternetLink"/>
          <w:color w:val="0077FF"/>
        </w:rPr>
        <w:t>[7] </w:t>
      </w:r>
      <w:r>
        <w:rPr>
          <w:rStyle w:val="InternetLink"/>
          <w:color w:val="0077FF"/>
        </w:rPr>
        <w:fldChar w:fldCharType="end"/>
      </w:r>
      <w:r>
        <w:rPr>
          <w:color w:val="000000"/>
        </w:rPr>
        <w:t>».</w:t>
      </w:r>
    </w:p>
    <w:p>
      <w:pPr>
        <w:pStyle w:val="Articlerenderblockarticlerenderblockunstyled"/>
        <w:shd w:fill="FFFFFF" w:val="clear"/>
        <w:spacing w:before="0" w:after="0"/>
        <w:rPr/>
      </w:pPr>
      <w:r>
        <w:fldChar w:fldCharType="begin"/>
      </w:r>
      <w:r>
        <w:rPr>
          <w:rStyle w:val="InternetLink"/>
          <w:color w:val="0077FF"/>
        </w:rPr>
        <w:instrText xml:space="preserve"> HYPERLINK "https://zen.yandex.ru/profile/editor/id/606b36d1f4d2322c3ff993cb/607572a7dbd81a6194752ce1/edit" \l "_ftnref1" \n _blank</w:instrText>
      </w:r>
      <w:r>
        <w:rPr>
          <w:rStyle w:val="InternetLink"/>
          <w:color w:val="0077FF"/>
        </w:rPr>
        <w:fldChar w:fldCharType="separate"/>
      </w:r>
      <w:r>
        <w:rPr>
          <w:rStyle w:val="InternetLink"/>
          <w:color w:val="0077FF"/>
        </w:rPr>
        <w:t>[1] </w:t>
      </w:r>
      <w:r>
        <w:rPr>
          <w:rStyle w:val="InternetLink"/>
          <w:color w:val="0077FF"/>
        </w:rPr>
        <w:fldChar w:fldCharType="end"/>
      </w:r>
      <w:r>
        <w:rPr>
          <w:color w:val="000000"/>
        </w:rPr>
        <w:t>Иконников-Галицкий А. Вступительная статья «Сотворение человека». СПб.: Азбука, Азбука-Аттикус, 2018.</w:t>
      </w:r>
    </w:p>
    <w:p>
      <w:pPr>
        <w:pStyle w:val="Articlerenderblockarticlerenderblockunstyled"/>
        <w:shd w:fill="FFFFFF" w:val="clear"/>
        <w:spacing w:before="0" w:after="0"/>
        <w:rPr/>
      </w:pPr>
      <w:r>
        <w:fldChar w:fldCharType="begin"/>
      </w:r>
      <w:r>
        <w:rPr>
          <w:rStyle w:val="InternetLink"/>
          <w:color w:val="0077FF"/>
        </w:rPr>
        <w:instrText xml:space="preserve"> HYPERLINK "https://zen.yandex.ru/profile/editor/id/606b36d1f4d2322c3ff993cb/607572a7dbd81a6194752ce1/edit" \l "_ftnref2" \n _blank</w:instrText>
      </w:r>
      <w:r>
        <w:rPr>
          <w:rStyle w:val="InternetLink"/>
          <w:color w:val="0077FF"/>
        </w:rPr>
        <w:fldChar w:fldCharType="separate"/>
      </w:r>
      <w:r>
        <w:rPr>
          <w:rStyle w:val="InternetLink"/>
          <w:color w:val="0077FF"/>
        </w:rPr>
        <w:t>[2] </w:t>
      </w:r>
      <w:r>
        <w:rPr>
          <w:rStyle w:val="InternetLink"/>
          <w:color w:val="0077FF"/>
        </w:rPr>
        <w:fldChar w:fldCharType="end"/>
      </w:r>
      <w:r>
        <w:rPr>
          <w:color w:val="000000"/>
        </w:rPr>
        <w:t>Там же.</w:t>
      </w:r>
    </w:p>
    <w:p>
      <w:pPr>
        <w:pStyle w:val="Articlerenderblockarticlerenderblockunstyled"/>
        <w:shd w:fill="FFFFFF" w:val="clear"/>
        <w:spacing w:before="0" w:after="0"/>
        <w:rPr/>
      </w:pPr>
      <w:r>
        <w:fldChar w:fldCharType="begin"/>
      </w:r>
      <w:r>
        <w:rPr>
          <w:rStyle w:val="InternetLink"/>
          <w:color w:val="0077FF"/>
        </w:rPr>
        <w:instrText xml:space="preserve"> HYPERLINK "https://zen.yandex.ru/profile/editor/id/606b36d1f4d2322c3ff993cb/607572a7dbd81a6194752ce1/edit" \l "_ftnref3" \n _blank</w:instrText>
      </w:r>
      <w:r>
        <w:rPr>
          <w:rStyle w:val="InternetLink"/>
          <w:color w:val="0077FF"/>
        </w:rPr>
        <w:fldChar w:fldCharType="separate"/>
      </w:r>
      <w:r>
        <w:rPr>
          <w:rStyle w:val="InternetLink"/>
          <w:color w:val="0077FF"/>
        </w:rPr>
        <w:t>[3] </w:t>
      </w:r>
      <w:r>
        <w:rPr>
          <w:rStyle w:val="InternetLink"/>
          <w:color w:val="0077FF"/>
        </w:rPr>
        <w:fldChar w:fldCharType="end"/>
      </w:r>
      <w:r>
        <w:rPr>
          <w:color w:val="000000"/>
        </w:rPr>
        <w:t>Девиантное поведение ( лат. </w:t>
      </w:r>
      <w:r>
        <w:rPr>
          <w:i/>
          <w:iCs/>
          <w:color w:val="000000"/>
        </w:rPr>
        <w:t>deviation — отклонение </w:t>
      </w:r>
      <w:r>
        <w:rPr>
          <w:color w:val="000000"/>
        </w:rPr>
        <w:t>) — это устойчивое поведение личности, отклоняющееся от общепринятых, наиболее распространённых и устоявшихся общественных норм ( https://ru.wikipedia.org/)</w:t>
      </w:r>
    </w:p>
    <w:p>
      <w:pPr>
        <w:pStyle w:val="Articlerenderblockarticlerenderblockunstyled"/>
        <w:shd w:fill="FFFFFF" w:val="clear"/>
        <w:spacing w:before="0" w:after="0"/>
        <w:rPr/>
      </w:pPr>
      <w:r>
        <w:fldChar w:fldCharType="begin"/>
      </w:r>
      <w:r>
        <w:rPr>
          <w:rStyle w:val="InternetLink"/>
          <w:color w:val="0077FF"/>
        </w:rPr>
        <w:instrText xml:space="preserve"> HYPERLINK "https://zen.yandex.ru/profile/editor/id/606b36d1f4d2322c3ff993cb/607572a7dbd81a6194752ce1/edit" \l "_ftnref4" \n _blank</w:instrText>
      </w:r>
      <w:r>
        <w:rPr>
          <w:rStyle w:val="InternetLink"/>
          <w:color w:val="0077FF"/>
        </w:rPr>
        <w:fldChar w:fldCharType="separate"/>
      </w:r>
      <w:r>
        <w:rPr>
          <w:rStyle w:val="InternetLink"/>
          <w:color w:val="0077FF"/>
        </w:rPr>
        <w:t>[4] </w:t>
      </w:r>
      <w:r>
        <w:rPr>
          <w:rStyle w:val="InternetLink"/>
          <w:color w:val="0077FF"/>
        </w:rPr>
        <w:fldChar w:fldCharType="end"/>
      </w:r>
      <w:r>
        <w:rPr>
          <w:color w:val="000000"/>
        </w:rPr>
        <w:t>Прим.автора: «переростками» А.С. Макаренко называет воспитанников, уменьшивших свой возраст, чтобы за совершенные преступление попасть не в тюрьму, а детскую исправительную колонию;</w:t>
      </w:r>
    </w:p>
    <w:p>
      <w:pPr>
        <w:pStyle w:val="Articlerenderblockarticlerenderblockunstyled"/>
        <w:shd w:fill="FFFFFF" w:val="clear"/>
        <w:spacing w:before="0" w:after="0"/>
        <w:rPr/>
      </w:pPr>
      <w:r>
        <w:fldChar w:fldCharType="begin"/>
      </w:r>
      <w:r>
        <w:rPr>
          <w:rStyle w:val="InternetLink"/>
          <w:color w:val="0077FF"/>
        </w:rPr>
        <w:instrText xml:space="preserve"> HYPERLINK "https://zen.yandex.ru/profile/editor/id/606b36d1f4d2322c3ff993cb/607572a7dbd81a6194752ce1/edit" \l "_ftnref5" \n _blank</w:instrText>
      </w:r>
      <w:r>
        <w:rPr>
          <w:rStyle w:val="InternetLink"/>
          <w:color w:val="0077FF"/>
        </w:rPr>
        <w:fldChar w:fldCharType="separate"/>
      </w:r>
      <w:r>
        <w:rPr>
          <w:rStyle w:val="InternetLink"/>
          <w:color w:val="0077FF"/>
        </w:rPr>
        <w:t>[5] </w:t>
      </w:r>
      <w:r>
        <w:rPr>
          <w:rStyle w:val="InternetLink"/>
          <w:color w:val="0077FF"/>
        </w:rPr>
        <w:fldChar w:fldCharType="end"/>
      </w:r>
      <w:r>
        <w:rPr>
          <w:color w:val="000000"/>
        </w:rPr>
        <w:t>Макаренко А. Педагогическая поэма. СПб.: Азбука, Азбука-Аттикус, 2018.</w:t>
      </w:r>
    </w:p>
    <w:p>
      <w:pPr>
        <w:pStyle w:val="Articlerenderblockarticlerenderblockunstyled"/>
        <w:shd w:fill="FFFFFF" w:val="clear"/>
        <w:spacing w:before="0" w:after="0"/>
        <w:rPr/>
      </w:pPr>
      <w:r>
        <w:fldChar w:fldCharType="begin"/>
      </w:r>
      <w:r>
        <w:rPr>
          <w:rStyle w:val="InternetLink"/>
          <w:color w:val="0077FF"/>
        </w:rPr>
        <w:instrText xml:space="preserve"> HYPERLINK "https://zen.yandex.ru/profile/editor/id/606b36d1f4d2322c3ff993cb/607572a7dbd81a6194752ce1/edit" \l "_ftnref6" \n _blank</w:instrText>
      </w:r>
      <w:r>
        <w:rPr>
          <w:rStyle w:val="InternetLink"/>
          <w:color w:val="0077FF"/>
        </w:rPr>
        <w:fldChar w:fldCharType="separate"/>
      </w:r>
      <w:r>
        <w:rPr>
          <w:rStyle w:val="InternetLink"/>
          <w:color w:val="0077FF"/>
        </w:rPr>
        <w:t>[6] </w:t>
      </w:r>
      <w:r>
        <w:rPr>
          <w:rStyle w:val="InternetLink"/>
          <w:color w:val="0077FF"/>
        </w:rPr>
        <w:fldChar w:fldCharType="end"/>
      </w:r>
      <w:r>
        <w:rPr>
          <w:color w:val="000000"/>
        </w:rPr>
        <w:t>Прим.автора: несколько воспитанников А.С. Макаренко стали орденоносцами и героями ВОВ;</w:t>
      </w:r>
    </w:p>
    <w:p>
      <w:pPr>
        <w:pStyle w:val="Articlerenderblockarticlerenderblockunstyled"/>
        <w:shd w:fill="FFFFFF" w:val="clear"/>
        <w:spacing w:before="0" w:after="0"/>
        <w:rPr/>
      </w:pPr>
      <w:r>
        <w:fldChar w:fldCharType="begin"/>
      </w:r>
      <w:r>
        <w:rPr>
          <w:rStyle w:val="InternetLink"/>
          <w:color w:val="0077FF"/>
        </w:rPr>
        <w:instrText xml:space="preserve"> HYPERLINK "https://zen.yandex.ru/profile/editor/id/606b36d1f4d2322c3ff993cb/607572a7dbd81a6194752ce1/edit" \l "_ftnref7" \n _blank</w:instrText>
      </w:r>
      <w:r>
        <w:rPr>
          <w:rStyle w:val="InternetLink"/>
          <w:color w:val="0077FF"/>
        </w:rPr>
        <w:fldChar w:fldCharType="separate"/>
      </w:r>
      <w:r>
        <w:rPr>
          <w:rStyle w:val="InternetLink"/>
          <w:color w:val="0077FF"/>
        </w:rPr>
        <w:t>[7] </w:t>
      </w:r>
      <w:r>
        <w:rPr>
          <w:rStyle w:val="InternetLink"/>
          <w:color w:val="0077FF"/>
        </w:rPr>
        <w:fldChar w:fldCharType="end"/>
      </w:r>
      <w:r>
        <w:rPr>
          <w:color w:val="000000"/>
        </w:rPr>
        <w:t>Иконников-Галицкий А. Вступительная статья «Сотворение человека». СПб.: Азбука, Азбука-Аттикус, 2018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renderblockarticlerenderblockunstyled">
    <w:name w:val="article-render__block article-render__block_unstyled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7:47:00Z</dcterms:created>
  <dc:creator>Microsoft Office</dc:creator>
  <dc:description/>
  <cp:keywords/>
  <dc:language>en-US</dc:language>
  <cp:lastModifiedBy>Microsoft Office</cp:lastModifiedBy>
  <dcterms:modified xsi:type="dcterms:W3CDTF">2021-05-25T07:48:00Z</dcterms:modified>
  <cp:revision>1</cp:revision>
  <dc:subject/>
  <dc:title>«Педагогическая поэма» глазами учителя 21 века</dc:title>
</cp:coreProperties>
</file>