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>Задания на лето для 1-го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 ма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ыпиши только те примеры, ответ в которых равен 4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536"/>
              <w:gridCol w:w="536"/>
              <w:gridCol w:w="536"/>
              <w:gridCol w:w="537"/>
              <w:gridCol w:w="537"/>
              <w:gridCol w:w="537"/>
              <w:gridCol w:w="53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гласную букву, чтобы получилось слово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о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6"/>
              <w:gridCol w:w="506"/>
              <w:gridCol w:w="586"/>
              <w:gridCol w:w="507"/>
              <w:gridCol w:w="507"/>
              <w:gridCol w:w="507"/>
              <w:gridCol w:w="507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е играло 5 котят. К ним подошли ещё 3 котёнка. Сколько котят ста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твердые согласные зв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мягкие согласны зв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…рока, п…нал, кла….., м…л…к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…р…бей, к…рова, д…вочка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журный,  в…рона,   р…бота, м…шина,  к…р…ндаш, уч…ник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0=           10+0=            7-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+3=           7-7=               4+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0=            9+0=              0+8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дна ручка стоит 6 рублей. Сколько стоят две такие ру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. ь, ы, ъ,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ломаную, состоящую из трёх звеньев</w:t>
            </w:r>
            <w:r>
              <w:rPr>
                <w:i/>
                <w:color w:val="FF9900"/>
                <w:sz w:val="28"/>
                <w:szCs w:val="28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сумму, у которой первое слагаемое число 9, а второе слагаемое  число 6, подчеркн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-6=3             9+6=15          6+3=9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…дведь,  с…рока,  д…журный,  д…вочка,  М…сква,  за…ц    </w:t>
            </w: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6=           10-3=            7-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8=          8-4=              4-4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=            9-5=              10-5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усском языке 10 гласных букв (назови из), а звуков на 4 меньше. Сколько гласных звуков в русском язык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разность, у которой уменьшаемое 9, а  вычитаемое  число 6, подчеркн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-6=3             9+6=15          9-3=6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=             15-5=            19-1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            10+7=           13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5-10=            14-4=            11-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4=9         …+0=17         13-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8       14-…=14        17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буквы, написание которых надо проверить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ди, трава, поля, дождь, гнездо, шарф, грибы, снег, флаг, снега, стрижи, гриб, гора, дрозд, ёж</w:t>
            </w:r>
            <w:r>
              <w:rPr>
                <w:i/>
                <w:color w:val="FF99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152"/>
        <w:gridCol w:w="5176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осстанови запис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5=….+….           9-5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5=….+….           6+3=….+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8-2=….+….           …-…=….+….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3…7-3               2+4…9-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-4…3+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оч?ка, пис?мо, васил?ки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  <w:sz w:val="28"/>
                <w:szCs w:val="28"/>
              </w:rPr>
              <w:t>На солнышке грелись 4 утёнка. К ним прибежали 5 гусят. Сколько птиц стало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замкнутую ломаную линию, состоящую из четырёх звенье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дведь,  за…ц,  л…сица,  уч…ник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…ль,  портфел…,  п…на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делай звуковые схемы слов, например: семья-[с´ и м´ й´ а ], зуб-[з у п ]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176"/>
        <w:gridCol w:w="5176"/>
        <w:gridCol w:w="11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июля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            7+5=           9+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=            2+7=           5-1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7-4=            5+6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7"/>
              <w:gridCol w:w="617"/>
              <w:gridCol w:w="589"/>
              <w:gridCol w:w="618"/>
              <w:gridCol w:w="590"/>
              <w:gridCol w:w="618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…ка, к…р…ндаш, м…ш…н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ч…десный, з…бастая, сп…ртив-ная. </w:t>
            </w: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…двед…,  декабр…, буквар…, т…трад…, лос…, л…сица,   за…ц, портфел…, п…нал, июн…, сентябр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июля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поляне паслось 3 лося, а оленей на 6 больше. Сколько оленей паслось на поляне?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им этажом сверху будет четвертый этаж 20-этажного до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чёрточкам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Составь из них предложени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устно подбирая проверочное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июля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19"/>
              <w:gridCol w:w="594"/>
              <w:gridCol w:w="594"/>
              <w:gridCol w:w="595"/>
              <w:gridCol w:w="595"/>
              <w:gridCol w:w="595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Перевед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 см=…дм…см    1дм 2 см =…см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9 см=…дм…см    1дм 7 см =…см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20 см=…дм…см    1дм 1 см =…см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р…ка, ………….-р…с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м…ха, ………..-з…мл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в…ча, ………..-с…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т…на, ………..-д…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 июля</w:t>
            </w:r>
          </w:p>
        </w:tc>
      </w:tr>
      <w:tr>
        <w:trPr>
          <w:trHeight w:val="293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дном домике живут 4 гнома, а в другом – на 2 гнома больше. Сколько гномов живут в двух домиках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главные члены предложе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=             10-5=          7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             4+8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8+3=              9+4=           13-8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580"/>
              <w:gridCol w:w="614"/>
              <w:gridCol w:w="614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>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рекоче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              18-9=            4+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 14-8=            6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17-8=            10+9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дин художник нарисовал 6 апельсинов, а другой – на 4 больше. Сколько апельсинов нарисовали оба художник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…=12           14-…=9       …-9=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…=12           6+…=14      15-….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…=5            17-…=8       …+6=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бери для слов каждой строчки проверочное, запиши, поставь ударение, вставь пропущенные бук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зв…зда, к зв…з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г…ра, у г…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- гр…бы, за гр…б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ч…сы, у ч…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сл…ды, по сл…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             13-9=           12-7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             10+4=          11-8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+7=             14-9=           17-7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8"/>
              <w:gridCol w:w="629"/>
              <w:gridCol w:w="629"/>
              <w:gridCol w:w="633"/>
              <w:gridCol w:w="630"/>
              <w:gridCol w:w="630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су Шарику, коту Матроскину и корове Мурке вместе 6 лет. Сколько лет  будет им вместе через год, было год назад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Используя синий и зелёный карандаши подчеркни буквы, обозначающие твёрдые и мягкие согласные зву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  жи   бу   же   си   чу   ща   ц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ошка  крошечные  крошить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делай звуковые схемы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Контрольная работа №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4=           9+3=        16-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=            11-2=       9- 4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10=         5+2=        7+5=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 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ш дом от врагов спасает собака (малыш, Малыш)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613"/>
              <w:gridCol w:w="614"/>
              <w:gridCol w:w="581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яжёлый (тру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логий (откосы)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сёлый (взгля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Февральский (морозы)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4=12         …-7=7         2+…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…=9          13-…=5       9+…=1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…=7         6+…=12       …-6=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 груша имеет высоту 4 метра, а старая – 9 метров. На сколько метров старая груша выше молод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3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из слогов составь слова, запиши,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, бел        нок, зво         у, ник, ч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, ча, да     ка, ре            ре, та, б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слова, раздели их на слоги для перенос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ёрна, мальчик, чайка, тень, касса, пение, зайчик, зонт, журнал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августа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            8+5=            14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           3+3=            15-8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0-9=          14-9=            5+3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арене выступало 9 собачек. 7 собачек село на тумбочки, а остальные запрыгнули в домик. Сколько собачек оказались в доми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пропущенные буквы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ю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лок,  ут…г, кольч…га, кл…ч, ч…деса, л…тики,  хлоп…шка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В, зацвели, чудесные, ландыши, лесу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предложение, подчеркни главные члены предложения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мма читает интересную книгу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РАВОЧНЫЙ МАТЕРИА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Ф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а   Бб   Вв  Гг   Дд   Ее   Ёё   Жж   Зз   Ии   Йй   Кк   Лл   Мм   Нн   Оо   Пп   Рр   Сс   Тт   Уу   Фф   Хх   Цц   Чч   Шш   Щщ   ъ   ы   ь   Ээ   Юю   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И БУКВЫ</w:t>
      </w:r>
    </w:p>
    <w:p>
      <w:pPr>
        <w:pStyle w:val="Normal"/>
        <w:rPr/>
      </w:pPr>
      <w:r>
        <w:rPr>
          <w:b/>
          <w:sz w:val="32"/>
          <w:szCs w:val="32"/>
        </w:rPr>
        <w:t>Гласные</w:t>
      </w:r>
      <w:r>
        <w:rPr>
          <w:sz w:val="32"/>
          <w:szCs w:val="32"/>
        </w:rPr>
        <w:t xml:space="preserve"> буквы:       а    о    у    ы    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я   ё    ю    и    е</w:t>
      </w:r>
    </w:p>
    <w:p>
      <w:pPr>
        <w:pStyle w:val="Normal"/>
        <w:rPr/>
      </w:pPr>
      <w:r>
        <w:rPr>
          <w:sz w:val="32"/>
          <w:szCs w:val="32"/>
        </w:rPr>
        <w:t xml:space="preserve">Гласные звуки: [ а ], [ о ], [ ´у ], [ ы ], [ э ], [ и 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b/>
          <w:sz w:val="32"/>
          <w:szCs w:val="32"/>
        </w:rPr>
        <w:t>Согласные</w:t>
      </w:r>
      <w:r>
        <w:rPr>
          <w:sz w:val="32"/>
          <w:szCs w:val="32"/>
        </w:rPr>
        <w:t xml:space="preserve"> буквы: б, в, г, д, ж, з, й, к, л, м, н, п, р, с,       т, ф, х, ц, ч, ш, щ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 xml:space="preserve">Могут быть твёрдыми и мягкими: б, в, г, д, з, к, л, м, н, п, р, с, т, ф, х, 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твёрдые: [ ж], [ш], [ц]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мягкие: [ч´ ], [щ´], [й´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ные:    б    в    г    д    ж    з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    ф   к    т    ш   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онкие: б    в    г    д    ж    з   л   м   н   р  й </w:t>
      </w:r>
    </w:p>
    <w:p>
      <w:pPr>
        <w:pStyle w:val="Normal"/>
        <w:rPr/>
      </w:pPr>
      <w:r>
        <w:rPr>
          <w:sz w:val="32"/>
          <w:szCs w:val="32"/>
        </w:rPr>
        <w:t>Глухие:  п    ф   к    т    ш    с   х   ц   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ов не имеют:     ъ,   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rPr/>
      </w:pPr>
      <w:r>
        <w:rPr>
          <w:sz w:val="32"/>
          <w:szCs w:val="32"/>
        </w:rPr>
        <w:t>Со строчки на строчку слова переносятся по слогам, но нельзя одну букву оставлять на строчке и переносить на другую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ре-ка, май-ка, маль-чик, кас-са, ок-но – мо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-ма, ча-йка, кон-ьки, гру-ппа, ста-я –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СОЧЕТАНИЙ БУК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  ШИ  - пиши с буквой 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    ЩА – пиши с буквой 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    ЩУ – пиши с буквой 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Н  ЧК   ЩН  - пиши без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ПИСАНИЕ БЕЗУДАРНЫХ ГЛАСНЫХ,</w:t>
      </w:r>
    </w:p>
    <w:p>
      <w:pPr>
        <w:pStyle w:val="Normal"/>
        <w:jc w:val="center"/>
        <w:rPr/>
      </w:pPr>
      <w:r>
        <w:rPr>
          <w:sz w:val="32"/>
          <w:szCs w:val="32"/>
        </w:rPr>
        <w:t>ПРОВЕРЯЕМЫХ УДАР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 проверочное слово так, чтобы безударная гласная стала ударной.</w:t>
      </w:r>
    </w:p>
    <w:p>
      <w:pPr>
        <w:pStyle w:val="Normal"/>
        <w:rPr/>
      </w:pPr>
      <w:r>
        <w:rPr>
          <w:sz w:val="28"/>
          <w:szCs w:val="28"/>
        </w:rPr>
        <w:t>Например: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а -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ы;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-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АРНЫХ ЗВОНКИХ И ГЛУХИХ СОГЛАСНЫ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дбери проверочное слово так, чтобы после этой согласной буквы встала гласна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,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–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ы,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 xml:space="preserve"> –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00:00Z</dcterms:created>
  <dc:creator>Назарова</dc:creator>
  <dc:description/>
  <dc:language>en-US</dc:language>
  <cp:lastModifiedBy>Пользователь</cp:lastModifiedBy>
  <cp:lastPrinted>2021-05-17T08:58:00Z</cp:lastPrinted>
  <dcterms:modified xsi:type="dcterms:W3CDTF">2021-05-17T06:00:00Z</dcterms:modified>
  <cp:revision>2</cp:revision>
  <dc:subject/>
  <dc:title/>
</cp:coreProperties>
</file>