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ий 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ГБПОУ СОТА</w:t>
      </w:r>
    </w:p>
    <w:p>
      <w:pPr>
        <w:pStyle w:val="Normal"/>
        <w:jc w:val="right"/>
        <w:rPr/>
      </w:pPr>
      <w:r>
        <w:rPr>
          <w:sz w:val="28"/>
          <w:szCs w:val="28"/>
        </w:rPr>
        <w:t>Протокол №1 от 29.08.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М. 02 «ОСУЩЕСТВЛЕНИЕ ИНТЕГРАЦИИ ПРОГРАММНЫХ МОДУЛЕЙ</w:t>
      </w:r>
      <w:r>
        <w:rPr>
          <w:b/>
          <w:bCs/>
          <w:i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                                                                                             «УТВЕРЖДАЮ»</w:t>
      </w:r>
    </w:p>
    <w:p>
      <w:pPr>
        <w:pStyle w:val="Normal"/>
        <w:rPr/>
      </w:pPr>
      <w:r>
        <w:rPr/>
        <w:t>на заседании                                                                                                Зам.директора по УР</w:t>
      </w:r>
    </w:p>
    <w:p>
      <w:pPr>
        <w:pStyle w:val="Normal"/>
        <w:rPr/>
      </w:pPr>
      <w:r>
        <w:rPr/>
        <w:t>ЦМК  вычислительной</w:t>
      </w:r>
    </w:p>
    <w:p>
      <w:pPr>
        <w:pStyle w:val="Normal"/>
        <w:rPr/>
      </w:pPr>
      <w:r>
        <w:rPr/>
        <w:t>техн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________/Колесник Ю.С./</w:t>
      </w:r>
    </w:p>
    <w:p>
      <w:pPr>
        <w:pStyle w:val="Normal"/>
        <w:rPr/>
      </w:pPr>
      <w:r>
        <w:rPr/>
        <w:t xml:space="preserve">Протокол №1 от 28. 08. 19                                                                        29.08.19   </w:t>
      </w:r>
    </w:p>
    <w:p>
      <w:pPr>
        <w:pStyle w:val="Normal"/>
        <w:rPr/>
      </w:pPr>
      <w:r>
        <w:rPr/>
        <w:t xml:space="preserve">Председатель ЦМК </w:t>
      </w:r>
    </w:p>
    <w:p>
      <w:pPr>
        <w:pStyle w:val="Normal"/>
        <w:rPr/>
      </w:pPr>
      <w:r>
        <w:rPr/>
        <w:t xml:space="preserve">___________ /Кашталинская И.А./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Областное государственное бюджетное профессиональное образовательное учреждение «Смоленская областная технологическая академ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Кашталинская Ирина Анатольевна, преподаватель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Рабочая программа профессионального модуля ПМ.02 «Осуществление интеграции программных» модулей» разработана на основе Федерального государственного образовательного стандарта и примерной программы по специальности среднего профессионального образования 09.02.07 «Информационные системы и программирование» укрупнённой группы направлений подготовки специальностей 09.00.00 «Информатика и вычислительная техника» и примерно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13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1.Общая характеристика РАБОЧЕЙ ПРОГРАММЫ ПРОФЕССИОНАЛЬНОГО МОДУЛ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2. СТРУКТУРА и содержание профессионального модул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3. условия реализации программы ПРОФЕССИОНАЛЬНОГО МОДУЛ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08"/>
                <w:tab w:val="center" w:pos="292" w:leader="none"/>
              </w:tabs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aps/>
                <w:sz w:val="28"/>
                <w:szCs w:val="28"/>
              </w:rPr>
              <w:t xml:space="preserve">4. Контроль и оценка результатов освоения профессионального модул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 Общая характеристика РАБОЧЕЙ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и планируемые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результате изучения профессионального модуля студент должен освоить вид профессиональной деятельности </w:t>
      </w:r>
      <w:r>
        <w:rPr>
          <w:bCs/>
          <w:sz w:val="28"/>
          <w:szCs w:val="28"/>
        </w:rPr>
        <w:t>Осуществление интеграции программных модулей</w:t>
      </w:r>
      <w:r>
        <w:rPr>
          <w:bCs/>
          <w:sz w:val="20"/>
          <w:szCs w:val="20"/>
        </w:rPr>
        <w:t xml:space="preserve"> </w:t>
      </w:r>
      <w:r>
        <w:rPr>
          <w:rStyle w:val="24"/>
          <w:b w:val="false"/>
          <w:i w:val="false"/>
          <w:sz w:val="28"/>
          <w:szCs w:val="28"/>
        </w:rPr>
        <w:t>и</w:t>
      </w:r>
      <w:r>
        <w:rPr>
          <w:color w:val="000000"/>
          <w:sz w:val="28"/>
          <w:szCs w:val="28"/>
          <w:lang w:bidi="ru-RU"/>
        </w:rPr>
        <w:t xml:space="preserve"> соответствующие ему 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5"/>
        </w:numPr>
        <w:spacing w:lineRule="auto" w:line="276" w:before="0" w:after="200"/>
        <w:ind w:left="720" w:hanging="11"/>
        <w:jc w:val="both"/>
        <w:rPr/>
      </w:pPr>
      <w:r>
        <w:rPr/>
        <w:t>Перечень общих компетенций</w:t>
      </w:r>
    </w:p>
    <w:tbl>
      <w:tblPr>
        <w:tblW w:w="13934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2332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Код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ОК 1.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/>
                <w:i/>
                <w:iCs/>
              </w:rPr>
            </w:pPr>
            <w:r>
              <w:rPr>
                <w:rFonts w:eastAsia="PMingLiU;新細明體"/>
                <w:b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ОК 2.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PMingLiU;新細明體"/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1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ОК 1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iCs/>
          <w:sz w:val="22"/>
          <w:szCs w:val="22"/>
          <w:lang w:val="en-US"/>
        </w:rPr>
        <w:t>1.1.2</w:t>
      </w:r>
      <w:r>
        <w:rPr>
          <w:rFonts w:cs="Arial" w:ascii="Arial" w:hAnsi="Arial"/>
          <w:bCs/>
          <w:iCs/>
          <w:sz w:val="28"/>
          <w:szCs w:val="28"/>
          <w:lang w:val="en-US"/>
        </w:rPr>
        <w:t xml:space="preserve">. </w:t>
      </w:r>
      <w:r>
        <w:rPr>
          <w:bCs/>
          <w:iCs/>
          <w:lang w:val="en-US"/>
        </w:rPr>
        <w:t xml:space="preserve">Перечень профессиональных компетенц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9975</wp:posOffset>
                </wp:positionH>
                <wp:positionV relativeFrom="paragraph">
                  <wp:posOffset>213360</wp:posOffset>
                </wp:positionV>
                <wp:extent cx="8818245" cy="1628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824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2332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Cs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Cs/>
                                    </w:rPr>
                                    <w:t>Наименование видов деятельности и профессиональных компетен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rFonts w:eastAsia="PMingLiU;新細明體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iCs/>
                                    </w:rPr>
                                    <w:t>ВД 2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rFonts w:eastAsia="PMingLiU;新細明體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Осуществление интеграции программных моду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0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ПК 2.1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iCs/>
                                    </w:rPr>
                                    <w:t>Разрабатывать требования к программным модулям на основе анализа проектной и технической документации на предмет взаимодействия компоне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0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ПК 2.2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iCs/>
                                    </w:rPr>
                                    <w:t>Выполнять интеграцию модулей в программное обеспе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0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ПК 2.3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iCs/>
                                    </w:rPr>
                                    <w:t>Выполнять отладку программного модуля с использованием специализированных программ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0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ПК 2.4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PMingLiU;新細明體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iCs/>
                                    </w:rPr>
                                    <w:t>Осуществлять разработку тестовых наборов и тестовых сценариев для программного обеспеч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0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ПК 2.5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PMingLiU;新細明體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iCs/>
                                    </w:rPr>
                                    <w:t>Производить инспектирование компонент программного обеспечения на предмет соответствия стандартам кодир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35pt;height:128.2pt;mso-wrap-distance-left:9pt;mso-wrap-distance-right:9pt;mso-wrap-distance-top:0pt;mso-wrap-distance-bottom:0pt;margin-top:16.8pt;mso-position-vertical-relative:text;margin-left:84.25pt;mso-position-horizontal-relative:page">
                <v:fill opacity="0f"/>
                <v:textbox inset="0in,0in,0in,0in">
                  <w:txbxContent>
                    <w:tbl>
                      <w:tblPr>
                        <w:tblW w:w="13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12332"/>
                      </w:tblGrid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rFonts w:eastAsia="PMingLiU;新細明體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Cs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rFonts w:eastAsia="PMingLiU;新細明體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Cs/>
                              </w:rPr>
                              <w:t>Наименование видов деятельности и профессиональных компетен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rFonts w:eastAsia="PMingLiU;新細明體"/>
                                <w:bCs/>
                                <w:iCs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iCs/>
                              </w:rPr>
                              <w:t>ВД 2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rFonts w:eastAsia="PMingLiU;新細明體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существление интеграции программных моду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0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 w:eastAsia="en-US"/>
                              </w:rPr>
                              <w:t>ПК 2.1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iCs/>
                              </w:rPr>
                              <w:t>Разрабатывать требования к программным модулям на основе анализа проектной и технической документации на предмет взаимодействия компоне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0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 w:eastAsia="en-US"/>
                              </w:rPr>
                              <w:t>ПК 2.2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iCs/>
                              </w:rPr>
                              <w:t>Выполнять интеграцию модулей в программное обеспе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0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 w:eastAsia="en-US"/>
                              </w:rPr>
                              <w:t>ПК 2.3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iCs/>
                              </w:rPr>
                              <w:t>Выполнять отладку программного модуля с использованием специализированных программ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0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 w:eastAsia="en-US"/>
                              </w:rPr>
                              <w:t>ПК 2.4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rPr>
                                <w:rFonts w:eastAsia="PMingLiU;新細明體"/>
                                <w:bCs/>
                                <w:iCs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iCs/>
                              </w:rPr>
                              <w:t>Осуществлять разработку тестовых наборов и тестовых сценариев для программного обеспеч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0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 w:eastAsia="en-US"/>
                              </w:rPr>
                              <w:t>ПК 2.5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rPr>
                                <w:rFonts w:eastAsia="PMingLiU;新細明體"/>
                                <w:bCs/>
                                <w:iCs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iCs/>
                              </w:rPr>
                              <w:t>Производить инспектирование компонент программного обеспечения на предмет соответствия стандартам кодир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851"/>
        <w:rPr>
          <w:bCs/>
        </w:rPr>
      </w:pPr>
      <w:r>
        <w:rPr>
          <w:bCs/>
        </w:rPr>
        <w:t>1</w:t>
      </w:r>
    </w:p>
    <w:p>
      <w:pPr>
        <w:pStyle w:val="Normal"/>
        <w:spacing w:lineRule="auto" w:line="276" w:before="0" w:after="200"/>
        <w:ind w:left="993" w:firstLine="283"/>
        <w:rPr/>
      </w:pPr>
      <w:r>
        <w:rPr>
          <w:bCs/>
        </w:rPr>
        <w:t xml:space="preserve">11.1.3 </w:t>
      </w:r>
      <w:r>
        <w:rPr/>
        <w:t>В результате освоения профессионального модуля студент должен:</w:t>
      </w:r>
    </w:p>
    <w:tbl>
      <w:tblPr>
        <w:tblW w:w="13859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1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Иметь практический опыт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08"/>
                <w:tab w:val="left" w:pos="7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85" w:hanging="862"/>
              <w:jc w:val="both"/>
              <w:rPr/>
            </w:pPr>
            <w:r>
              <w:rPr/>
              <w:t xml:space="preserve">разработки и оформления требований к программным модулям по предложенной документации; 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08"/>
                <w:tab w:val="left" w:pos="7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85" w:hanging="862"/>
              <w:jc w:val="both"/>
              <w:rPr/>
            </w:pPr>
            <w:r>
              <w:rPr/>
              <w:t>разработки тестовых сценариев программного средства;</w:t>
            </w:r>
          </w:p>
          <w:p>
            <w:pPr>
              <w:pStyle w:val="Style23"/>
              <w:keepNext w:val="true"/>
              <w:keepLines/>
              <w:numPr>
                <w:ilvl w:val="0"/>
                <w:numId w:val="16"/>
              </w:numPr>
              <w:suppressLineNumbers/>
              <w:tabs>
                <w:tab w:val="clear" w:pos="708"/>
                <w:tab w:val="left" w:pos="751" w:leader="none"/>
              </w:tabs>
              <w:suppressAutoHyphens w:val="true"/>
              <w:snapToGrid w:val="false"/>
              <w:ind w:left="1185" w:hanging="862"/>
              <w:rPr>
                <w:bCs/>
              </w:rPr>
            </w:pPr>
            <w:r>
              <w:rPr/>
              <w:t>инспектирования разработанных программных модулей на предмет соответствия стандартам кодирования;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85" w:hanging="862"/>
              <w:jc w:val="both"/>
              <w:rPr>
                <w:bCs/>
              </w:rPr>
            </w:pPr>
            <w:r>
              <w:rPr/>
              <w:t>интегрирования модулей в программное обеспе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уметь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использовать выбранную систему контроля версий; </w:t>
            </w:r>
          </w:p>
          <w:p>
            <w:pPr>
              <w:pStyle w:val="Style23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использовать методы для получения кода с заданной функциональностью и степенью каче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знать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модели процесса разработки программного обеспечения; </w:t>
            </w:r>
          </w:p>
          <w:p>
            <w:pPr>
              <w:pStyle w:val="Style23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основные принципы процесса разработки программного обеспечения; </w:t>
            </w:r>
          </w:p>
          <w:p>
            <w:pPr>
              <w:pStyle w:val="Style23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основные подходы к интегрированию программных модулей; </w:t>
            </w:r>
          </w:p>
          <w:p>
            <w:pPr>
              <w:pStyle w:val="Style23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основы верификации и аттестации программного обеспечения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76" w:before="0" w:after="200"/>
        <w:rPr/>
      </w:pPr>
      <w:r>
        <w:rPr/>
        <w:t xml:space="preserve">Всего часов    - 410.    </w:t>
      </w:r>
    </w:p>
    <w:p>
      <w:pPr>
        <w:pStyle w:val="Normal"/>
        <w:spacing w:lineRule="auto" w:line="276" w:before="0" w:after="200"/>
        <w:rPr/>
      </w:pPr>
      <w:r>
        <w:rPr/>
        <w:t>Из них   на освоение МДК   -    302 часов</w:t>
      </w:r>
    </w:p>
    <w:p>
      <w:pPr>
        <w:pStyle w:val="Normal"/>
        <w:spacing w:lineRule="auto" w:line="276" w:before="0" w:after="200"/>
        <w:rPr/>
      </w:pPr>
      <w:r>
        <w:rPr/>
        <w:t>На производственную практику -   108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 СТРУКТУРА и содержание профессионального модулЯ 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матический план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074"/>
        <w:gridCol w:w="1257"/>
        <w:gridCol w:w="1118"/>
        <w:gridCol w:w="1821"/>
        <w:gridCol w:w="1669"/>
        <w:gridCol w:w="8"/>
        <w:gridCol w:w="1389"/>
        <w:gridCol w:w="9"/>
        <w:gridCol w:w="1262"/>
        <w:gridCol w:w="1183"/>
      </w:tblGrid>
      <w:tr>
        <w:trPr>
          <w:trHeight w:val="35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общих компетенций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рный объем нагрузки, час.</w:t>
            </w:r>
          </w:p>
        </w:tc>
        <w:tc>
          <w:tcPr>
            <w:tcW w:w="8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ъем профессионального модуля, час.</w:t>
            </w:r>
          </w:p>
        </w:tc>
      </w:tr>
      <w:tr>
        <w:trPr>
          <w:trHeight w:val="35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Работа обучающихся во взаимодействии с преподавателем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е по МДК</w:t>
            </w:r>
          </w:p>
        </w:tc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</w:t>
            </w:r>
          </w:p>
        </w:tc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Лабораторных работ и практических заняти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совых проектов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К 2.1, 2.3, 2.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 1 – 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>
                <w:rFonts w:eastAsia="PMingLiU;新細明體"/>
                <w:b/>
                <w:bCs/>
              </w:rPr>
              <w:t>Разработка программн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2.2,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 1 – 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rFonts w:eastAsia="PMingLiU;新細明體"/>
                <w:b/>
                <w:bCs/>
              </w:rPr>
              <w:t>Средства разработки программн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К 2.1, 2.5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 1 – 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  <w:r>
              <w:rPr>
                <w:rFonts w:eastAsia="PMingLiU;新細明體"/>
                <w:b/>
                <w:bCs/>
              </w:rPr>
              <w:t>Моделирование в программных система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оизводственная практика (по профилю специальности),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 </w:t>
      </w:r>
      <w:r>
        <w:rPr>
          <w:b/>
        </w:rPr>
        <w:t>Тематический план и содержание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0519"/>
        <w:gridCol w:w="1134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М, междисциплинарных курсов (МДК) и тем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</w:t>
            </w:r>
            <w:r>
              <w:rPr>
                <w:b/>
              </w:rPr>
              <w:t>.</w:t>
            </w:r>
            <w:r>
              <w:rPr>
                <w:rFonts w:eastAsia="PMingLiU;新細明體"/>
                <w:b/>
                <w:bCs/>
              </w:rPr>
              <w:t xml:space="preserve"> </w:t>
            </w:r>
            <w:r>
              <w:rPr>
                <w:rFonts w:eastAsia="PMingLiU;新細明體"/>
                <w:b/>
                <w:bCs/>
                <w:sz w:val="20"/>
                <w:szCs w:val="20"/>
              </w:rPr>
              <w:t>Разработка программного обеспечения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</w:t>
            </w:r>
            <w:r>
              <w:rPr>
                <w:rFonts w:eastAsia="PMingLiU;新細明體"/>
                <w:b/>
                <w:bCs/>
                <w:sz w:val="20"/>
                <w:szCs w:val="20"/>
              </w:rPr>
              <w:t>2.01 Технология разработки программного обеспечения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</w:tr>
      <w:tr>
        <w:trPr>
          <w:trHeight w:val="172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 </w:t>
            </w:r>
            <w:r>
              <w:rPr>
                <w:rFonts w:eastAsia="PMingLiU;新細明體"/>
                <w:b/>
                <w:bCs/>
                <w:sz w:val="20"/>
                <w:szCs w:val="20"/>
              </w:rPr>
              <w:t>Основные понятия и стандартизация требований к программному обеспечению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1297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16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Понятия требований, классификация, уровни требований. Методологии и стандарты, регламентирующие работу с требованиям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16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Документы международного и государственного стандарта, определяющие состав разработк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Современные принципы и методы разработки программных приложени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Методы организации работы в команде разработчиков. Системы контроля верси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Основные подходы к интегрированию программных модуле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Стандарты код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3" w:hanging="33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 «Анализ предметной области»</w:t>
            </w:r>
          </w:p>
          <w:p>
            <w:pPr>
              <w:pStyle w:val="Normal"/>
              <w:ind w:left="363" w:hanging="33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 «Разработка и оформление технического задания»</w:t>
            </w:r>
          </w:p>
          <w:p>
            <w:pPr>
              <w:pStyle w:val="Normal"/>
              <w:ind w:left="363" w:hanging="33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 «Построение архитектуры программного средства»</w:t>
            </w:r>
          </w:p>
          <w:p>
            <w:pPr>
              <w:pStyle w:val="Normal"/>
              <w:ind w:left="363" w:hanging="33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 «Работа в составе команды разработчиков»</w:t>
            </w:r>
          </w:p>
          <w:p>
            <w:pPr>
              <w:pStyle w:val="Normal"/>
              <w:ind w:left="363" w:hanging="33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Лабораторная работа 5 «Работа в системе контроля верс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Cs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 </w:t>
            </w:r>
            <w:r>
              <w:rPr>
                <w:rFonts w:eastAsia="PMingLiU;新細明體"/>
                <w:b/>
                <w:bCs/>
                <w:sz w:val="20"/>
                <w:szCs w:val="20"/>
              </w:rPr>
              <w:t>Описание и анализ требований. Диаграммы IDEF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527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716" w:leader="none"/>
              </w:tabs>
              <w:ind w:left="0" w:firstLine="312"/>
              <w:jc w:val="both"/>
              <w:rPr/>
            </w:pPr>
            <w:r>
              <w:rPr>
                <w:sz w:val="20"/>
              </w:rPr>
              <w:t>Рабоч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цессы</w:t>
            </w:r>
            <w:r>
              <w:rPr>
                <w:sz w:val="20"/>
                <w:lang w:val="en-US"/>
              </w:rPr>
              <w:t xml:space="preserve"> Rational Unified Process (RUP). </w:t>
            </w:r>
            <w:r>
              <w:rPr>
                <w:rFonts w:eastAsia="PMingLiU;新細明體"/>
                <w:bCs/>
                <w:sz w:val="20"/>
                <w:szCs w:val="20"/>
              </w:rPr>
              <w:t>Описание требований: унифицированный язык моделирования - краткий словарь. Диаграммы UML.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716" w:leader="none"/>
              </w:tabs>
              <w:ind w:left="0" w:firstLine="312"/>
              <w:jc w:val="both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Описание и оформление требований (спецификация). Анализ требований и стратегии выбора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69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Лабораторная работа 6 «Реализация технологии </w:t>
            </w:r>
            <w:r>
              <w:rPr>
                <w:sz w:val="20"/>
                <w:lang w:val="en-US"/>
              </w:rPr>
              <w:t>RUP</w:t>
            </w:r>
            <w:r>
              <w:rPr>
                <w:sz w:val="20"/>
              </w:rPr>
              <w:t xml:space="preserve"> в инструментальных средствах»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7 «Построение диаграммы Вариантов использования и диаграммы Последовательности»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8 «Построение диаграммы Кооперации и диаграммы Развертывания»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9 «Построение диаграммы Деятельности, диаграммы Состояний и диаграммы Классов»</w:t>
            </w:r>
          </w:p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0 «</w:t>
            </w:r>
            <w:r>
              <w:rPr>
                <w:sz w:val="20"/>
              </w:rPr>
              <w:t>Построение диаграммы классов. Исследование отношений между классами»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1«Построение диаграммы компонентов»</w:t>
            </w:r>
          </w:p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2 «Построение диаграмм потоков данных»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3 «Разработка спецификации»</w:t>
            </w:r>
          </w:p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4 «Разработка сценария диалогового процесса, графического интерфейса пользоват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Тема 1.3 Оценка качества программных средств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69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36" w:leader="none"/>
              </w:tabs>
              <w:ind w:left="-113" w:firstLine="42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Цели и задачи и виды тестирования. Стандарты качества программной документации. Меры и метрики. </w:t>
            </w:r>
          </w:p>
          <w:p>
            <w:pPr>
              <w:pStyle w:val="Normal"/>
              <w:numPr>
                <w:ilvl w:val="0"/>
                <w:numId w:val="20"/>
              </w:numPr>
              <w:ind w:left="-113" w:firstLine="42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Тестовое покрытие. </w:t>
            </w:r>
          </w:p>
          <w:p>
            <w:pPr>
              <w:pStyle w:val="Normal"/>
              <w:numPr>
                <w:ilvl w:val="0"/>
                <w:numId w:val="20"/>
              </w:numPr>
              <w:ind w:left="-113" w:firstLine="42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Тестовый сценарий, тестовый пакет.</w:t>
            </w:r>
          </w:p>
          <w:p>
            <w:pPr>
              <w:pStyle w:val="Normal"/>
              <w:numPr>
                <w:ilvl w:val="0"/>
                <w:numId w:val="20"/>
              </w:numPr>
              <w:ind w:left="-113" w:firstLine="425"/>
              <w:rPr>
                <w:rFonts w:eastAsia="PMingLiU;新細明體"/>
                <w:bCs/>
                <w:i/>
                <w:i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Анализ спецификаций. Верификация и аттестация программного обеспечения</w:t>
            </w:r>
          </w:p>
          <w:p>
            <w:pPr>
              <w:pStyle w:val="Normal"/>
              <w:numPr>
                <w:ilvl w:val="0"/>
                <w:numId w:val="20"/>
              </w:numPr>
              <w:ind w:left="-113" w:firstLine="425"/>
              <w:rPr>
                <w:rFonts w:eastAsia="PMingLiU;新細明體"/>
                <w:bCs/>
                <w:i/>
                <w:i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Эффективность и оптимизация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9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5 «Разработка тестового сценария»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6 «Оценка необходимого количества тестов»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7 «Разработка тестовых пакетов»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8 «Оценка программных средств с помощью метрик»</w:t>
            </w:r>
          </w:p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9 «Инспекция программного кода на предмет соответствия стандартам кодирования»</w:t>
            </w:r>
          </w:p>
          <w:p>
            <w:pPr>
              <w:pStyle w:val="Normal"/>
              <w:ind w:left="720" w:hanging="720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0 «Сборка и комплексная отладка программного моду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</w:t>
            </w:r>
          </w:p>
          <w:p>
            <w:pPr>
              <w:pStyle w:val="Normal"/>
              <w:rPr>
                <w:rFonts w:eastAsia="PMingLiU;新細明體"/>
                <w:bCs/>
                <w:i/>
                <w:i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здание презентации по темам: «</w:t>
            </w:r>
            <w:r>
              <w:rPr>
                <w:sz w:val="20"/>
              </w:rPr>
              <w:t xml:space="preserve">Рабочие процессы </w:t>
            </w:r>
            <w:r>
              <w:rPr>
                <w:sz w:val="20"/>
                <w:lang w:val="en-US"/>
              </w:rPr>
              <w:t>Ration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nifi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ocess</w:t>
            </w:r>
            <w:r>
              <w:rPr>
                <w:sz w:val="20"/>
              </w:rPr>
              <w:t xml:space="preserve">», </w:t>
            </w:r>
            <w:r>
              <w:rPr>
                <w:rFonts w:eastAsia="Calibri"/>
                <w:bCs/>
                <w:sz w:val="20"/>
                <w:szCs w:val="20"/>
              </w:rPr>
              <w:t>«Эффективность и оптимизация программ», «</w:t>
            </w:r>
            <w:r>
              <w:rPr>
                <w:rFonts w:eastAsia="PMingLiU;新細明體"/>
                <w:bCs/>
                <w:sz w:val="20"/>
                <w:szCs w:val="20"/>
              </w:rPr>
              <w:t>Верификация и аттестация программного обеспе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94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ое проектирование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Разработка технического задания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Анализ предметной области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Проектирование программного продукта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Построение структуры программного продукта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</w:rPr>
              <w:t>Обоснование выбора состава программных средств для реализации поставленной задачи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го кода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Кодирование программного продукта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Описание программного </w:t>
            </w:r>
            <w:r>
              <w:rPr>
                <w:sz w:val="20"/>
                <w:szCs w:val="20"/>
              </w:rPr>
              <w:t>продукта, оформление листинга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онентов программного продукта (формы, запросы, отчеты, сортировка, меню навигации)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Реализация интерфейса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Разработка тестового сценария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Комплексное тестирование программного продукта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Отладка программного продукта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</w:rPr>
            </w:pPr>
            <w:r>
              <w:rPr>
                <w:sz w:val="20"/>
                <w:szCs w:val="20"/>
              </w:rPr>
              <w:t>Оформление библиографии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ащите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694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курсовых проектов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азы данных обучающихся образовательного учрежден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>
                <w:sz w:val="20"/>
                <w:szCs w:val="20"/>
              </w:rPr>
              <w:t xml:space="preserve">Разработка программы «Электронный каталог литературы»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>
                <w:sz w:val="20"/>
                <w:szCs w:val="20"/>
              </w:rPr>
              <w:t>Разработка программы обработки анкетных данных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нформационной системы образовательного учрежден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азы данных «Комплектующие изделия для персональных компьютеров»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азы данных «Учет товара оптового склада»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го приложения «Программа для обработки заявлений о ввозе товаров и уплате косвенных налогов»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го приложения для получения сведений о средней цене на нефтепродукт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управления свойствами компьютер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азы данных «У чет продукции предприятия»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>
                <w:sz w:val="20"/>
                <w:szCs w:val="20"/>
              </w:rPr>
              <w:t>Разработка программы расчета рентабельности производств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подсчета рейтинга обучающихся образовательного учрежд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масштабирования монитор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«Диспетчер задач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граммного приложения для кафе </w:t>
            </w:r>
            <w:r>
              <w:rPr>
                <w:sz w:val="20"/>
                <w:szCs w:val="20"/>
                <w:lang w:val="en-US"/>
              </w:rPr>
              <w:t>Bla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hit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управления звонковой системой учебного завед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го приложения для каф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автоматизированного учета товара для магазина «Кор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прогнозирования работы туристической фирм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переводы денежных средств со счета организации ООО «Олимп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азы данных корреспонденции отделения филиала ОАО Почта Росси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азы данных учета комплектующих для ООО «Круиз–С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азы данных учета и реализации продукции для ООО «Принт-Экспресс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азы данных учета клиентов ООО «СмолДент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rFonts w:eastAsia="PMingLiU;新細明體"/>
                <w:bCs/>
                <w:i/>
                <w:i/>
              </w:rPr>
            </w:pPr>
            <w:r>
              <w:rPr>
                <w:sz w:val="20"/>
                <w:szCs w:val="20"/>
              </w:rPr>
              <w:t>Разработка базы данных складского хозяйства ЗАО «Север-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Раздел 2. Средства разработки программного обеспечения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eastAsia="PMingLiU;新細明體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</w:tr>
      <w:tr>
        <w:trPr>
          <w:trHeight w:val="5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</w:t>
            </w:r>
            <w:r>
              <w:rPr>
                <w:rFonts w:eastAsia="PMingLiU;新細明體"/>
                <w:b/>
                <w:bCs/>
                <w:sz w:val="20"/>
                <w:szCs w:val="20"/>
              </w:rPr>
              <w:t xml:space="preserve">2.02 </w:t>
            </w:r>
            <w:r>
              <w:rPr>
                <w:b/>
                <w:sz w:val="20"/>
                <w:szCs w:val="20"/>
              </w:rPr>
              <w:t xml:space="preserve"> Инструментальные средства разработки программного обеспечения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eastAsia="PMingLiU;新細明體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>
          <w:trHeight w:val="307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Тема 2.1 Современные технологии и инструменты интеграции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69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32" w:hanging="283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Общая характеристика инструментальных средств разработки программного обеспечения. Классификация и основные составляющие современных инструментальных средств. Общее и специальное программное обеспечение. Инструментальные средства, использующиеся на разных этапах разработки программ. Инструментальные системы разработки программных продуктов.</w:t>
            </w:r>
          </w:p>
          <w:p>
            <w:pPr>
              <w:pStyle w:val="Normal"/>
              <w:numPr>
                <w:ilvl w:val="0"/>
                <w:numId w:val="6"/>
              </w:numPr>
              <w:ind w:left="432" w:hanging="283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Понятие репозитория проекта, структура проекта. </w:t>
            </w:r>
          </w:p>
          <w:p>
            <w:pPr>
              <w:pStyle w:val="Normal"/>
              <w:numPr>
                <w:ilvl w:val="0"/>
                <w:numId w:val="6"/>
              </w:numPr>
              <w:ind w:left="432" w:hanging="283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Виды, цели и уровни интеграции программных модулей. Автоматизация бизнес-процессов</w:t>
            </w:r>
          </w:p>
          <w:p>
            <w:pPr>
              <w:pStyle w:val="Normal"/>
              <w:numPr>
                <w:ilvl w:val="0"/>
                <w:numId w:val="6"/>
              </w:numPr>
              <w:ind w:left="432" w:hanging="283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Выбор источников и приемников данных, сопоставление объектов данных</w:t>
            </w:r>
          </w:p>
          <w:p>
            <w:pPr>
              <w:pStyle w:val="Normal"/>
              <w:numPr>
                <w:ilvl w:val="0"/>
                <w:numId w:val="6"/>
              </w:numPr>
              <w:ind w:left="432" w:hanging="283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Транспортные протоколы. Стандарты форматирования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ind w:left="147" w:hanging="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Лабораторная работа 21 «Создание приложений </w:t>
            </w:r>
            <w:r>
              <w:rPr>
                <w:rFonts w:eastAsia="PMingLiU;新細明體"/>
                <w:bCs/>
                <w:sz w:val="20"/>
                <w:szCs w:val="20"/>
                <w:lang w:val="en-US"/>
              </w:rPr>
              <w:t>BDE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47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Лабораторная работа 22 «Создание </w:t>
            </w:r>
            <w:r>
              <w:rPr>
                <w:rFonts w:eastAsia="PMingLiU;新細明體"/>
                <w:bCs/>
                <w:sz w:val="20"/>
                <w:szCs w:val="20"/>
                <w:lang w:val="en-US"/>
              </w:rPr>
              <w:t>ADO</w:t>
            </w:r>
            <w:r>
              <w:rPr>
                <w:rFonts w:eastAsia="PMingLiU;新細明體"/>
                <w:bCs/>
                <w:sz w:val="20"/>
                <w:szCs w:val="20"/>
              </w:rPr>
              <w:t xml:space="preserve"> приложений»</w:t>
            </w:r>
          </w:p>
          <w:p>
            <w:pPr>
              <w:pStyle w:val="Normal"/>
              <w:ind w:left="147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3 «Разработка структуры проекта»</w:t>
            </w:r>
          </w:p>
          <w:p>
            <w:pPr>
              <w:pStyle w:val="Normal"/>
              <w:ind w:left="147" w:hanging="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4 «Разработка модульной структуры проекта (диаграммы модулей)»</w:t>
            </w:r>
          </w:p>
          <w:p>
            <w:pPr>
              <w:pStyle w:val="Normal"/>
              <w:ind w:left="147" w:hanging="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5 «Разработка перечня артефактов и протоколов проекта»</w:t>
            </w:r>
          </w:p>
          <w:p>
            <w:pPr>
              <w:pStyle w:val="Normal"/>
              <w:ind w:left="147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6 «Настройка работы системы контроля версий (типов импортируемых файлов, путей, фильтров. параметров импорта в репозиторий)»</w:t>
            </w:r>
          </w:p>
          <w:p>
            <w:pPr>
              <w:pStyle w:val="Normal"/>
              <w:ind w:left="147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7 «Разработка и интеграция модулей проекта (командная работа)»</w:t>
            </w:r>
          </w:p>
          <w:p>
            <w:pPr>
              <w:pStyle w:val="Normal"/>
              <w:ind w:left="147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8 «Отладка отдельных модулей программного проекта»</w:t>
            </w:r>
          </w:p>
          <w:p>
            <w:pPr>
              <w:pStyle w:val="Normal"/>
              <w:ind w:left="147" w:hanging="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9 «Организация обработки исключений»</w:t>
            </w:r>
          </w:p>
          <w:p>
            <w:pPr>
              <w:pStyle w:val="Normal"/>
              <w:ind w:left="147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0 «Построение концептуальной модели предметн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Тема 2.2 Инструментарий тестирования и анализа качества программных средств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69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14" w:hanging="35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Отладка программных продуктов. Инструменты отладки. Отладочные классы.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Ручное и автоматизированное тестирование. Методы и средства организации тестирования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Инструментарии анализа качества программных продуктов в среде разработке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Обработка исключительных ситуаций. Методы и способы идентификации сбоев и ошибок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Выявление ошибок системных компонентов.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Качество, корректность, сложность разработки программ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3"/>
              <w:rPr>
                <w:rFonts w:eastAsia="PMingLiU;新細明體"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1 «Применение отладочных классов в проекте»</w:t>
            </w:r>
          </w:p>
          <w:p>
            <w:pPr>
              <w:pStyle w:val="Normal"/>
              <w:ind w:left="7" w:firstLine="142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2 «Отладка проекта»</w:t>
            </w:r>
          </w:p>
          <w:p>
            <w:pPr>
              <w:pStyle w:val="Normal"/>
              <w:ind w:left="7" w:firstLine="142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3 «Инспекция кода модулей проекта»</w:t>
            </w:r>
          </w:p>
          <w:p>
            <w:pPr>
              <w:pStyle w:val="Normal"/>
              <w:ind w:left="7" w:firstLine="142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4 «Тестирование интерфейса пользователя средствами инструментальной среды разработки»</w:t>
            </w:r>
          </w:p>
          <w:p>
            <w:pPr>
              <w:pStyle w:val="Normal"/>
              <w:ind w:left="7" w:firstLine="142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5 «</w:t>
            </w:r>
            <w:r>
              <w:rPr>
                <w:sz w:val="20"/>
                <w:szCs w:val="20"/>
              </w:rPr>
              <w:t>Проектирование контекстного справочника»</w:t>
            </w:r>
          </w:p>
          <w:p>
            <w:pPr>
              <w:pStyle w:val="Normal"/>
              <w:ind w:left="7" w:firstLine="142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6 «Выполнение структурного тестирования»</w:t>
            </w:r>
          </w:p>
          <w:p>
            <w:pPr>
              <w:pStyle w:val="Normal"/>
              <w:ind w:left="7" w:firstLine="142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7 «Выполнение функционального тестирования»</w:t>
            </w:r>
          </w:p>
          <w:p>
            <w:pPr>
              <w:pStyle w:val="Normal"/>
              <w:ind w:left="7" w:firstLine="142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8 «Тестирование интеграции»</w:t>
            </w:r>
          </w:p>
          <w:p>
            <w:pPr>
              <w:pStyle w:val="Normal"/>
              <w:ind w:left="7" w:firstLine="142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9 «Документирование результатов тестирования»</w:t>
            </w:r>
          </w:p>
          <w:p>
            <w:pPr>
              <w:pStyle w:val="Normal"/>
              <w:ind w:left="7" w:firstLine="142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0 «</w:t>
            </w:r>
            <w:r>
              <w:rPr>
                <w:sz w:val="20"/>
                <w:szCs w:val="20"/>
              </w:rPr>
              <w:t>Анализ структурной сложности программ. Проверка корректности програм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Тема 2.3 Компьютерная поддержка разработки и сопровождения программных средств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69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Инструментарий технологий программирования. Инструментальные среды разработки и сопровождения программных средств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Методология проектирования инструментальных средств. Методология </w:t>
            </w:r>
            <w:r>
              <w:rPr>
                <w:rFonts w:eastAsia="PMingLiU;新細明體"/>
                <w:bCs/>
                <w:sz w:val="20"/>
                <w:szCs w:val="20"/>
                <w:lang w:val="en-US"/>
              </w:rPr>
              <w:t>RAD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Методология функционального моделирования </w:t>
            </w:r>
            <w:r>
              <w:rPr>
                <w:rFonts w:eastAsia="PMingLiU;新細明體"/>
                <w:bCs/>
                <w:sz w:val="20"/>
                <w:szCs w:val="20"/>
                <w:lang w:val="en-US"/>
              </w:rPr>
              <w:t>SADT</w:t>
            </w:r>
            <w:r>
              <w:rPr>
                <w:rFonts w:eastAsia="PMingLiU;新細明體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Взаимодействие приложений с внешними программами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2</w:t>
            </w:r>
          </w:p>
          <w:p>
            <w:pPr>
              <w:pStyle w:val="Normal"/>
              <w:ind w:left="360" w:hanging="36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дготовка презентации по темам: «Семейство стандартов моделирования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IDEF</w:t>
            </w:r>
            <w:r>
              <w:rPr>
                <w:sz w:val="20"/>
              </w:rPr>
              <w:t>», «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CASE</w:t>
            </w:r>
            <w:r>
              <w:rPr>
                <w:rFonts w:eastAsia="Calibri"/>
                <w:bCs/>
                <w:sz w:val="20"/>
                <w:szCs w:val="20"/>
              </w:rPr>
              <w:t xml:space="preserve"> – технологии. Классификация и назначение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CASE</w:t>
            </w:r>
            <w:r>
              <w:rPr>
                <w:rFonts w:eastAsia="Calibri"/>
                <w:bCs/>
                <w:sz w:val="20"/>
                <w:szCs w:val="20"/>
              </w:rPr>
              <w:t xml:space="preserve"> –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 </w:t>
            </w:r>
            <w:r>
              <w:rPr>
                <w:rFonts w:eastAsia="PMingLiU;新細明體"/>
                <w:b/>
                <w:bCs/>
                <w:sz w:val="20"/>
                <w:szCs w:val="20"/>
              </w:rPr>
              <w:t>Моделирование в программных системах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</w:tr>
      <w:tr>
        <w:trPr>
          <w:trHeight w:val="4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2.03 Математическое моделирование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</w:tr>
      <w:tr>
        <w:trPr>
          <w:trHeight w:val="63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  <w:r>
              <w:rPr>
                <w:rFonts w:eastAsia="PMingLiU;新細明體"/>
                <w:b/>
                <w:bCs/>
                <w:i/>
              </w:rPr>
              <w:t xml:space="preserve"> </w:t>
            </w:r>
            <w:r>
              <w:rPr>
                <w:rFonts w:eastAsia="PMingLiU;新細明體"/>
                <w:b/>
                <w:bCs/>
                <w:sz w:val="20"/>
                <w:szCs w:val="20"/>
              </w:rPr>
              <w:t>Основы моделирования. Детерминированные задачи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>
          <w:trHeight w:val="69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716" w:leader="none"/>
              </w:tabs>
              <w:jc w:val="both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модели, основные принципы построения моделей, аналитические и статические модели. Основные понятия: операция, решение, элемент решения, множество допустимых решений, оптимальное решение, показатель эффективности. Классификация задач, возникающих в практической деятельности и подходы к их решению. Типичные классы задач исследования операций.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7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дача линейного программирования (ОЗЛП) и сведение произвольной задачи линейного программирования к основной задаче линейного программирования.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716" w:leader="none"/>
              </w:tabs>
              <w:jc w:val="both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метод решения задачи линейного программирования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7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лекс–метод.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7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задача, ее математическая модель. Методы нахождения начального решения транспортной задачи.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716" w:leader="none"/>
              </w:tabs>
              <w:jc w:val="both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птимального решения транспортной задачи методом потенциалов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7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 с булевыми переменными методом Баллаша, методом Фора и Мальгранжа.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716" w:leader="none"/>
              </w:tabs>
              <w:jc w:val="both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 с булевыми переменными методом Литтла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716" w:leader="none"/>
              </w:tabs>
              <w:jc w:val="both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Общий вид задач нелинейного программирования. Графический метод решения задач нелинейного программирования. Метод множителей Лагранжа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716" w:leader="none"/>
              </w:tabs>
              <w:jc w:val="both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Основные понятия динамического программирования: шаговое управление, управление операцией в целом, оптимальное управление, выигрыш на данном шаге, выигрыш за всю операцию, аддитивный критерий, мультипликативный критерий.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7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Простейшие задачи, решаемые методом динамического программирования:</w:t>
            </w:r>
            <w:r>
              <w:rPr>
                <w:bCs/>
                <w:sz w:val="20"/>
                <w:szCs w:val="20"/>
              </w:rPr>
              <w:t xml:space="preserve"> задача замены оборудования, задача</w:t>
            </w:r>
            <w:r>
              <w:rPr>
                <w:sz w:val="20"/>
                <w:szCs w:val="20"/>
              </w:rPr>
              <w:t xml:space="preserve"> набора высоты и скорости, </w:t>
            </w:r>
            <w:r>
              <w:rPr>
                <w:bCs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>очередности обработки деталей.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7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Методы хранения графов в памяти ЭВМ. Задача о нахождении кратчайших путей в графе и методы ее реше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2" w:leader="none"/>
                <w:tab w:val="left" w:pos="7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йлеровы пу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2" w:leader="none"/>
                <w:tab w:val="left" w:pos="71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ждение остова в графе при помощи поиска в глубину и в ширину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2" w:leader="none"/>
                <w:tab w:val="left" w:pos="71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ждение остова минимального веса в графе.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716" w:leader="none"/>
              </w:tabs>
              <w:jc w:val="both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Задача о максимальном потоке и алгоритм Форда–Фалкерс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69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 41 «Решение задачи линейного программирования графическим метод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 42 «Решение задачи линейного программирования симплекс-метод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 43 «П</w:t>
            </w:r>
            <w:r>
              <w:rPr>
                <w:rFonts w:eastAsia="PMingLiU;新細明體"/>
                <w:bCs/>
                <w:sz w:val="20"/>
                <w:szCs w:val="20"/>
              </w:rPr>
              <w:t>рименение метода стрельбы для решения линейной краевой задач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44 </w:t>
            </w:r>
            <w:r>
              <w:rPr>
                <w:sz w:val="20"/>
                <w:szCs w:val="20"/>
              </w:rPr>
              <w:t>«Решение сбалансированной транспортной задачи методом потенциал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45 </w:t>
            </w:r>
            <w:r>
              <w:rPr>
                <w:sz w:val="20"/>
                <w:szCs w:val="20"/>
              </w:rPr>
              <w:t>«Решение несбалансированной транспортной задачи методом потенциал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«Решение задачи с булевыми переменными методом Баллаш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 «Решение задачи с булевыми переменными методом Фора и Мальгранж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 «Решение задачи с булевыми переменными методом Литтл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9 «Решение задачи Коши для уравнения теплопровод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50 «Решение задачи о распределении средств между предприятиям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51 «Решение задач нелинейного программирования методом Лагран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 52 «Решение задачи замены обору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 53 «Решение задач набора скорости и высоты и очередности обработки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54 «Нахождение Эйлеровых путей в графе. Поиск в глубину, в ширин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55 «Нахождение остова минимального веса графическим метод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56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Нахождение остова минимального веса методом Прима-Краскал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57 «Нахождение кратчайшего пути в граф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58 «Определение максимального потока на се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59 «Применение алгоритма Форда-Фалкерсона для решения задачи о максимальном пото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Тема 3.2 Задачи в условиях неопределенности</w:t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69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14" w:hanging="25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Системы массового обслуживания: понятия, примеры, модели. 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25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Основные понятия теории марковских процессов: случайный процесс, марковский процесс, граф состояний, поток событий, вероятность состояния, уравнения Колмогорова, финальные вероятности состояний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25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Схема гибели и размножения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25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Метод имитационного моделирования. Единичный жребий и формы его организации. Примеры решения задач.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25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Понятие прогноза. Количественные методы прогнозирования: скользящие средние, экспоненциальное сглаживание, проектирование тренда. Качественные методы прогноза.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25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Предмет и задачи теории игр. Основные понятия теории игр: игра, игроки, партия, выигрыш, проигрыш, ход, личные и случайные ходы, стратегические игры, стратегия, оптимальная стратегия. 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25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Антагонистические матричные игры: чистые и смешанные стратегии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25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Методы решения конечных игр: сведение игры mxn к задаче линейного программирования, численный метод – метод итераций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25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Область применимости теории принятия решений. Принятие решений в условиях определенности, в условиях риска, в условиях неопределенности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25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Критерии принятия решений в условиях неопределенности. Дерево 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23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"/>
              <w:rPr/>
            </w:pPr>
            <w:r>
              <w:rPr>
                <w:sz w:val="20"/>
              </w:rPr>
              <w:t>Лабораторная работа 60 «Исследование 1-канальных СМО»</w:t>
            </w:r>
          </w:p>
          <w:p>
            <w:pPr>
              <w:pStyle w:val="Normal"/>
              <w:ind w:left="459" w:hanging="452"/>
              <w:rPr>
                <w:sz w:val="20"/>
              </w:rPr>
            </w:pPr>
            <w:r>
              <w:rPr>
                <w:sz w:val="20"/>
              </w:rPr>
              <w:t>Лабораторная работа 61 «Исследование многоканальных СМО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"/>
              <w:rPr/>
            </w:pPr>
            <w:r>
              <w:rPr>
                <w:sz w:val="20"/>
              </w:rPr>
              <w:t>Лабораторная работа 62 «Прогнозирование методами простого и взвешенного среднего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"/>
              <w:rPr>
                <w:sz w:val="20"/>
              </w:rPr>
            </w:pPr>
            <w:r>
              <w:rPr>
                <w:sz w:val="20"/>
              </w:rPr>
              <w:t xml:space="preserve">Лабораторная работа 63 «Прогнозирование методом экспоненциального сглажи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"/>
              <w:rPr/>
            </w:pPr>
            <w:r>
              <w:rPr>
                <w:sz w:val="20"/>
              </w:rPr>
              <w:t>Лабораторная работа 64 «Прогнозирование методом проецирования трен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"/>
              <w:rPr/>
            </w:pPr>
            <w:r>
              <w:rPr>
                <w:sz w:val="20"/>
              </w:rPr>
              <w:t>Лабораторная работа 65 «Прогнозирование методом корреляции и регрессии»</w:t>
            </w:r>
          </w:p>
          <w:p>
            <w:pPr>
              <w:pStyle w:val="Normal"/>
              <w:ind w:left="459" w:hanging="459"/>
              <w:rPr/>
            </w:pPr>
            <w:r>
              <w:rPr>
                <w:sz w:val="20"/>
              </w:rPr>
              <w:t>Лабораторная работа 66 «Сетевое планирова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"/>
              <w:rPr/>
            </w:pPr>
            <w:r>
              <w:rPr>
                <w:sz w:val="20"/>
              </w:rPr>
              <w:t>Лабораторная работа 67 «Решение матричных игр 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"/>
              <w:rPr/>
            </w:pPr>
            <w:r>
              <w:rPr>
                <w:sz w:val="20"/>
              </w:rPr>
              <w:t>Лабораторная работа 68 «Решение матричных игр методом итера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"/>
              <w:rPr>
                <w:sz w:val="20"/>
              </w:rPr>
            </w:pPr>
            <w:r>
              <w:rPr>
                <w:sz w:val="20"/>
              </w:rPr>
              <w:t>Лабораторная работа 69 «Принятие решений в условиях определенности и рис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"/>
              <w:rPr>
                <w:rFonts w:eastAsia="PMingLiU;新細明體"/>
                <w:bCs/>
                <w:i/>
                <w:i/>
              </w:rPr>
            </w:pPr>
            <w:r>
              <w:rPr>
                <w:sz w:val="20"/>
              </w:rPr>
              <w:t>Лабораторная работа 70 «Принятие решений в условиях неопреде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3</w:t>
            </w:r>
          </w:p>
          <w:p>
            <w:pPr>
              <w:pStyle w:val="Normal"/>
              <w:ind w:left="360" w:hanging="36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ебно-исследовательская работа по теме  «Вклад российских (советских) ученых в развитие экономико-математических исслед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изводственная практика (по профилю специальности)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Вводный инструктаж по технике безопасност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Изучение должностной инструкции техника-программис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Изучение характеристик предприятия как объекта компьютеризаци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Изучение инструментальных средств разработки программного обеспечения предприяти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программных систем для решения прикладных задач организации </w:t>
            </w:r>
            <w:r>
              <w:rPr>
                <w:color w:val="000000"/>
                <w:sz w:val="20"/>
                <w:szCs w:val="20"/>
              </w:rPr>
              <w:t>Определение требований к программному продукту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ического задания (ТЗ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возможных способов реализации ТЗ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едметной област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ограммных и аппаратных средств реализации программного продук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программного продук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иаграммы вариант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иаграммы класс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иаграммы последовательност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иаграммы компонент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труктурной схемы программного продук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модулей программного продук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оформление требований к программным модулям по предложенной документаци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лгоритм программного продук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го код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ного кода с использованием инструментальных программных средст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нтерфейса программного продук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ладка программного продук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рограммного продук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ирование разработанных программных модулей на предмет соответствия стандартам кодировани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терфейса пользовател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проводительной документации на программный продук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ециализированных графических средства построения и анализа архитектуры программных проду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694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59" w:hanging="0"/>
              <w:jc w:val="right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 условия реализации программы ПРОФЕССИОНАЛЬНОГО МОДУ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 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граммы предполагает наличие </w:t>
      </w:r>
      <w:r>
        <w:rPr>
          <w:i/>
          <w:sz w:val="28"/>
          <w:szCs w:val="28"/>
        </w:rPr>
        <w:t>лабораторий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рограммного обеспечения и сопровождения компьютер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Программного обеспечения и сопровождения компьютерных систем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втоматизированные рабочие места на 12-15 обучающихся (процессор не ниже Core i3, оперативная память объемом не менее 4 Гб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втоматизированные рабочие места для обучающихся с ОВЗ и инвалид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автоматизированное рабочее место преподавателя (процессор не ниже Core i3, оперативная память объемом не менее 4 Гб);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многофункциональное устройство (МФУ) формата А4;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проектор и экран;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маркерная доска;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 с лицензионным программным обеспечение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компьютер студента (аппаратное обеспечение: не менее 2-х сетевых плат, 2-х ядерный процессор с частотой не менее 3 ГГц, оперативная память объемом не менее 2 Гб; программное обеспечение: лицензионное ПО – </w:t>
      </w:r>
      <w:r>
        <w:rPr>
          <w:bCs/>
          <w:sz w:val="28"/>
          <w:szCs w:val="28"/>
          <w:lang w:val="en-US"/>
        </w:rPr>
        <w:t>CryptoAPI</w:t>
      </w:r>
      <w:r>
        <w:rPr>
          <w:bCs/>
          <w:sz w:val="28"/>
          <w:szCs w:val="28"/>
        </w:rPr>
        <w:t xml:space="preserve">, операционная система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, пакет САПР)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компьютер преподавателя  (аппаратное обеспечение: не менее 2-х сетевых плат, 2-х ядерный процессор с частотой не менее 3 ГГц, оперативная память объемом не менее 2 Гб; программное обеспечение: лицензионное ПО – </w:t>
      </w:r>
      <w:r>
        <w:rPr>
          <w:bCs/>
          <w:sz w:val="28"/>
          <w:szCs w:val="28"/>
          <w:lang w:val="en-US"/>
        </w:rPr>
        <w:t>CryptoAPI</w:t>
      </w:r>
      <w:r>
        <w:rPr>
          <w:bCs/>
          <w:sz w:val="28"/>
          <w:szCs w:val="28"/>
        </w:rPr>
        <w:t xml:space="preserve">, операционная система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, пакет САПР)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сервер в лаборатории (аппаратное обеспечение: не менее 2-х сетевых плат, 2-х ядерный процессор с частотой не менее 3 ГГц, оперативная память объемом не менее 2 Гб;  жесткий диск объемом не менее 1Тб; программное обеспечение: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rver</w:t>
      </w:r>
      <w:r>
        <w:rPr>
          <w:bCs/>
          <w:sz w:val="28"/>
          <w:szCs w:val="28"/>
        </w:rPr>
        <w:t xml:space="preserve"> 2008; лицензионные антивирусные программы; лицензионные программы восстановления данны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:</w:t>
      </w:r>
    </w:p>
    <w:p>
      <w:pPr>
        <w:pStyle w:val="28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S Windows 7</w:t>
      </w:r>
    </w:p>
    <w:p>
      <w:pPr>
        <w:pStyle w:val="28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S Office 2007</w:t>
      </w:r>
    </w:p>
    <w:p>
      <w:pPr>
        <w:pStyle w:val="28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программирования </w:t>
      </w:r>
      <w:r>
        <w:rPr>
          <w:sz w:val="28"/>
          <w:szCs w:val="28"/>
          <w:lang w:val="en-US"/>
        </w:rPr>
        <w:t>Delphi</w:t>
      </w:r>
    </w:p>
    <w:p>
      <w:pPr>
        <w:pStyle w:val="28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MS Visio</w:t>
      </w:r>
    </w:p>
    <w:p>
      <w:pPr>
        <w:pStyle w:val="28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 Информационное обеспечение обуч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 (печатные):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1 Голицына О. Л., Попов И. И. Программирование на языках высокого уровня: учебное пособие для студентов профессионального образования. – Издательство «Форум», 2016. – 496 с </w:t>
      </w:r>
    </w:p>
    <w:p>
      <w:pPr>
        <w:pStyle w:val="Normal"/>
        <w:ind w:firstLine="709"/>
        <w:rPr/>
      </w:pPr>
      <w:r>
        <w:rPr>
          <w:sz w:val="28"/>
          <w:szCs w:val="28"/>
        </w:rPr>
        <w:t>2 Партыка Т. Л., Попов И. И. Математические методы –М.: ФОРУМ: ИНФРА-М, 2064. -464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Гагарина Л. Г.</w:t>
      </w:r>
      <w:r>
        <w:rPr>
          <w:sz w:val="28"/>
          <w:szCs w:val="28"/>
        </w:rPr>
        <w:t xml:space="preserve"> Технология разработки программных продуктов: учебное пособие для студентов профессионального образования. – Издательство </w:t>
      </w:r>
      <w:r>
        <w:rPr>
          <w:sz w:val="28"/>
          <w:szCs w:val="28"/>
          <w:lang w:val="ru-RU"/>
        </w:rPr>
        <w:t>ФОРУМ ИНФРА-М</w:t>
      </w:r>
      <w:r>
        <w:rPr>
          <w:sz w:val="28"/>
          <w:szCs w:val="28"/>
        </w:rPr>
        <w:t>,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ru-RU"/>
        </w:rPr>
        <w:t>400</w:t>
      </w:r>
      <w:r>
        <w:rPr>
          <w:sz w:val="28"/>
          <w:szCs w:val="28"/>
        </w:rPr>
        <w:t xml:space="preserve">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(электронные)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  </w:t>
      </w:r>
      <w:r>
        <w:rPr/>
        <w:t>ИНТУИТ www.intuit.ru</w:t>
      </w:r>
    </w:p>
    <w:p>
      <w:pPr>
        <w:pStyle w:val="Default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 (печатные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 ГОСТ Р 52069.0-2003.</w:t>
      </w:r>
      <w:r>
        <w:rPr>
          <w:sz w:val="28"/>
          <w:szCs w:val="28"/>
        </w:rPr>
        <w:t xml:space="preserve"> Государственный стандарт Российской Федерации. Защита информации. Система стандартов. Основные положения. </w:t>
      </w:r>
      <w:r>
        <w:rPr>
          <w:sz w:val="28"/>
          <w:szCs w:val="28"/>
          <w:lang w:val="en-US"/>
        </w:rPr>
        <w:t>SAFE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ARDS</w:t>
      </w:r>
      <w:r>
        <w:rPr>
          <w:sz w:val="28"/>
          <w:szCs w:val="28"/>
        </w:rPr>
        <w:t>. BASIC PRINCIPLES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 </w:t>
      </w:r>
      <w:r>
        <w:rPr>
          <w:sz w:val="28"/>
          <w:szCs w:val="28"/>
        </w:rPr>
        <w:t>Гагарина Л. Г. Основы технологии разработки программных продуктов. Учебное пособие. – М.: Инфра, 2010. – 400 с</w:t>
      </w:r>
    </w:p>
    <w:p>
      <w:pPr>
        <w:pStyle w:val="Normal"/>
        <w:ind w:firstLine="99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  Контроль и оценка результатов освоения профессионального модуля </w:t>
      </w:r>
    </w:p>
    <w:p>
      <w:pPr>
        <w:pStyle w:val="Normal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"/>
        <w:gridCol w:w="6639"/>
        <w:gridCol w:w="283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и общие компетенции, формируемые в рамках модуля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иваемые знания и умения, 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ы и методы оценк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4"/>
                <w:sz w:val="20"/>
                <w:szCs w:val="20"/>
              </w:rPr>
              <w:t>Раздел 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  <w:t>Разработка программного обеспечения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К 2.1,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К 2.3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К 2.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процесса разработки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процесса разработки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дходы к интегрированию программных моду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варианты интеграционных ре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хнологии и инструменты интег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токолы доступа к дан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пособы идентификации сбоев и ошибок при интеграции при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тладочных кла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 качества программн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рганизации инспектирования и вериф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и основные специализированные инструменты анализа качества программных проду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средства проектирования архитектуры программных проду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рганизации работы в команде разработч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пособы идентификации сбоев и ошибок при интеграции при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тоды отла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хемы обработки исключительных ситу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работы с инструментальными средствами тестирования и отлад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ния</w:t>
            </w:r>
          </w:p>
          <w:p>
            <w:pPr>
              <w:pStyle w:val="210"/>
              <w:shd w:fill="auto" w:val="clear"/>
              <w:spacing w:lineRule="auto" w:line="240" w:before="0" w:after="6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210"/>
              <w:shd w:fill="auto" w:val="clear"/>
              <w:spacing w:lineRule="auto" w:line="240" w:before="60" w:after="6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Анализировать задачу и/или проблему и выделять её составные части.</w:t>
            </w:r>
          </w:p>
          <w:p>
            <w:pPr>
              <w:pStyle w:val="210"/>
              <w:shd w:fill="auto" w:val="clear"/>
              <w:spacing w:lineRule="auto" w:line="240" w:before="60" w:after="6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210"/>
              <w:shd w:fill="auto" w:val="clear"/>
              <w:spacing w:lineRule="auto" w:line="240" w:before="60" w:after="6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Составить план действия.</w:t>
            </w:r>
          </w:p>
          <w:p>
            <w:pPr>
              <w:pStyle w:val="210"/>
              <w:shd w:fill="auto" w:val="clear"/>
              <w:spacing w:lineRule="auto" w:line="240" w:before="60" w:after="6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Определить необходимые ресурсы.</w:t>
            </w:r>
          </w:p>
          <w:p>
            <w:pPr>
              <w:pStyle w:val="210"/>
              <w:shd w:fill="auto" w:val="clear"/>
              <w:spacing w:lineRule="auto" w:line="240" w:before="60" w:after="6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210"/>
              <w:shd w:fill="auto" w:val="clear"/>
              <w:spacing w:lineRule="auto" w:line="240" w:before="0" w:after="8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Реализовать составленный план.</w:t>
            </w:r>
          </w:p>
          <w:p>
            <w:pPr>
              <w:pStyle w:val="210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Оценить результат и последствия своих действий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(самостоятельно или с помощью наставн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атывать и оформлять требования к программным модулям по предложенной документ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тестовые наборы (пакеты) для программного моду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тестовые сценарии программного сре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еживать программные модул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ировать разработанные программные модули на предмет соответствия стандартам код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Style w:val="24"/>
                <w:sz w:val="20"/>
                <w:szCs w:val="20"/>
              </w:rPr>
              <w:t>Раздел 2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PMingLiU;新細明體"/>
                <w:b/>
                <w:i/>
                <w:sz w:val="20"/>
                <w:szCs w:val="20"/>
              </w:rPr>
              <w:t>Средства разработки программного обеспечения</w:t>
            </w:r>
          </w:p>
        </w:tc>
      </w:tr>
      <w:tr>
        <w:trPr>
          <w:trHeight w:val="24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верификации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рганизации инспектирования и вериф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работы с инструментальными средствами тестирования и отла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транспортные протоколы и стандарты форматирования сооб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тестирование интегр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классы-исключения на основе базовых кла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учное и автоматизированной тестирование программного моду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постобработку данных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работы в системах контроля верс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ть модули в программное обеспе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еживать программные модули.</w:t>
            </w:r>
          </w:p>
          <w:p>
            <w:pPr>
              <w:pStyle w:val="210"/>
              <w:shd w:fill="auto" w:val="clear"/>
              <w:spacing w:lineRule="exact" w:line="274" w:before="0" w:after="6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Инспектировать разработанные программные модули на предмет соответствия стандартам код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 </w:t>
            </w: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  <w:t>Моделирование в программных системах</w:t>
            </w:r>
          </w:p>
        </w:tc>
      </w:tr>
      <w:tr>
        <w:trPr>
          <w:trHeight w:val="324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exact" w:line="274" w:before="0" w:after="60"/>
              <w:jc w:val="left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и основные специализированные инструменты анализа качества программных проду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дходы к интегрированию программных модулей.</w:t>
            </w:r>
          </w:p>
          <w:p>
            <w:pPr>
              <w:pStyle w:val="210"/>
              <w:spacing w:lineRule="exact" w:line="274" w:before="0" w:after="6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Виды и варианты интеграции</w:t>
            </w:r>
          </w:p>
          <w:p>
            <w:pPr>
              <w:pStyle w:val="210"/>
              <w:spacing w:lineRule="exact" w:line="274" w:before="0" w:after="60"/>
              <w:jc w:val="left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ыбранную систему контроля верс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етоды для получения кода с заданной функциональностью и степенью качества.</w:t>
            </w:r>
          </w:p>
          <w:p>
            <w:pPr>
              <w:pStyle w:val="210"/>
              <w:spacing w:lineRule="exact" w:line="274" w:before="0" w:after="6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Использовать специализированные графические средства построения и анализа архитектуры программных продуктов</w:t>
            </w:r>
          </w:p>
          <w:p>
            <w:pPr>
              <w:pStyle w:val="210"/>
              <w:spacing w:lineRule="exact" w:line="274" w:before="0" w:after="60"/>
              <w:jc w:val="left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нспектировать разработанные программные модули на предмет соответствия стандартам код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-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ния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Распознавать задачу и/или проблему в профессиональном контексте. Анализировать задачу и/или проблему и выделять её составные части. Правильно определить и найти информацию, необходимую для решения задачи и/или проблемы.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Составить план действия.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Определить необходимые ресурсы.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Владеть актуальными методами работы в профессиональной и смежных сферах.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Реализовать составленный план.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Оценить результат и последствия своих действий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Определять задачи поиска информации.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Определять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необходимые источники информации.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Планировать процесс поиска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Структурировать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получаемую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информацию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Выделять наиболее значимое в перечне информации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Оценивать практическую значимость результатов поиска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Оформлять результаты поиска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Определять актуальность нормативно-правовой документации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 xml:space="preserve"> в профессиональной деятельности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Организовывать работу коллектива и команды. Взаимодействовать с коллегами, руководством, клиентами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Излагать свои мысли на государственном языке. Оформлять документы.</w:t>
            </w:r>
          </w:p>
          <w:p>
            <w:pPr>
              <w:pStyle w:val="210"/>
              <w:shd w:fill="auto" w:val="clear"/>
              <w:spacing w:lineRule="auto" w:line="240" w:before="0" w:after="18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Описывать значимость своей специальности. Презентовать структуру профессиональной деятельности по специальности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облюдать нормы экологической безопасности. Определять направления ресурсосбережения в рамках профессиональной деятельности по специальности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210"/>
              <w:shd w:fill="auto" w:val="clear"/>
              <w:spacing w:lineRule="auto" w:line="240"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Применять рациональные приемы двигательных функций в профессиональной деятельности. Пользоваться средствами профилактики перенапряжения, характерными для данной специальности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Применять средства информационных технологий для решения профессиональных задач. Использовать современное программное обеспечение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Понимать общий смысл четко произнесенных высказываний на профессиональные темы, понимать тексты на базовые профессиональные темы, участвовать в диалогах на профессиональные темы, строить простые высказывания о своей профессиональной деятельности, кратко обосновывать и объяснять свои действия (текущие и планируемые), писать простые связные сообщения на профессиональные темы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Выявлять достоинства и недостатки коммерческой идеи. Презентовать идеи открытия собственного дела в профессиональной деятельности. Оформлять бизнес-план. Рассчитывать размеры выплат по процентным ставкам кредит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ния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Знать актуальный профессиональный контекст, в котором приходится работать. Знать основные источники информации и ресурсов для решения задач и проблем в профессиональном контексте.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Знать актуальные стандарты выполнения работ в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профессиональной и смежных областях.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Знать актуальные методы работы в профессиональной и смежных сферах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Номенклатура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информационных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источников,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применяемых в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профессиональной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деятельности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Приемы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структурирования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информации.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 w:bidi="ru-RU"/>
              </w:rPr>
              <w:t>Формат оформления результатов поиска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актуальности нормативно-правовой  документации. Современная научная и профессиональная терминология. Возможные траектории профессионального развития и самообразования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Психология коллектива. Психология личности. Основы проектной деятельности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Особенности социального и культурного контекста. Правила оформления документов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ущность гражданско-патриотической позиции. Общечеловеческие ценности. Правила поведения в ходе выполнения профессиональной деятельности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Правила экологической безопасности при ведении профессиональной деятельности. Основные ресурсы, задействованные в профессиональной деятельности. Пути обеспечения ресурсосбережения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Роль физической культуры в профессиональном развитии человека. Основы здорового образа жизни. Условия профессиональной деятельности и зоны риска физического здоровья для специальности. Средства профилактики перенапряжения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овременные средства и устройства информатизации, порядок их применения. Программное обеспечение в профессиональной деятельности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Правила построения простых и сложных предложений на профессиональные темы, основные общеупотребительные глаголы (профессиональная лексика), лексический минимум, относящийся к описанию предметов, средств и процессов профессиональной деятельности, особенности произношения правила чтения текстов профессиональной направленности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 xml:space="preserve">Основы предпринимательской деятельности. Основы финансовой грамотности. Правила разработки бизнес-планов. Порядок выстраивания презентац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4">
    <w:lvl w:ilvl="0">
      <w:start w:val="1"/>
      <w:numFmt w:val="bullet"/>
      <w:lvlText w:val="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7" w:hanging="4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6" w:hanging="42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39" w:hanging="9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7" w:hanging="427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6" w:hanging="42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center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118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szCs w:val="20"/>
        <w:rFonts w:cs="Times New Roman"/>
      </w:r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DDDDD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etadataicons">
    <w:name w:val="metadata-icon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5F5F5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19191"/>
      <w:u w:val="single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qFormat/>
    <w:rPr>
      <w:b/>
      <w:bCs/>
      <w:i/>
      <w:iCs/>
      <w:shd w:fill="FFFFFF" w:val="clear"/>
    </w:rPr>
  </w:style>
  <w:style w:type="character" w:styleId="23">
    <w:name w:val="Основной текст (2)_"/>
    <w:qFormat/>
    <w:rPr>
      <w:i/>
      <w:iCs/>
      <w:shd w:fill="FFFFFF" w:val="clear"/>
    </w:rPr>
  </w:style>
  <w:style w:type="character" w:styleId="24">
    <w:name w:val="Основной текст (2) + Полужирный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5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i/>
      <w:iCs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  <w:lang w:val="en-US" w:bidi="en-US"/>
    </w:rPr>
  </w:style>
  <w:style w:type="character" w:styleId="71">
    <w:name w:val="Основной текст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 w:bidi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7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ind w:hanging="360"/>
    </w:pPr>
    <w:rPr>
      <w:rFonts w:ascii="Calibri" w:hAnsi="Calibri" w:eastAsia="Calibri" w:cs="Calibri"/>
      <w:i/>
      <w:iCs/>
      <w:sz w:val="23"/>
      <w:szCs w:val="23"/>
      <w:lang w:val="en-US"/>
    </w:rPr>
  </w:style>
  <w:style w:type="paragraph" w:styleId="14">
    <w:name w:val="@Стиль 14 пт По центру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3:59:00Z</dcterms:created>
  <dc:creator>IRINA</dc:creator>
  <dc:description/>
  <cp:keywords/>
  <dc:language>en-US</dc:language>
  <cp:lastModifiedBy>Ирина</cp:lastModifiedBy>
  <dcterms:modified xsi:type="dcterms:W3CDTF">2021-04-17T23:59:00Z</dcterms:modified>
  <cp:revision>2</cp:revision>
  <dc:subject/>
  <dc:title/>
</cp:coreProperties>
</file>