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ка нарушений звукопроизношения    у детей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я полноценной речевой сре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речь ребенка развивается путем подражания речи окружающих людей, сначала механического, а затем все более и более осознанного, необходимо целенаправленно влиять на этот процесс. Поэтому рекомендации родителям могут быть такими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ясь к ребенку, следует не торопясь, достаточно громко и отчетливо произносить каждый звук с соответствующей смыслу слова интонацией, четко выделять ударный слог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новое слово должно быть понятным ребенку, т.е. произнося его, одновременно надо обратить внимание ребенка на соответствующий предмет, явление или действие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 сказанное слово надо спокойно и ласково произнести 2-3 раза. Правильное добровольное повторение слова ребенком следует поощрять. А излишне настойчивое требование верного произношения, которое ему еще не по силам, вместо желания говорить может вызвать у него отвращение к речи.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Работа по развитию артикуляционного аппа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артикуляционную гимнастику следует ежедневно, чтобы двигательные навыки закреплялись, уточнялись и совершенствовались. Продолжительность занятий составляет   3-5 минут. Каждое упражнение проводится 5-6 раз: 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ОПАТОЧКА»- рот открыт, широкий расслабленный язык лежит на нижней губе. Язык в таком положении удерживать не менее 5секунд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АШЕЧКА»- рот широко открыт. Передний и боковые края широкого языка подняты, но не касаются зубов. Язык в таком положении удерживать 5-10 секунд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ГОЛОЧКА»- рот открыт, узкий длинный язык выдвинут вперед. Язык в таком положении удерживать не менее 5 секунд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КА»- рот открыт. Кончик языка упирается в нижние резцы, спинка языка поднята вверх. Язык в таком положении удерживать не менее 10секунд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УБОЧКА»- рот открыт. Боковые края языка загнуты вверх и образуют узкий желобок. Язык в таком положении удерживать не менее 5секунд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ЧЕЛИ» - рот открыт. Напряженным языком попеременно тянуться сначала к носу, затем к подбородку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ОШАДКА»- присосать язык к небу, щелкнуть языком. Цокать медленно и сильно, тянуть подъязычную связку. Следить, чтобы нижняя челюсть была почти неподвижна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ЯР» - рот открыт. Широким кончиком языка, как кисточкой, ведем от верхних резцов до мягкого неба. Следить, чтобы подбородок при этом не шевелился (придержать его рукой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Организация работы по развитию речевого дых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 ежедневно выполнять с детьми дыхательные игры и упражнен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ть на легкие шарики, играть на музыкальных духовных инструментах;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увать воздушные шарики, пускать мыльные пузыри,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увать со стола ватные или бумажные пушинки в определенном направлении (играть в «футбол»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оводить ежедневно дыхательную гимнастику: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ладить нос (боковые части носа) от кончика к переносице – и одновременно сделать вдох. На выдохе постучать по крыльям носа указательными пальцами (5-6раз)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по 8-10 вдохов и выдохов через правую ноздрю, затем – через левую, по очереди закрывать отдыхающую указательным пальце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елать вдох носом. На выдохе протяжно тянуть звук «м-м-м», одновременно постукивая пальцами по крыльям нос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ыдоха широко открыть рот и, насколько возможно, высунуть язык, стараясь кончиком его достать до подбородка. Беззвучно произнести звук «а-а-а» (5-6раз).</w:t>
      </w:r>
    </w:p>
    <w:p>
      <w:pPr>
        <w:pStyle w:val="Normal"/>
        <w:spacing w:before="0" w:after="2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765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52:00Z</dcterms:created>
  <dc:creator>Admin</dc:creator>
  <dc:description/>
  <cp:keywords/>
  <dc:language>en-US</dc:language>
  <cp:lastModifiedBy>Березка</cp:lastModifiedBy>
  <cp:lastPrinted>2008-12-07T20:32:00Z</cp:lastPrinted>
  <dcterms:modified xsi:type="dcterms:W3CDTF">2021-05-25T05:44:00Z</dcterms:modified>
  <cp:revision>10</cp:revision>
  <dc:subject/>
  <dc:title/>
</cp:coreProperties>
</file>