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«Глагол» 3 класс  Ф </w:t>
      </w:r>
      <w:r>
        <w:rPr>
          <w:color w:val="000000"/>
          <w:sz w:val="28"/>
          <w:szCs w:val="28"/>
        </w:rPr>
        <w:t>.И.</w:t>
      </w: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1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 От данных существительных образуйте глаголы трёх времен: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ущ.                          Прош. вр.              Наст. вр.                             Буд. вр.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______________________________________________________________</w:t>
      </w:r>
    </w:p>
    <w:p>
      <w:pPr>
        <w:pStyle w:val="Style15"/>
        <w:ind w:left="-72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вон_________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ставь глаголы в неопределенную форму и запиши к ним вопросы</w:t>
      </w:r>
    </w:p>
    <w:p>
      <w:pPr>
        <w:pStyle w:val="Style15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ал -__________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ворили-__________________________________________________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зобрать глаголы по составу: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бежало , написала  , рассказал  , посмотрели  ,  думает ,   прилепишь 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тавь пропущенные буквы. Укажи время  глаголов.</w:t>
      </w:r>
    </w:p>
    <w:p>
      <w:pPr>
        <w:pStyle w:val="Style15"/>
        <w:ind w:left="-54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ря_ туристов забрел в л_сную глуш_. Сквозь  в_рхушки д_рев_ев  в_днеется син_  небо. Кругом заросли болотн_  камыша. Выше ч_ловеческ_   роста выт_нулись растения. Здесь л_гко  каждый спрячется, как в настоящ_    л_су. Длинн_    л_сток   красиво    изг_бается   з_лен_    аркой. Пр_мой     стройн_ ст_б_лек   увенчан бархатн_    г_ловкой.   Темн_      ш_шечка     к_чается от ле_кого    в_тер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Запиши глаголы, поставив их в 3 лицо  множественное число, определи время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лыть   - __________________Варить-___________________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черкни  глаголы и укажите число глаголов.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рослей вылез маленький барсук. Потом из травы показались острые мордочки ено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«Глагол» 3 класс  </w:t>
      </w:r>
      <w:r>
        <w:rPr>
          <w:color w:val="000000"/>
          <w:sz w:val="28"/>
          <w:szCs w:val="28"/>
        </w:rPr>
        <w:t>Ф.И.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Style15"/>
        <w:ind w:left="-720" w:firstLine="720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т данных существительных образуйте глаголы трёх времен: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ущ.                          Прош. вр.              Наст. вр.                             Буд. вр.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__________________________________________________________________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_________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ставь глаголы в неопределенную форму и запиши к ним вопросы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ился-___________________________________________________________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а-____________________________________________________________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зобрать глаголы по составу: 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красили , рассмотрит  , прилетело  ,загадывают ,  выбегала ,  светлеешь 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Запиши глаголы, поставив их в 2 лицо  множественное число, определи время </w:t>
      </w:r>
    </w:p>
    <w:p>
      <w:pPr>
        <w:pStyle w:val="Style15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ют- _________________       Говорят-__________________________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тавь пропущенные буквы. Укажи время  глаголов.</w:t>
      </w:r>
    </w:p>
    <w:p>
      <w:pPr>
        <w:pStyle w:val="Style15"/>
        <w:ind w:left="-54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ря_  туристов забрел в л_сную    глуш_ . Сквозь  в_рхушки  д_рев_ев  в_днеется син_       небо. Кругом заросли болотн_    камыша. Выше  ч_ловеческ_   роста выт_нулись   растения. Здесь  л_гко  каждый спрячется, как в  настоящ_    л_су.   Длинн_      л_сток   красиво    изг_бается     з_лен_      аркой.    Пр_мой     стройн_     ст_б_лек   у  венчан    бархатн_       г_ловкой.   Темн_          ш_шечка     к_чается    от    ле_кого        в_тер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черкни  глаголы и укажите число глагол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е появились утята. Потом показалась их мать- утка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24:00Z</dcterms:created>
  <dc:creator>ИННА</dc:creator>
  <dc:description/>
  <cp:keywords/>
  <dc:language>en-US</dc:language>
  <cp:lastModifiedBy>ИННА</cp:lastModifiedBy>
  <cp:lastPrinted>2021-05-14T07:17:00Z</cp:lastPrinted>
  <dcterms:modified xsi:type="dcterms:W3CDTF">2021-05-24T21:28:00Z</dcterms:modified>
  <cp:revision>6</cp:revision>
  <dc:subject/>
  <dc:title/>
</cp:coreProperties>
</file>