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/>
      </w:pPr>
      <w:bookmarkStart w:id="0" w:name="_Hlk31188198"/>
      <w:bookmarkEnd w:id="0"/>
      <w:r>
        <w:rPr>
          <w:rStyle w:val="Normaltextrun"/>
        </w:rPr>
        <w:t>ДЕПАРТАМЕНТ ЗДРАВООХРАНЕНИЯ ГОРОДА МОСКВЫ</w:t>
      </w:r>
      <w:r>
        <w:rPr>
          <w:rStyle w:val="Eop"/>
        </w:rPr>
        <w:t> 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-426" w:hanging="0"/>
        <w:jc w:val="center"/>
        <w:rPr>
          <w:rFonts w:ascii="Calibri;MV Boli" w:hAnsi="Calibri;MV Boli" w:cs="Calibri;MV Boli"/>
          <w:sz w:val="28"/>
          <w:szCs w:val="28"/>
        </w:rPr>
      </w:pPr>
      <w:r>
        <w:rPr>
          <w:b/>
          <w:bCs/>
          <w:sz w:val="28"/>
          <w:szCs w:val="28"/>
        </w:rPr>
        <w:t>Департамента здравоохранения города Москвы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дицинский колледж № 6»</w:t>
      </w:r>
    </w:p>
    <w:p>
      <w:pPr>
        <w:pStyle w:val="Normal"/>
        <w:autoSpaceDE w:val="false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БПОУ ДЗМ «МК № 6»)</w:t>
      </w:r>
    </w:p>
    <w:p>
      <w:pPr>
        <w:pStyle w:val="Normal"/>
        <w:autoSpaceDE w:val="false"/>
        <w:spacing w:lineRule="auto" w:line="360"/>
        <w:ind w:firstLine="6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ind w:firstLine="610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БПОУ ДЗМ «МК №6»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А.Е. Суханова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______»___________2021 г.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28"/>
          <w:szCs w:val="28"/>
        </w:rPr>
        <w:t>ДИСЦИПЛИНЫ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ГСЭ.02 История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д, наименование специальности </w:t>
      </w:r>
      <w:r>
        <w:rPr>
          <w:b/>
          <w:sz w:val="28"/>
          <w:szCs w:val="28"/>
        </w:rPr>
        <w:t>34.02.01 Сестринское дело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ind w:firstLine="284"/>
        <w:rPr/>
      </w:pPr>
      <w:r>
        <w:rPr>
          <w:lang w:val="ru-RU"/>
        </w:rPr>
        <w:t xml:space="preserve">                                                                  </w:t>
      </w:r>
      <w:r>
        <w:rPr/>
        <w:t>Москва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91"/>
        <w:gridCol w:w="282"/>
      </w:tblGrid>
      <w:tr>
        <w:trPr>
          <w:trHeight w:val="2664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;MV Boli"/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eastAsia="Calibri;MV Boli"/>
                <w:sz w:val="28"/>
                <w:szCs w:val="28"/>
              </w:rPr>
            </w:pPr>
            <w:r>
              <w:rPr>
                <w:rFonts w:eastAsia="Calibri;MV Boli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;MV Boli"/>
                <w:sz w:val="28"/>
                <w:szCs w:val="28"/>
              </w:rPr>
              <w:t>ОУД, ЕН, ОГСЭ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eastAsia="Calibri;MV Boli"/>
                <w:sz w:val="28"/>
                <w:szCs w:val="28"/>
              </w:rPr>
              <w:t xml:space="preserve">(протокол от  </w:t>
            </w:r>
            <w:r>
              <w:rPr>
                <w:sz w:val="28"/>
                <w:szCs w:val="28"/>
              </w:rPr>
              <w:t>21мая 2021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Calibri;MV Bol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6</w:t>
            </w:r>
            <w:r>
              <w:rPr>
                <w:rFonts w:eastAsia="Calibri;MV Boli"/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rFonts w:eastAsia="Calibri;MV Boli"/>
                <w:sz w:val="18"/>
                <w:szCs w:val="18"/>
              </w:rPr>
            </w:pPr>
            <w:r>
              <w:rPr>
                <w:rFonts w:eastAsia="Calibri;MV Boli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ГОС СПО по специальности 34.02.01 Сестринское дел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код, наименование специаль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6" w:leader="none"/>
                <w:tab w:val="right" w:pos="9355" w:leader="none"/>
              </w:tabs>
              <w:spacing w:lineRule="auto" w:line="276" w:before="0" w:after="0"/>
              <w:ind w:left="175" w:right="491" w:hanging="0"/>
              <w:contextualSpacing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10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6" w:hRule="atLeast"/>
        </w:trPr>
        <w:tc>
          <w:tcPr>
            <w:tcW w:w="961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ители:    Глазунов И.С., </w:t>
            </w:r>
            <w:r>
              <w:rPr>
                <w:sz w:val="28"/>
                <w:szCs w:val="28"/>
              </w:rPr>
              <w:t xml:space="preserve">преподаватель  первой квалификационной категории ГБПОУ  ДЗМ «МК №6»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ненко Я.А.,</w:t>
            </w:r>
            <w:r>
              <w:rPr>
                <w:sz w:val="28"/>
                <w:szCs w:val="28"/>
              </w:rPr>
              <w:t xml:space="preserve"> преподаватель ГБПОУ ДЗМ «МК №6».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right="2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цензенты:    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Кадыкова Т.Е., </w:t>
            </w:r>
            <w:r>
              <w:rPr>
                <w:sz w:val="28"/>
                <w:szCs w:val="28"/>
                <w:shd w:fill="FFFFFF" w:val="clear"/>
              </w:rPr>
              <w:t>преподаватель истории высшей квалификационной категории ГБПОУ «МКАГ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ошкина Т.Н</w:t>
            </w:r>
            <w:r>
              <w:rPr>
                <w:sz w:val="28"/>
                <w:szCs w:val="28"/>
              </w:rPr>
              <w:t xml:space="preserve">., преподаватель  первой квалификационной категории ГБПОУ  ДЗМ «МК №6»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  <w:bookmarkStart w:id="1" w:name="_Hlk31188198"/>
      <w:bookmarkStart w:id="2" w:name="_Hlk31188198"/>
      <w:bookmarkEnd w:id="2"/>
    </w:p>
    <w:p>
      <w:pPr>
        <w:pStyle w:val="Normal"/>
        <w:tabs>
          <w:tab w:val="clear" w:pos="708"/>
          <w:tab w:val="left" w:pos="17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РАБОЧЕЙ УЧЕБНОЙ ПРОГРАММЫ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ЧЕЙ УЧЕБНОЙ ПРОГРАММЫ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ДИСЦИПЛИНЫ</w:t>
            </w:r>
          </w:p>
          <w:p>
            <w:pPr>
              <w:pStyle w:val="Normal"/>
              <w:keepNext w:val="true"/>
              <w:keepLines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Cs/>
          <w:sz w:val="36"/>
          <w:szCs w:val="36"/>
        </w:rPr>
      </w:pPr>
      <w:r>
        <w:rPr>
          <w:b/>
          <w:caps/>
          <w:sz w:val="28"/>
          <w:szCs w:val="28"/>
        </w:rPr>
        <w:t xml:space="preserve">ОГСЭ.02  </w:t>
      </w:r>
      <w:r>
        <w:rPr>
          <w:bCs/>
          <w:sz w:val="36"/>
          <w:szCs w:val="36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бочая учебная программа дисциплины </w:t>
      </w:r>
      <w:r>
        <w:rPr>
          <w:caps/>
          <w:sz w:val="28"/>
          <w:szCs w:val="28"/>
        </w:rPr>
        <w:t>ОГСЭ.</w:t>
      </w:r>
      <w:r>
        <w:rPr>
          <w:sz w:val="28"/>
          <w:szCs w:val="28"/>
        </w:rPr>
        <w:t>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программы подготовки специалистов среднего звена (ППССЗ) в соответствии с ФГОС СПО по специальности 34.02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трин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</w:t>
      </w:r>
      <w:r>
        <w:rPr>
          <w:caps/>
          <w:sz w:val="28"/>
          <w:szCs w:val="28"/>
        </w:rPr>
        <w:t>ОГСЭ.02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История входит в учебный цикл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 xml:space="preserve">Дисциплина направлена на формирование общих компетенций     </w:t>
      </w:r>
      <w:r>
        <w:rPr/>
        <w:t>(согласно ФГОС)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53" w:hRule="atLeast"/>
        </w:trPr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MV Boli"/>
                <w:b/>
                <w:sz w:val="28"/>
                <w:szCs w:val="28"/>
                <w:lang w:eastAsia="en-US"/>
              </w:rPr>
              <w:t>ОК 1 -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Fonts w:eastAsia="Calibri;MV Bol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;MV Boli"/>
                <w:b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риентироваться в современной экономической, политической,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емиться к повышению своего культурного уровня; постоянно совершенствовать и углублять свои знания по истории и по истории избранной специа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ладать навыками</w:t>
      </w:r>
      <w:r>
        <w:rPr>
          <w:sz w:val="28"/>
          <w:szCs w:val="28"/>
        </w:rPr>
        <w:t xml:space="preserve"> научно-исследовательской работы, логического построения публичной речи: 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бщать изученный материал и делать выводы, грамотно вести научную дискуссию по важнейшим вопросам истории, применяя полученные зна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ойно следовать в своей будущей врачебной деятельности идеям гуманизма и человечески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основные направления ключевых регионов мира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назначение ООН, НАТО, ЕС и др. организаций и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одержание и назначение важнейших правовых и законодательных актов мирового и регионального зна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58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часов</w:t>
      </w:r>
      <w:r>
        <w:rPr>
          <w:rStyle w:val="Emphasis"/>
          <w:i w:val="false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sz w:val="28"/>
          <w:szCs w:val="28"/>
          <w:u w:val="single"/>
        </w:rPr>
        <w:t>48</w:t>
      </w:r>
      <w:r>
        <w:rPr>
          <w:b/>
          <w:sz w:val="28"/>
          <w:szCs w:val="28"/>
        </w:rPr>
        <w:t xml:space="preserve"> 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sz w:val="28"/>
          <w:szCs w:val="28"/>
          <w:u w:val="single"/>
        </w:rPr>
        <w:t xml:space="preserve">10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>
          <w:trHeight w:val="32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Другие виды самостоятельной работ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, анализ основной и дополнительной литературы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опорных конспек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эссе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аблиц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докумен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реферативных сообщений. 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tLeast" w:line="240" w:before="0" w:after="120"/>
              <w:ind w:left="357" w:hanging="357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доклада, презентации на занятие и/или студенческую научную конферен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в форме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</w:t>
      </w:r>
      <w:r>
        <w:rPr>
          <w:b/>
          <w:bCs/>
          <w:caps/>
        </w:rPr>
        <w:t xml:space="preserve"> </w:t>
      </w:r>
      <w:r>
        <w:rPr>
          <w:b/>
          <w:bCs/>
        </w:rPr>
        <w:t xml:space="preserve">История 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6361"/>
        <w:gridCol w:w="1201"/>
        <w:gridCol w:w="1721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*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 СССР и социалистические страны в 1980-е гг.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звитие СССР в 1980-х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Основные тенденции развития СССР в 1980-х гг. Экономическое развитие СССР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Внутренняя политика государственной власти в СССР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Советская идеология и культур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4.  Внешняя политика СССР и окончание холодной войн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презентаций по различным аспектам развития культуры в СССР в 1980-е г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зис и распад СССР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Причины кризисных явлений в СССР во 2-й пол. 1980-х г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Попытка политических реформ М.С. Горбачева, августовский путч 1991 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Беловежские соглашения, распад СССР и образование СН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4.   Последствия крушения СССР, Россия как правопреемница СССР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ые движения в союзных республиках СССР в 1980-х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Рост национальных движений в союзных республиках СССР в 1980-х г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>«Парад суверенитетов»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кладов о событиях, приведших к независимости в различных республика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ад социалистического блока в конце 1980-х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 Политические события в Восточной Европе во 2-й половине 1980-х г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«Бархатные революции»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 Значение распада социалистического блок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национальные конфликты на постсоветском пространств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Причины межнациональных конфликтов на постсоветском пространстве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Конфликты в Нагорном Карабахе, Приднестровье, Таджикистане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Участие России в разрешении  межнациональных конфликтов на постсоветском пространстве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  <w:tab/>
              <w:t>Россия в конце XX - начале XXI ве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1990-е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Конституция Российской Федерации 1993 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Образование политических партий, политическое развитие России в 199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Политические кризисы 199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Экономические реформы, приватизация, внешняя политика РФ в 199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Изучение текста Конституции Российской Федерац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 в 2000-х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политика РФ в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Политическое развитие РФ в 200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Поправки к Конституции РФ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Тенденции экономического развития и внешняя политика РФ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Составление сравнительной таблицы на тему «Политические партии России в1990-х - 2000-х гг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  <w:tab/>
              <w:t>Развитие ключевых регионов мира на рубеже XX - XXI ве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оединенные Штаты Америки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еликобритан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ранц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Герман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Составление обобщающей таблицы по странам Западной Европ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аны Дальнего Востока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аны Латинской Америки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  <w:tab/>
              <w:t>Международные организации и основные направления их дея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ые организации и основные направления их деятельност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 ООН, Совет Европы, АТЭС, ОБСЕ, ВТО и основные направления их деятельности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 НАТО, Европейский Союз и программы взаимодейств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 Участие России в работе международных организаци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  <w:tab/>
              <w:t>Сохранение и укрепление национальных и государственных традиций Росс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науки в сохранении и укрепление национальных и государственных традиций Росс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Основные направления развития науки в России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Достижения российской нау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есто российской науки в мировой науке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культуры в сохранении и укрепление национальных и государственных традиций Росс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Основные направления развития культуры в России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1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Субкультуры и контркультур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ассовая культур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религии в сохранении и укрепление национальных и государственных традиций Росс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Свобода совести в Росси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Свобода вероисповедания в Росси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ногоконфессиональность в России. 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Дифференцированный зач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napToGrid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с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терактив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тол преподавателя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ул для преподавател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толы для обучающихся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тулья для обучающихся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нижные шкафы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наглядные пособия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по материалам лекц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учающие и контролирующие компьютерные программ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TextBody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 Мультимедийная система (компьютер, интерактивная доска, мультимедийный</w:t>
        <w:tab/>
        <w:t xml:space="preserve"> проектор)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2. Экран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3. Видеофильмы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4.Обучающие компьютерные программы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5. Контролирующие компьютерны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23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3"/>
        <w:shd w:fill="FFFFFF" w:val="clear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Артемов В.В., Лубченков Ю. История (Для всех специальностей СПО) Учебник для студентов учреждений среднего профессионального образования. М.: Академия,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ртемов В.В., Лубченков Ю.Н. История для профессий и специальностей технического, естественно-научного, социально-экономического профилей: 2 ч: учебник для студ. учреждений сред.проф. образования. — М., 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ов А.Н., Загладин Н.В.,  Петров Ю.А. История: Учебник для 10 класса общеобразовательных организаций. Базовый уровень.- М. «Русское слово», 20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ахаров А.Н., Загладин Н.В.,  Петров Ю.А. История: Учебник для 11 класса общеобразовательных организаций. Базовый уровень.- М. «Русское слово», 20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сударственная публичная историческая библиотека России  </w:t>
      </w:r>
      <w:hyperlink r:id="rId5">
        <w:r>
          <w:rPr>
            <w:rStyle w:val="InternetLink"/>
            <w:sz w:val="28"/>
            <w:szCs w:val="28"/>
          </w:rPr>
          <w:t>http://www.shp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сударственный архив Российской Федерации http://www.garf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тория государства Российского в документах и фактах http://www.historyru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мирная история: Единое научно-образовательное пространство http://www.worldhis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лектронная библиотека  Российской государственной библиотеки (РГБ) http://elibrary.rsl.ru/ 6. История Отечества с древнейших времен до наших дней http://slovari.yandex.ru/dict/io 7. Сайт по вопросам истории и философии http://www.mudriyfilosof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ллекция «Исторические документы» Российского общеобразовательного портала http://historydoc.edu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стройка в СССР. Хронологическая таблица основных событий в России с 1981 по 1999 г. http://www.hronos.km.ru/1984ru.html 10. Правители России и Советского Союза http://www.praviteli.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ект ХРОНОС – Всемирная история в Интернете http://www.hrono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оссийский электронный журнал «Мир истории» http://www.historia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усская история, искусство, культура http://www.bibliotekar.ru/ru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роект «Historic.Ru: Всемирная история»: Электронная библиотека по истории http://www.historic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ССР  http://www.cccp.narod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овременная история России http://www.russia-history.ru/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8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ы формируе</w:t>
              <w:softHyphen/>
              <w:t>мых профессио</w:t>
              <w:softHyphen/>
              <w:t>нальных и общих компетен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9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spacing w:val="-4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ориентироваться в современной экономической, политической, культурной ситуации в России и мир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 xml:space="preserve">стремиться к повышению своего культурного уровня; постоянно совершенствовать и углублять свои знания по истории и по истории избранной специа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>
                <w:bCs/>
              </w:rPr>
              <w:t>обладать навыками</w:t>
            </w:r>
            <w:r>
              <w:rPr/>
              <w:t xml:space="preserve"> научно-исследовательской работы, логического построения публичной речи: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обобщать изученный материал и делать выводы, грамотно вести научную дискуссию по важнейшим вопросам истории, применяя полученные знания в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достойно следовать в своей будущей врачебной деятельности идеям гуманизма и человечески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  <w:t>ОК 1 -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7" w:hanging="0"/>
              <w:jc w:val="both"/>
              <w:rPr>
                <w:rFonts w:eastAsia="Calibri;MV Boli"/>
                <w:bCs/>
                <w:lang w:eastAsia="en-US"/>
              </w:rPr>
            </w:pPr>
            <w:r>
              <w:rPr>
                <w:rFonts w:eastAsia="Calibri;MV Boli"/>
                <w:bCs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ы контроля результатов обучения</w:t>
            </w:r>
            <w:r>
              <w:rPr>
                <w:bCs/>
              </w:rPr>
              <w:t>: дискуссии и диалоги, демонстрации, индивидуальный и фронтальный опросы, тесты, составление схем и таблиц, составление словаря термин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оды контроля результатов обучен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стематическое наблюдение за мыслительной деятельностью обучающегося в процессе ведения опросов, диалогов, дискуссий, полемик; </w:t>
            </w:r>
          </w:p>
          <w:p>
            <w:pPr>
              <w:pStyle w:val="Normal"/>
              <w:rPr/>
            </w:pPr>
            <w:r>
              <w:rPr>
                <w:bCs/>
              </w:rPr>
              <w:t>постоянный анализ знаний обучающегося, выявление ошибок и оценка знаний;</w:t>
            </w:r>
          </w:p>
          <w:p>
            <w:pPr>
              <w:pStyle w:val="Normal"/>
              <w:rPr/>
            </w:pPr>
            <w:r>
              <w:rPr>
                <w:bCs/>
              </w:rPr>
              <w:t>во время занятий приме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тодов аналогии и срав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протяжении всего учебного процес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основные направлен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регионов ми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назначение ООН, НАТО, ЕС и др. организаций и их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содержание и назначение важнейших правовых и законодательных актов мирового и регионального зна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  <w:t>ОК 1 -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7" w:hanging="0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теоретических занятиях проведение устного индивидуального, фронтального опроса по темам дисциплин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оценки усвоения теоретического материала по разделам написание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ое (в конце изучения каждой темы) проведение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ин раз в семестр защита творческой работы (реферата, презентации)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стоянный анализ выполнения самостоятельных работ (составления конспектов, словарей терминов, схем и таблиц и др.)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ий анализ составленных тестов по темам дисциплин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MV Boli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Value">
    <w:name w:val="value"/>
    <w:basedOn w:val="Style13"/>
    <w:qFormat/>
    <w:rPr/>
  </w:style>
  <w:style w:type="character" w:styleId="Head">
    <w:name w:val="head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литер"/>
    <w:basedOn w:val="Normal"/>
    <w:qFormat/>
    <w:pPr>
      <w:ind w:left="397" w:hanging="397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uppressAutoHyphens w:val="true"/>
      <w:spacing w:before="0" w:after="360"/>
      <w:ind w:hanging="400"/>
    </w:pPr>
    <w:rPr>
      <w:b/>
      <w:bCs/>
      <w:sz w:val="27"/>
      <w:szCs w:val="27"/>
      <w:lang w:eastAsia="zh-CN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before="0" w:after="360"/>
      <w:jc w:val="center"/>
    </w:pPr>
    <w:rPr>
      <w:b/>
      <w:bCs/>
      <w:sz w:val="27"/>
      <w:szCs w:val="27"/>
      <w:lang w:eastAsia="zh-CN"/>
    </w:rPr>
  </w:style>
  <w:style w:type="paragraph" w:styleId="11">
    <w:name w:val="Основной текст1"/>
    <w:basedOn w:val="Normal"/>
    <w:qFormat/>
    <w:pPr>
      <w:shd w:fill="FFFFFF" w:val="clear"/>
      <w:suppressAutoHyphens w:val="true"/>
      <w:spacing w:lineRule="exact" w:line="317"/>
      <w:ind w:hanging="360"/>
      <w:jc w:val="center"/>
    </w:pPr>
    <w:rPr>
      <w:sz w:val="27"/>
      <w:szCs w:val="27"/>
      <w:lang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MV Boli" w:hAnsi="Calibri;MV Boli" w:eastAsia="Times New Roman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6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hpl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1:22:00Z</dcterms:created>
  <dc:creator>BLINOV</dc:creator>
  <dc:description/>
  <cp:keywords/>
  <dc:language>en-US</dc:language>
  <cp:lastModifiedBy>Nestor</cp:lastModifiedBy>
  <cp:lastPrinted>2021-05-10T13:41:00Z</cp:lastPrinted>
  <dcterms:modified xsi:type="dcterms:W3CDTF">2021-05-20T20:30:00Z</dcterms:modified>
  <cp:revision>92</cp:revision>
  <dc:subject/>
  <dc:title>ПРОЕКТ</dc:title>
</cp:coreProperties>
</file>