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ешение неравенств и систем неравенств»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манькова Марина Львовна,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математики ГБОУ средняя школа № 143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Основной государственный экзамен выпускников 9 классов, является средством получения независимой оценки знаний учащихся и может считаться элементом общероссийской системы оценки качества образова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ая работа состоит из двух частей. Первая часть направлена на проверку усвоения учащимися основных алгоритмов и правил, понимание смысла важнейших понятий и их свойств, содержания применяемых приемов, а также умение применять знания в простейших практических ситуациях. Учащиеся должны продемонстрировать определенную систему знаний, умение пользоваться разными математическими языками, распознавать стандартные задачи в разнообразных формулировках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торая часть направлена на проверку уверенного владения учащимися алгебраическим и геометрическим аппаратом, способностей к интеграции знаний из различных тем курса, владение широким набором приемов и способов рассуждения. Учащиеся должны продемонстрировать умение математически грамотно записать решение, приводя при этом необходимые поясне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ешение неравенств и систем неравенств» составлена  для проведения занятий по обобщающему повторению в классах с различным уровнем усвоения учебного материала и различной мотивацией обучения в 9 классе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7 часов и может являться программой элективного курса, или проводиться на дополнительных занятиях при оказании платных образовательных услуг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занятий.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441"/>
        <w:gridCol w:w="1415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мая те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час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инейных неравенст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ых неравенст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циональных и дробно-рациональных неравенств методом интервал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, содержащих моду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по закреплению знаний и умений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занят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математических способностей;  логического мышления,  ум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ировать, обобщать, делать выводы через усвоение различных методов решения неравенств, систем  неравенст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преодоление психологического барьера, связанного с новой формой проведения  итоговой аттестации по математике, и обретение уверенности в своих силах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дачи занят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бобщить понятия: «неравенство», «система    неравенств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основные методы решения неравенств, систем  неравен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применять основные методы решения неравенств и их систем в новых нестандартных ситуациях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риобрести навыки работы с тестами, совершенствовать навыки самостоятельной  работы, работы в группах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 навыки самоконтрол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Форма проведения занятий: групповая, парная, индивидуальная. Данные занятия помогут учащимся подготовиться к итоговой аттестации и осознанно выбрать профиль обучения в старшей школе. Каждая тема завершается итоговым контролем в форме теста, весь курс повторения завершается итоговым контролем в форме контрольной работы. В данной программе представлен практический материал, предложенный достаточно широким набором заданий разной степени сложности, содержащих теоретические, практические и контрольно-измерительные материалы, а так же комплект опорных схем по изучаемым темам, который рекомендуется использовать учащимся в индивидуальной работе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неравенство» – одно из фундаментальных понятий школьного курса математик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е решать неравенства различных видов позволяет обеспечить базовую подготовку школьника для успешной сдачи ГИА. Кроме того, это может помочь ученику оценить как свой потенциал с точки зрения перспективы дальнейшего образования, так и повысить уровень своей общей математической культуры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йся должен знат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нятия «неравенство», «система неравенств»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иды неравенств и систем неравенств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новные методы решения неравенств и их систе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йся должен умет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личать виды неравенств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бирать рациональный способ решения для предложенного вида      неравен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бирать и верно записывать ответ.</w:t>
      </w:r>
    </w:p>
    <w:p>
      <w:pPr>
        <w:pStyle w:val="Normal"/>
        <w:spacing w:before="0" w:after="120"/>
        <w:jc w:val="center"/>
        <w:rPr/>
      </w:pPr>
      <w:r>
        <w:rPr/>
        <w:t>Теоретический материа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729" w:hRule="atLeast"/>
        </w:trPr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еременной, обращающее неравенство в верное числовое неравенство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12395</wp:posOffset>
                      </wp:positionV>
                      <wp:extent cx="1143000" cy="685800"/>
                      <wp:effectExtent l="0" t="0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8.85pt" to="179.95pt,62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095375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86.25pt" to="74.5pt,122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найти все решения или доказать, что их нет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234950</wp:posOffset>
                      </wp:positionV>
                      <wp:extent cx="1028700" cy="457200"/>
                      <wp:effectExtent l="2540" t="4445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85pt,18.5pt" to="200.8pt,54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сильные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, имеющие одно и то же множество решений.</w:t>
            </w:r>
          </w:p>
        </w:tc>
      </w:tr>
      <w:tr>
        <w:trPr>
          <w:trHeight w:val="1980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467995</wp:posOffset>
                      </wp:positionV>
                      <wp:extent cx="1030605" cy="689610"/>
                      <wp:effectExtent l="0" t="444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068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95pt,36.85pt" to="171.05pt,9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200660</wp:posOffset>
                      </wp:positionV>
                      <wp:extent cx="1028700" cy="228600"/>
                      <wp:effectExtent l="1270" t="5080" r="0" b="209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5pt,15.8pt" to="209.8pt,3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30543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24.05pt" to="74.85pt,5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неравенст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переносить слагаемое из одной части в другую с противоположным знаком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умножать (делить) обе части на одно и то же положительное числ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умножать (делить) обе части на одно и то же отрицательное число,  изменив при этом знак неравенства на противоположный.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звание неравенств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инейное неравенство с одной переменно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вадратное неравенство с одной переменно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щий вид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x&gt;b</w:t>
      </w:r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  <w:lang w:val="en-US"/>
        </w:rPr>
        <w:t xml:space="preserve"> ax&lt;b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x≥b</w:t>
      </w:r>
      <w:r>
        <w:rPr>
          <w:sz w:val="28"/>
          <w:szCs w:val="28"/>
        </w:rPr>
        <w:tab/>
        <w:tab/>
        <w:t>4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x≤b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x + c&gt;0</w:t>
      </w:r>
      <w:r>
        <w:rPr>
          <w:sz w:val="28"/>
          <w:szCs w:val="28"/>
        </w:rPr>
        <w:t xml:space="preserve"> (а≠0)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x + c≥0</w:t>
      </w:r>
      <w:r>
        <w:rPr>
          <w:sz w:val="28"/>
          <w:szCs w:val="28"/>
        </w:rPr>
        <w:t xml:space="preserve"> (а≠0)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x + c&lt;0</w:t>
      </w:r>
      <w:r>
        <w:rPr>
          <w:sz w:val="28"/>
          <w:szCs w:val="28"/>
        </w:rPr>
        <w:t xml:space="preserve"> (а≠0)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en-US"/>
        </w:rPr>
        <w:t>) a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x + c≤0</w:t>
      </w:r>
      <w:r>
        <w:rPr>
          <w:sz w:val="28"/>
          <w:szCs w:val="28"/>
        </w:rPr>
        <w:t xml:space="preserve"> (а≠0)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войства числовых неравенств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b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b&lt;a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b,  b&gt;c, то a&gt;c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 – любое число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&gt;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c&gt;0</w:t>
      </w:r>
      <w:r>
        <w:rPr>
          <w:sz w:val="28"/>
          <w:szCs w:val="28"/>
        </w:rPr>
        <w:t>, то</w:t>
      </w:r>
      <w:r>
        <w:rPr>
          <w:sz w:val="28"/>
          <w:szCs w:val="28"/>
          <w:lang w:val="en-US"/>
        </w:rPr>
        <w:t xml:space="preserve"> ac&gt;b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&gt;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c&lt;0</w:t>
      </w:r>
      <w:r>
        <w:rPr>
          <w:sz w:val="28"/>
          <w:szCs w:val="28"/>
        </w:rPr>
        <w:t>, то</w:t>
      </w:r>
      <w:r>
        <w:rPr>
          <w:sz w:val="28"/>
          <w:szCs w:val="28"/>
          <w:lang w:val="en-US"/>
        </w:rPr>
        <w:t xml:space="preserve"> ac&lt;b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b, c&gt;d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a+c &gt;b+d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0, b&gt;0, c&gt;0, d&gt;0, a&gt;b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c&gt;d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ac&gt;bd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gt;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туральное число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0, b&gt;0, a&gt;b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Решение линейных неравенств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обобщить, систематизировать и несколько расширить знания учащихся о решении линейных неравен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повторить виды числовых промежутков, их  геометрическое  изображение, обозначение и запись.</w:t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Числовые промежут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межу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ое изобра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, с помощью неравен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5" w:dyaOrig="4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.25pt;height:21.75pt" filled="f" o:ole="">
                  <v:imagedata r:id="rId5" o:title=""/>
                </v:shape>
                <o:OLEObject Type="Embed" ProgID="" ShapeID="ole_rId4" DrawAspect="Content" ObjectID="_1455900643" r:id="rId4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 x&lt; b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99" w:dyaOrig="4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22.5pt" filled="f" o:ole="">
                  <v:imagedata r:id="rId7" o:title=""/>
                </v:shape>
                <o:OLEObject Type="Embed" ProgID="" ShapeID="ole_rId6" DrawAspect="Content" ObjectID="_338862076" r:id="rId6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≤ x≤ b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интерв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25" w:dyaOrig="4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25pt;height:23.25pt" filled="f" o:ole="">
                  <v:imagedata r:id="rId9" o:title=""/>
                </v:shape>
                <o:OLEObject Type="Embed" ProgID="" ShapeID="ole_rId8" DrawAspect="Content" ObjectID="_145895578" r:id="rId8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 x≤ b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интерв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9" w:dyaOrig="4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.5pt;height:23.25pt" filled="f" o:ole="">
                  <v:imagedata r:id="rId11" o:title=""/>
                </v:shape>
                <o:OLEObject Type="Embed" ProgID="" ShapeID="ole_rId10" DrawAspect="Content" ObjectID="_1367078783" r:id="rId10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≤ x &lt;b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80" w:dyaOrig="4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9pt;height:24.75pt" filled="f" o:ole="">
                  <v:imagedata r:id="rId13" o:title=""/>
                </v:shape>
                <o:OLEObject Type="Embed" ProgID="" ShapeID="ole_rId12" DrawAspect="Content" ObjectID="_566733308" r:id="rId12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≥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9" w:dyaOrig="52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3.5pt;height:26.25pt" filled="f" o:ole="">
                  <v:imagedata r:id="rId15" o:title=""/>
                </v:shape>
                <o:OLEObject Type="Embed" ProgID="" ShapeID="ole_rId14" DrawAspect="Content" ObjectID="_732492326" r:id="rId14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≤b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 лу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39" w:dyaOrig="5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28.5pt" filled="f" o:ole="">
                  <v:imagedata r:id="rId17" o:title=""/>
                </v:shape>
                <o:OLEObject Type="Embed" ProgID="" ShapeID="ole_rId16" DrawAspect="Content" ObjectID="_1126349370" r:id="rId16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gt;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 лу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45" w:dyaOrig="5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7.25pt;height:27.75pt" filled="f" o:ole="">
                  <v:imagedata r:id="rId19" o:title=""/>
                </v:shape>
                <o:OLEObject Type="Embed" ProgID="" ShapeID="ole_rId18" DrawAspect="Content" ObjectID="_1227807046" r:id="rId18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lt;b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ение неравенств</w:t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x&gt;b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0"/>
        <w:gridCol w:w="2210"/>
        <w:gridCol w:w="1701"/>
        <w:gridCol w:w="2126"/>
      </w:tblGrid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gt;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lt;0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0</w:t>
            </w:r>
          </w:p>
        </w:tc>
      </w:tr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&gt;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&lt;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&gt;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lt;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x&gt;0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x&lt;b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528"/>
        <w:gridCol w:w="1873"/>
        <w:gridCol w:w="2126"/>
        <w:gridCol w:w="2126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gt;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lt;0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&lt;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&gt;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x&lt;b</w:t>
            </w:r>
          </w:p>
        </w:tc>
      </w:tr>
      <w:tr>
        <w:trPr/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lt;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x&lt;0</w:t>
            </w:r>
          </w:p>
        </w:tc>
      </w:tr>
      <w:tr>
        <w:trPr/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b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0"/>
        <w:gridCol w:w="2068"/>
        <w:gridCol w:w="1276"/>
        <w:gridCol w:w="2551"/>
      </w:tblGrid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gt;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lt;0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0</w:t>
            </w:r>
          </w:p>
        </w:tc>
      </w:tr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lt;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</w:tbl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b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0"/>
        <w:gridCol w:w="1643"/>
        <w:gridCol w:w="2126"/>
        <w:gridCol w:w="2126"/>
      </w:tblGrid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gt;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lt;0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0</w:t>
            </w:r>
          </w:p>
        </w:tc>
      </w:tr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lt;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по закреплению знаний и умени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боты в классе, а также для индивидуальной самостоятельной работы можно предложить учащимся следующий набор упражнени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 Решите неравенства: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)   8 + 6р &lt; 2(5р – 8),                                  б)   2(3 – 4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) – 3(2 - 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) &lt; 0,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)   -(6у +2) + 6(у – 1) &gt; 0,                           г)   7 – 16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&lt; -2(8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– 1) + 5,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)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    е)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,                          ж)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8"/>
          <w:szCs w:val="28"/>
        </w:rPr>
        <w:t xml:space="preserve">,     з)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и)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  <w:szCs w:val="28"/>
        </w:rPr>
        <w:t>.                                          к)   а (а – 2) – а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gt; 5 – 3а,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л)   0,2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– 0,2(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6)(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+6) &gt; 3,6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,            м)   (4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– 1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gt; (2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+ 3)(8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– 1)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Найдите наименьшее целое решение неравенств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 3(х – 2) – 4 ≥ 2(х + 3),         б)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ите двойные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-5≤2х-7≤10,                          б)   -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28"/>
          <w:szCs w:val="28"/>
        </w:rPr>
        <w:t>3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 проведением итогового теста учащимся может быть предложено домашнее задание: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Решить неравенства:  1)   6-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≥ 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19;                  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-1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)    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9;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≥  2.    3)    7-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≥   -11-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-3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Решите неравенства и укажите множество его решений на числовой прямой: 1)  6-х≥3х+8;   Ответ:   х≤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  <w:drawing>
          <wp:inline distT="0" distB="0" distL="0" distR="0">
            <wp:extent cx="1305560" cy="4191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5х+3≥2х-6;              Ответ:    х≥-3.       </w:t>
      </w:r>
      <w:r>
        <w:rPr>
          <w:sz w:val="28"/>
          <w:szCs w:val="28"/>
        </w:rPr>
        <w:drawing>
          <wp:inline distT="0" distB="0" distL="0" distR="0">
            <wp:extent cx="1256030" cy="4000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Найдите наибольшее целое решение неравенств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х+2≥2,5х-1;   Ответ: х=2.    2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       Ответ: х=6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 Найдите наименьшее целое число, являющееся решением неравенств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                      Ответ: -10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80" w:hanging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.  Найдите длину интервала, на котором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. Найти среднее арифметическое целых решений для неравенств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60"/>
        <w:jc w:val="center"/>
        <w:rPr/>
      </w:pPr>
      <w:r>
        <w:rPr>
          <w:b/>
          <w:sz w:val="28"/>
          <w:szCs w:val="28"/>
        </w:rPr>
        <w:t>Тест по теме «Линейные неравенства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Часть 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– 1                                                                         В – 2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При каких значениях х график функци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= 4х – 9      выше оси Ох.                                         у = 5х – 12  ниже оси Ох.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 &gt; 2,25               в) х &gt; -2,25                                а) х &gt; 2,4          в) х &gt; -4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х &lt; 2,25               г) х &lt; -2,25                                б) х &lt; 2,4           г) х &lt; -4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Найти наименьшее целочисленное решение неравенств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х – 4 &gt; 2х + 1.                                                             7х + 1 &lt; 2х + 6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5   б) 4   в) 6   г) -4                                               а) 0    б) 1     в) – 1  г) 2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Решите неравенство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+ 8х &gt; 5х – 3.                                                             7х + 5 &lt; 4х – 7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(1; +∞)       в) (-∞; -3)                                            а) (-∞; -4)         в) (4; +∞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(-∞; 3)        г) (-3; +∞)                                           б) (-∞; 4)          г) (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+∞)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4. Решите двойное неравенство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30  ≤ 3 – 11у ≤ -8.                                                       -8 ≤1 – 3у ≤ 28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(1; 3)                 в) [1; 3]                                         а) (-3; 9)                 в) [-3; 9]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[-28; -8]            г) [-3; 1]                                        б) [-8; 28]                г) [-9; 3]    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5. Решите систему неравенств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2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246120</wp:posOffset>
                </wp:positionH>
                <wp:positionV relativeFrom="paragraph">
                  <wp:posOffset>17780</wp:posOffset>
                </wp:positionV>
                <wp:extent cx="114300" cy="4572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.4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х – 5 ≤ 3,                                                          5х – 2 ≥ -12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3х ≥ -21.                                                         0,5х ≤ 4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[-7; -1]             в) [4; 7]                                        а) [-2; 8]             в) [-2; 20]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[-70; 4]            г) [-7; 4]                                     б) [2; 8]               г) [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; 8]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Часть С.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1. Найдите наибольшее цело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ри котором разность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2,5 - 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(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) &gt; 0.                                                (3 –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(8 – 1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&gt; 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-1  б) 2    в) -2     г) 0                                             а)  10  б) -12  в) 9   г) 0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Укажите наименьшее целое решение системы неравенств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3    б) 1  в) 2     г) 0                                                а) 5  б) 4   в) 6   г) 0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вадратных неравенств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autoSpaceDE w:val="false"/>
        <w:spacing w:before="0" w:after="1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продолжить формирование умений решать квадратные неравенства;</w:t>
      </w:r>
    </w:p>
    <w:p>
      <w:pPr>
        <w:pStyle w:val="Normal"/>
        <w:autoSpaceDE w:val="false"/>
        <w:spacing w:before="0" w:after="1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  коррекция умений и навыков, полученных на уроках;</w:t>
      </w:r>
    </w:p>
    <w:p>
      <w:pPr>
        <w:pStyle w:val="Normal"/>
        <w:autoSpaceDE w:val="false"/>
        <w:spacing w:before="0" w:after="1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  развитие самостоятельности, умений самоконтроля.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Теоретический материал.</w:t>
      </w:r>
      <w:r>
        <w:rPr>
          <w:sz w:val="28"/>
          <w:szCs w:val="28"/>
        </w:rPr>
        <w:br/>
        <w:t xml:space="preserve">Квадратные неравенства – это неравенства вида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&gt;0,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lt;0,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≤0, 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≥0, где 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Если квадратное уравнение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0  имеет два различных корня, то решение соответствующих квадратных неравенств можно свести к решению системы неравенств первой степени, разложив левую часть квадратного неравенства на множители по формуле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), используя свойства неравенств вида: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&gt;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</w:t>
        <w:tab/>
        <w:tab/>
        <w:tab/>
        <w:t>ab&lt;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5х+3&gt;0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5х-3&lt;0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5х-3=0,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,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-3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5х-3=2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)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3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твет: (-3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)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3)&lt;0,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или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нет  решения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ть квадратное неравенство можно графически. Квадратичная функция задается формулой у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 Поэтому решение квадратного неравенства сводится к отысканию нулей квадратичной функции и промежутков, на которых квадратичная функция принимает положительные или отрицательные знач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/>
      </w:pPr>
      <w:r>
        <w:rPr/>
        <w:t>Графическое изображение.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4239"/>
      </w:tblGrid>
      <w:tr>
        <w:trPr>
          <w:trHeight w:val="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gt;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0</w:t>
            </w:r>
          </w:p>
        </w:tc>
      </w:tr>
      <w:tr>
        <w:trPr>
          <w:trHeight w:val="20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&lt;0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object w:dxaOrig="2009" w:dyaOrig="20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0.5pt;height:102.75pt" filled="f" o:ole="">
                  <v:imagedata r:id="rId23" o:title=""/>
                </v:shape>
                <o:OLEObject Type="Embed" ProgID="" ShapeID="ole_rId22" DrawAspect="Content" ObjectID="_1185565460" r:id="rId22"/>
              </w:objec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object w:dxaOrig="2264" w:dyaOrig="18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3.25pt;height:94.5pt" filled="f" o:ole="">
                  <v:imagedata r:id="rId25" o:title=""/>
                </v:shape>
                <o:OLEObject Type="Embed" ProgID="" ShapeID="ole_rId24" DrawAspect="Content" ObjectID="_1682817237" r:id="rId24"/>
              </w:objec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=0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object w:dxaOrig="2429" w:dyaOrig="206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1.5pt;height:103.5pt" filled="f" o:ole="">
                  <v:imagedata r:id="rId27" o:title=""/>
                </v:shape>
                <o:OLEObject Type="Embed" ProgID="" ShapeID="ole_rId26" DrawAspect="Content" ObjectID="_253243088" r:id="rId26"/>
              </w:objec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,2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object w:dxaOrig="2355" w:dyaOrig="157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7.75pt;height:84pt" filled="f" o:ole="">
                  <v:imagedata r:id="rId29" o:title=""/>
                </v:shape>
                <o:OLEObject Type="Embed" ProgID="" ShapeID="ole_rId28" DrawAspect="Content" ObjectID="_490424914" r:id="rId28"/>
              </w:objec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,2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&gt;0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object w:dxaOrig="2129" w:dyaOrig="151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5pt;height:75.75pt" filled="f" o:ole="">
                  <v:imagedata r:id="rId31" o:title=""/>
                </v:shape>
                <o:OLEObject Type="Embed" ProgID="" ShapeID="ole_rId30" DrawAspect="Content" ObjectID="_432888012" r:id="rId30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1,2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310" w:dyaOrig="154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5.5pt;height:77.25pt" filled="f" o:ole="">
                  <v:imagedata r:id="rId33" o:title=""/>
                </v:shape>
                <o:OLEObject Type="Embed" ProgID="" ShapeID="ole_rId32" DrawAspect="Content" ObjectID="_1584787300" r:id="rId3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1,2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ить квадратное неравенство можно методом интервалов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3&gt;0,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йти корн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нести найденные корни на числовую ось, учитывая строгое или нестрогое неравенство, четность нечетность количества корней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ить знак, справа от большего корня по старшему коэффициенту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ставить остальные знаки при переходе через корень знак неравенства меняется, если корень встречается четное число раз, то при переходе через него знак сохраняется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брать нужный промежуток, в случае нестрого неравенства к решению неравенства добавить решение уравн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х-3=0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3;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78130</wp:posOffset>
                </wp:positionH>
                <wp:positionV relativeFrom="paragraph">
                  <wp:posOffset>235585</wp:posOffset>
                </wp:positionV>
                <wp:extent cx="2753360" cy="29210"/>
                <wp:effectExtent l="635" t="37465" r="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3640" cy="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9pt;margin-top:18.55pt;width:216.75pt;height: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725805</wp:posOffset>
                </wp:positionH>
                <wp:positionV relativeFrom="paragraph">
                  <wp:posOffset>235585</wp:posOffset>
                </wp:positionV>
                <wp:extent cx="57150" cy="666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15pt;margin-top:18.55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725930</wp:posOffset>
                </wp:positionH>
                <wp:positionV relativeFrom="paragraph">
                  <wp:posOffset>235585</wp:posOffset>
                </wp:positionV>
                <wp:extent cx="57150" cy="666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9pt;margin-top:18.55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68960</wp:posOffset>
                </wp:positionH>
                <wp:positionV relativeFrom="paragraph">
                  <wp:posOffset>48260</wp:posOffset>
                </wp:positionV>
                <wp:extent cx="437515" cy="2870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2.6pt;mso-wrap-distance-left:9.05pt;mso-wrap-distance-right:9.05pt;mso-wrap-distance-top:0pt;mso-wrap-distance-bottom:0pt;margin-top:3.8pt;mso-position-vertical-relative:text;margin-left:4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307340" cy="4521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5.6pt;mso-wrap-distance-left:9.05pt;mso-wrap-distance-right:9.05pt;mso-wrap-distance-top:0pt;mso-wrap-distance-bottom:0pt;margin-top:4.15pt;mso-position-vertical-relative:text;margin-left:1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640330</wp:posOffset>
                </wp:positionH>
                <wp:positionV relativeFrom="paragraph">
                  <wp:posOffset>52705</wp:posOffset>
                </wp:positionV>
                <wp:extent cx="209550" cy="2781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9pt;mso-wrap-distance-left:9.05pt;mso-wrap-distance-right:9.05pt;mso-wrap-distance-top:0pt;mso-wrap-distance-bottom:0pt;margin-top:4.15pt;mso-position-vertical-relative:text;margin-left:2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112395</wp:posOffset>
                </wp:positionH>
                <wp:positionV relativeFrom="paragraph">
                  <wp:posOffset>440690</wp:posOffset>
                </wp:positionV>
                <wp:extent cx="2753360" cy="29210"/>
                <wp:effectExtent l="635" t="37465" r="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36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5pt;margin-top:34.7pt;width:216.75pt;height: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73405</wp:posOffset>
                </wp:positionH>
                <wp:positionV relativeFrom="paragraph">
                  <wp:posOffset>440690</wp:posOffset>
                </wp:positionV>
                <wp:extent cx="57150" cy="666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15pt;margin-top:34.7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878330</wp:posOffset>
                </wp:positionH>
                <wp:positionV relativeFrom="paragraph">
                  <wp:posOffset>402590</wp:posOffset>
                </wp:positionV>
                <wp:extent cx="57150" cy="666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9pt;margin-top:31.7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07035</wp:posOffset>
                </wp:positionH>
                <wp:positionV relativeFrom="paragraph">
                  <wp:posOffset>476885</wp:posOffset>
                </wp:positionV>
                <wp:extent cx="437515" cy="2870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2.6pt;mso-wrap-distance-left:9.05pt;mso-wrap-distance-right:9.05pt;mso-wrap-distance-top:0pt;mso-wrap-distance-bottom:0pt;margin-top:37.55pt;mso-position-vertical-relative:text;margin-left:3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83080</wp:posOffset>
                </wp:positionH>
                <wp:positionV relativeFrom="paragraph">
                  <wp:posOffset>481330</wp:posOffset>
                </wp:positionV>
                <wp:extent cx="307340" cy="4521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5.6pt;mso-wrap-distance-left:9.05pt;mso-wrap-distance-right:9.05pt;mso-wrap-distance-top:0pt;mso-wrap-distance-bottom:0pt;margin-top:37.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273300</wp:posOffset>
                </wp:positionH>
                <wp:positionV relativeFrom="paragraph">
                  <wp:posOffset>107950</wp:posOffset>
                </wp:positionV>
                <wp:extent cx="259715" cy="247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___---__-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8.5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___---__-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273300</wp:posOffset>
                </wp:positionH>
                <wp:positionV relativeFrom="paragraph">
                  <wp:posOffset>481330</wp:posOffset>
                </wp:positionV>
                <wp:extent cx="209550" cy="27813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9pt;mso-wrap-distance-left:9.05pt;mso-wrap-distance-right:9.05pt;mso-wrap-distance-top:0pt;mso-wrap-distance-bottom:0pt;margin-top:37.9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36195</wp:posOffset>
                </wp:positionH>
                <wp:positionV relativeFrom="paragraph">
                  <wp:posOffset>575310</wp:posOffset>
                </wp:positionV>
                <wp:extent cx="2753360" cy="29210"/>
                <wp:effectExtent l="635" t="37465" r="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400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45.3pt;width:216.8pt;height: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430780</wp:posOffset>
                </wp:positionH>
                <wp:positionV relativeFrom="paragraph">
                  <wp:posOffset>631190</wp:posOffset>
                </wp:positionV>
                <wp:extent cx="209550" cy="2781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9pt;mso-wrap-distance-left:9.05pt;mso-wrap-distance-right:9.05pt;mso-wrap-distance-top:0pt;mso-wrap-distance-bottom:0pt;margin-top:49.7pt;mso-position-vertical-relative:text;margin-left:1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013585</wp:posOffset>
                </wp:positionH>
                <wp:positionV relativeFrom="paragraph">
                  <wp:posOffset>64770</wp:posOffset>
                </wp:positionV>
                <wp:extent cx="259715" cy="2476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5.1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935355</wp:posOffset>
                </wp:positionH>
                <wp:positionV relativeFrom="paragraph">
                  <wp:posOffset>112395</wp:posOffset>
                </wp:positionV>
                <wp:extent cx="259715" cy="2476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8.85pt;mso-position-vertical-relative:text;margin-left: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97155</wp:posOffset>
                </wp:positionH>
                <wp:positionV relativeFrom="paragraph">
                  <wp:posOffset>112395</wp:posOffset>
                </wp:positionV>
                <wp:extent cx="259715" cy="2476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8.8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87680</wp:posOffset>
                </wp:positionH>
                <wp:positionV relativeFrom="paragraph">
                  <wp:posOffset>13970</wp:posOffset>
                </wp:positionV>
                <wp:extent cx="57150" cy="6667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4pt;margin-top:1.1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16380</wp:posOffset>
                </wp:positionH>
                <wp:positionV relativeFrom="paragraph">
                  <wp:posOffset>13970</wp:posOffset>
                </wp:positionV>
                <wp:extent cx="57150" cy="666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4pt;margin-top:1.1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68935</wp:posOffset>
                </wp:positionH>
                <wp:positionV relativeFrom="paragraph">
                  <wp:posOffset>123825</wp:posOffset>
                </wp:positionV>
                <wp:extent cx="437515" cy="2870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2.6pt;mso-wrap-distance-left:9.05pt;mso-wrap-distance-right:9.05pt;mso-wrap-distance-top:0pt;mso-wrap-distance-bottom:0pt;margin-top:9.75pt;mso-position-vertical-relative:text;margin-left:2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02080</wp:posOffset>
                </wp:positionH>
                <wp:positionV relativeFrom="paragraph">
                  <wp:posOffset>242570</wp:posOffset>
                </wp:positionV>
                <wp:extent cx="307340" cy="4521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5.6pt;mso-wrap-distance-left:9.05pt;mso-wrap-distance-right:9.05pt;mso-wrap-distance-top:0pt;mso-wrap-distance-bottom:0pt;margin-top:19.1pt;mso-position-vertical-relative:text;margin-left:1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19710</wp:posOffset>
                </wp:positionH>
                <wp:positionV relativeFrom="paragraph">
                  <wp:posOffset>537210</wp:posOffset>
                </wp:positionV>
                <wp:extent cx="2753360" cy="29210"/>
                <wp:effectExtent l="635" t="37465" r="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36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42.3pt;width:216.75pt;height: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8130</wp:posOffset>
                </wp:positionH>
                <wp:positionV relativeFrom="paragraph">
                  <wp:posOffset>499110</wp:posOffset>
                </wp:positionV>
                <wp:extent cx="57150" cy="666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9pt;margin-top:39.3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411605</wp:posOffset>
                </wp:positionH>
                <wp:positionV relativeFrom="paragraph">
                  <wp:posOffset>537210</wp:posOffset>
                </wp:positionV>
                <wp:extent cx="57150" cy="666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15pt;margin-top:42.3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402">
                <wp:simplePos x="0" y="0"/>
                <wp:positionH relativeFrom="column">
                  <wp:posOffset>349885</wp:posOffset>
                </wp:positionH>
                <wp:positionV relativeFrom="paragraph">
                  <wp:posOffset>86360</wp:posOffset>
                </wp:positionV>
                <wp:extent cx="1119505" cy="478155"/>
                <wp:effectExtent l="23495" t="635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092800">
                          <a:off x="0" y="0"/>
                          <a:ext cx="111960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82" h="10800">
                              <a:moveTo>
                                <a:pt x="118" y="9210"/>
                              </a:moveTo>
                              <a:arcTo wR="10800" hR="10800" stAng="-10292148" swAng="10292148"/>
                              <a:lnTo>
                                <a:pt x="10800" y="10800"/>
                              </a:lnTo>
                              <a:close/>
                            </a:path>
                            <a:path fill="none" w="21482" h="10800">
                              <a:moveTo>
                                <a:pt x="118" y="9210"/>
                              </a:moveTo>
                              <a:arcTo wR="10800" hR="10800" stAng="-10292148" swAng="102921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82,10800" path="l0,21600xee" stroked="t" o:allowincell="f" style="position:absolute;margin-left:27.5pt;margin-top:6.75pt;width:88.1pt;height:37.6pt;flip:y;mso-wrap-style:none;v-text-anchor:middle;rotation:17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53870</wp:posOffset>
                </wp:positionH>
                <wp:positionV relativeFrom="paragraph">
                  <wp:posOffset>86360</wp:posOffset>
                </wp:positionV>
                <wp:extent cx="259715" cy="2476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6.8pt;mso-position-vertical-relative:text;margin-left:1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263650</wp:posOffset>
                </wp:positionH>
                <wp:positionV relativeFrom="paragraph">
                  <wp:posOffset>635000</wp:posOffset>
                </wp:positionV>
                <wp:extent cx="307340" cy="45212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5.6pt;mso-wrap-distance-left:9.05pt;mso-wrap-distance-right:9.05pt;mso-wrap-distance-top:0pt;mso-wrap-distance-bottom:0pt;margin-top:50pt;mso-position-vertical-relative:text;margin-left: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112395</wp:posOffset>
                </wp:positionH>
                <wp:positionV relativeFrom="paragraph">
                  <wp:posOffset>210185</wp:posOffset>
                </wp:positionV>
                <wp:extent cx="259715" cy="2476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16.55pt;mso-position-vertical-relative:text;margin-left:-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782955</wp:posOffset>
                </wp:positionH>
                <wp:positionV relativeFrom="paragraph">
                  <wp:posOffset>210185</wp:posOffset>
                </wp:positionV>
                <wp:extent cx="259715" cy="2476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16.55pt;mso-position-vertical-relative:text;margin-left: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216150</wp:posOffset>
                </wp:positionH>
                <wp:positionV relativeFrom="paragraph">
                  <wp:posOffset>603885</wp:posOffset>
                </wp:positionV>
                <wp:extent cx="209550" cy="27813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9pt;mso-wrap-distance-left:9.05pt;mso-wrap-distance-right:9.05pt;mso-wrap-distance-top:0pt;mso-wrap-distance-bottom:0pt;margin-top:47.55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40335</wp:posOffset>
                </wp:positionH>
                <wp:positionV relativeFrom="paragraph">
                  <wp:posOffset>258445</wp:posOffset>
                </wp:positionV>
                <wp:extent cx="437515" cy="28702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2.6pt;mso-wrap-distance-left:9.05pt;mso-wrap-distance-right:9.05pt;mso-wrap-distance-top:0pt;mso-wrap-distance-bottom:0pt;margin-top:20.35pt;mso-position-vertical-relative:text;margin-left: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720" w:hanging="0"/>
        <w:jc w:val="both"/>
        <w:rPr/>
      </w:pPr>
      <w:r>
        <w:rPr>
          <w:sz w:val="28"/>
          <w:szCs w:val="28"/>
        </w:rPr>
        <w:t xml:space="preserve">Ответ: (-3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b/>
          <w:sz w:val="28"/>
          <w:szCs w:val="28"/>
        </w:rPr>
        <w:t>Упражнения по закреплению знаний и умений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   Решите квадратные неравенства тремя способами: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 (х-2)(х+4)&gt;0,                         в)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&lt;0,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5)&lt;0,                           г)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&gt;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2. Решите неравенства (любым способом)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&gt; 0,                              д)   4х ≤ -х</w:t>
      </w:r>
      <w:r>
        <w:rPr>
          <w:sz w:val="28"/>
          <w:szCs w:val="28"/>
          <w:vertAlign w:val="superscript"/>
        </w:rPr>
        <w:t xml:space="preserve">2         </w:t>
      </w:r>
      <w:r>
        <w:rPr>
          <w:sz w:val="28"/>
          <w:szCs w:val="28"/>
        </w:rPr>
        <w:t>е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2х-15&gt;0.        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25х,                                 ж)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9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6 &lt; 0,                              з)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 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+ 2 &gt; 0,                        и)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Найдите наименьшее целочисленное решение неравенства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х ≤ 30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Найдите наибольшее целочисленное решение неравенства 3х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-4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Установите, при каких значениях х имеют смысл выражени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8"/>
          <w:szCs w:val="28"/>
        </w:rPr>
        <w:t xml:space="preserve">                              в)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г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. Сколько целочисленных решений имеют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  15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х ≥ 0,                 б)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х – 8 &lt; 0.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.  При каких значениях параметра р квадратное уравнение                           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рх – р + 6 = 0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) имеет 2 различных корня;      б) имеет 1 корень;       в) не имеет корней.</w:t>
      </w:r>
    </w:p>
    <w:p>
      <w:pPr>
        <w:pStyle w:val="Normal"/>
        <w:spacing w:before="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ючевым элементом содержания в этих заданиях  является решение квадратных неравенств.</w:t>
      </w:r>
    </w:p>
    <w:p>
      <w:pPr>
        <w:pStyle w:val="Normal"/>
        <w:spacing w:before="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элемент: решение квадратных уравнений, построение графика квадратной функци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ед  проведением итогового теста можно предложить учащимся домашнее задани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2 – х )(х + 3) ≥ 0,                                            (1 – х) (х + 4) &gt; 0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х + 1 ≤ 0,                                                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х + 1 &gt; 0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 ≥ 0,                                                    3х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1 ≥ 0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108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 по теме «Квадратные неравенства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– 1.                                                                         В – 2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Сколько решений неравенства содержится среди чисел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х – 4 &lt; 0                                                         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х – 8 &lt; 0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3;  0;  1;  2,5.                                                                           -3;  0;  1;  2,5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ни одного;               б) 1;                  в) 2;              г)3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Решите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0.                                                                      9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0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х &gt; 1,              в) х &lt; 1,                                           а) х &gt; 3,          в) -3 &lt; х &lt; 3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х &lt; -1,             г) х &lt; -1; х &gt; 1.                               б) х &lt; -3,      г) х &lt; -3,  х &gt; 3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Решите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х – 4 &lt; 0.                                                           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х + 7 ≥ 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[½; 4],              в) (-½; 4),                                   а) [-1; 2⅓],          в) (-1; 2⅓)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(-4; ½),             г)  (-∞; -4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½; +∞).              б) (-∞; +∞),          г) (-2⅓; 1]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8"/>
          <w:szCs w:val="28"/>
        </w:rPr>
        <w:t>Найдите область определения функци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                                                 у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) (0; 3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4; +∞)  в) (-∞; 0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3; 4)        а) [-5; -2]   в) (-∞; -5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2; 1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1; +∞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б) [0; 3]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4; +∞)   г) (0;3)                              б) [1; +∞)        г) [-5; -2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1; +∞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center"/>
        <w:rPr/>
      </w:pPr>
      <w:r>
        <w:rPr>
          <w:b/>
          <w:sz w:val="28"/>
          <w:szCs w:val="28"/>
        </w:rPr>
        <w:t>Решение рациональных и дробно-рациональных  неравенств  методом       интервалов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.</w:t>
      </w:r>
    </w:p>
    <w:p>
      <w:pPr>
        <w:pStyle w:val="Normal"/>
        <w:autoSpaceDE w:val="false"/>
        <w:spacing w:before="0" w:after="1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повторить понятия «рациональное неравенство»,  «дробно-рациональное неравенство»;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- продолжить формирование умения решать квадратные, рациональные и дробно-рациональные неравенства методом интервалов; 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- развитие самостоятельности, рефлексивных умений, умений самоконтроля.</w:t>
      </w:r>
    </w:p>
    <w:p>
      <w:pPr>
        <w:pStyle w:val="Normal"/>
        <w:spacing w:before="0" w:after="120"/>
        <w:ind w:left="75" w:hanging="0"/>
        <w:jc w:val="center"/>
        <w:rPr/>
      </w:pPr>
      <w:r>
        <w:rPr>
          <w:b/>
          <w:sz w:val="28"/>
          <w:szCs w:val="28"/>
        </w:rPr>
        <w:t>Теоретический материа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Рациональные и дробно-рациональные неравенства</w:t>
      </w:r>
      <w:r>
        <w:rPr>
          <w:sz w:val="28"/>
          <w:szCs w:val="28"/>
        </w:rPr>
        <w:t xml:space="preserve"> - это неравенства вида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&gt;0,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многочлены степен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 Осуществляется переход к равносильному неравенству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&gt;0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0.  Для решения рациональных дробно-рациональных неравенств обычно применяется метод интервалов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йти корни каждого сомножителя, если неравенство представлено в виде дроби, то отдельно найти корни числителя, корни знаменателя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нести найденные корни на числовую ось, учитывая строгое или нестрогое неравенство, корни из знаменателя всегда выколотые, четность нечетность количества корней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тавить знак, справа от большего корня, определив знак всего выражения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ставить остальные знаки, при переходе через корень знак неравенства меняется, если корень встречается четное число раз, то при переходе через него знак сохраняется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брать нужный промежуток, в случае не строгого неравенства к решению неравенства добавить решение уравнения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по закреплению знаний и умени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ите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&lt;0;                                             7)  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7х+12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х+2)≤0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-3х+2х≤0;                                             8)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 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4х&lt;0;                                          9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  3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5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2&gt;0;                                           10)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 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1≥0;                                          11)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1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ед  проведением итогового теста можно предложить учащимся домашнее задание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х +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х – 2) &lt; 0,    (х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(х + 1) &gt; 0,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ест по  теме «Решение рациональных и дробно-рациональных  неравенств  методом       интервалов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– 1.                                                                    В – 2.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    Решить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– 3 &lt; 0.                                                 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 – 4 &gt; 0.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-1 &lt; х &lt; 3;     в) х &lt; -1, х &gt; 3;                            а) -1 &lt; х &lt; 4;     в) х &lt; -1, х &gt; 4;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) -3 &lt; х &lt; 1;     г)  х &lt; -3, х &gt; 1.                           б) -4 &lt; х &lt; 1;     г)  х &lt; -4, х &gt; 1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   Решить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9.                                                                      16 &gt;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)  х &lt; 3;      в) -3 &lt; х &lt; 3;                                      а)  х &lt; 4;              в) х &lt;  4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)  х &lt; -3;    г) х &lt; -3, х &gt; 3.                                   б) -4 &lt; х &lt; 4;       г)  х &lt; -4, х &gt; 4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Решить неравенство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vertAlign w:val="superscript"/>
        </w:rPr>
        <w:t xml:space="preserve">.                                                                          </w:t>
      </w:r>
      <w:r>
        <w:rPr>
          <w:sz w:val="28"/>
          <w:szCs w:val="28"/>
          <w:vertAlign w:val="superscript"/>
        </w:rPr>
      </w:r>
      <m:oMath xmlns:m="http://schemas.openxmlformats.org/officeDocument/2006/math"/>
      <w:r>
        <w:rPr>
          <w:sz w:val="28"/>
          <w:szCs w:val="28"/>
          <w:vertAlign w:val="superscript"/>
        </w:rPr>
        <w:t xml:space="preserve">                                                 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vertAlign w:val="superscript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)  х &lt; 2;     в) 0 &lt; х &lt; 2;                                               а)  х ≤ 3;          в) 0 &lt; х ≤ 3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)  х &gt; 2;     г) х &lt; 0, х &gt; 2.                                           б) х &gt;  3;          г)  х &gt; 2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4. Найдите натуральное значение параметра р, при котором множество решений неравенства содержит пять целых чисел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 + х)(р – х) ≥ 0.                                                               х(х – р) ≤ 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) 1;      б) 2;             в) 3;     г) 4                                а) 1;     б) 2;    в) 4; г) 3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5. Найти область определения функци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.                                                     у =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) (-1,1; 0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1,2; +∞);  в) (-∞; 0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1,2; +∞);     а) [-∞; -3];  в) (-∞; -3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3; +∞)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б) [-1,1; 0]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1,2; +∞];   г) (0;1,2).                     б) [3; +∞);   г) (-∞; -3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3; +∞).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Решение неравенств, содержащих модуль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autoSpaceDE w:val="false"/>
        <w:spacing w:before="0" w:after="120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- повторить решение неравенств, содержащих знак модуля;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- закрепить изученный материал в ходе решения упражнений;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- развитие интеллектуальных способностей, обобщенных умственных умений.</w:t>
      </w:r>
    </w:p>
    <w:p>
      <w:pPr>
        <w:pStyle w:val="Normal"/>
        <w:spacing w:before="0" w:after="12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равенства, содержащие знак модуля, следующего вида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)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(3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)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(4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ить неравенства можно тремя способами. Например, рассмотрим решение неравенст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посо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посо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посо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ассматривается как расстояние на координатной прямой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стояние между точками х и 1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(-1;3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Если а&gt;0, то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sz w:val="28"/>
                <w:szCs w:val="28"/>
              </w:rPr>
              <w:t xml:space="preserve"> и а возводим в квадрат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а&lt;0, то (1) и (2) верны всегда, а (3) и (4) не имеют решений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1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&lt;4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3&lt;0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1&lt;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&lt;3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(-1;3)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ределению модуля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mr>
                        </m:m>
                      </m:e>
                    </m:d>
                  </m:e>
                </m:eqArr>
              </m:oMath>
            </m:oMathPara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≤х&lt;3.          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1&lt;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&lt;1.                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ем оба решения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(-1;3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орные неравенства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                  3)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по закреплению знаний и умений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1. Решить неравенство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2-м способом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≥1 &lt;=&g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6≥1  &lt;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5≥0  &lt;=&gt;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5)≥01  &lt;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≤-5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-3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Ответ: (-∞;-5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-3; +∞)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2. Решить неравенство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1-м способом: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941830" cy="389255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3. Решить неравенство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и указать наименьшие целые положительные решения: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ти критические точки;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нанести найденные точки на ось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расставить знаки для каждого модуля на получившихся промежутках, при переходе через критическую точку модуля знак меняется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32">
                <wp:simplePos x="0" y="0"/>
                <wp:positionH relativeFrom="column">
                  <wp:posOffset>800100</wp:posOffset>
                </wp:positionH>
                <wp:positionV relativeFrom="paragraph">
                  <wp:posOffset>421640</wp:posOffset>
                </wp:positionV>
                <wp:extent cx="2747010" cy="683895"/>
                <wp:effectExtent l="0" t="5715" r="571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2747160" cy="6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432">
                              <a:moveTo>
                                <a:pt x="16059" y="1367"/>
                              </a:moveTo>
                              <a:arcTo wR="10800" hR="10800" stAng="-3651457" swAng="365145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432">
                              <a:moveTo>
                                <a:pt x="16059" y="1367"/>
                              </a:moveTo>
                              <a:arcTo wR="10800" hR="10800" stAng="-3651457" swAng="36514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67" coordsize="10800,9432" path="l0,21600xee" stroked="t" o:allowincell="f" style="position:absolute;margin-left:63pt;margin-top:33.2pt;width:216.25pt;height:53.8pt;flip:x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. решить неравенство на каждом промежутке, раскрывая модули согласно знакам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-2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 точки, обращающие один из модулей в ноль (критические точки)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71830</wp:posOffset>
                </wp:positionH>
                <wp:positionV relativeFrom="paragraph">
                  <wp:posOffset>248285</wp:posOffset>
                </wp:positionV>
                <wp:extent cx="1270" cy="2006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pt;margin-top:19.55pt;width:0.1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805305</wp:posOffset>
                </wp:positionH>
                <wp:positionV relativeFrom="paragraph">
                  <wp:posOffset>248285</wp:posOffset>
                </wp:positionV>
                <wp:extent cx="1270" cy="20066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19.55pt;width:0.0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3180</wp:posOffset>
                </wp:positionH>
                <wp:positionV relativeFrom="paragraph">
                  <wp:posOffset>52070</wp:posOffset>
                </wp:positionV>
                <wp:extent cx="2534285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4.1pt;width:19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462530</wp:posOffset>
                </wp:positionH>
                <wp:positionV relativeFrom="paragraph">
                  <wp:posOffset>141605</wp:posOffset>
                </wp:positionV>
                <wp:extent cx="323850" cy="3048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11.15pt;mso-position-vertical-relative:text;margin-left:1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90220</wp:posOffset>
                </wp:positionH>
                <wp:positionV relativeFrom="paragraph">
                  <wp:posOffset>194945</wp:posOffset>
                </wp:positionV>
                <wp:extent cx="323850" cy="3048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15.35pt;mso-position-vertical-relative:text;margin-left: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614805</wp:posOffset>
                </wp:positionH>
                <wp:positionV relativeFrom="paragraph">
                  <wp:posOffset>194945</wp:posOffset>
                </wp:positionV>
                <wp:extent cx="323850" cy="3048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15.35pt;mso-position-vertical-relative:text;margin-left:1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13970</wp:posOffset>
                </wp:positionH>
                <wp:positionV relativeFrom="paragraph">
                  <wp:posOffset>712470</wp:posOffset>
                </wp:positionV>
                <wp:extent cx="2534285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56.1pt;width:19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56920</wp:posOffset>
                </wp:positionH>
                <wp:positionV relativeFrom="paragraph">
                  <wp:posOffset>621665</wp:posOffset>
                </wp:positionV>
                <wp:extent cx="1270" cy="20066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48.95pt;width:0.0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671955</wp:posOffset>
                </wp:positionH>
                <wp:positionV relativeFrom="paragraph">
                  <wp:posOffset>621665</wp:posOffset>
                </wp:positionV>
                <wp:extent cx="1270" cy="2006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48.95pt;width:0.1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57530</wp:posOffset>
                </wp:positionH>
                <wp:positionV relativeFrom="paragraph">
                  <wp:posOffset>893445</wp:posOffset>
                </wp:positionV>
                <wp:extent cx="323850" cy="30480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70.35pt;mso-position-vertical-relative:text;margin-left: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490980</wp:posOffset>
                </wp:positionH>
                <wp:positionV relativeFrom="paragraph">
                  <wp:posOffset>893445</wp:posOffset>
                </wp:positionV>
                <wp:extent cx="323850" cy="30480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70.35pt;mso-position-vertical-relative:text;margin-left:1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62530</wp:posOffset>
                </wp:positionH>
                <wp:positionV relativeFrom="paragraph">
                  <wp:posOffset>769620</wp:posOffset>
                </wp:positionV>
                <wp:extent cx="323850" cy="3048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60.6pt;mso-position-vertical-relative:text;margin-left:1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10105</wp:posOffset>
                </wp:positionH>
                <wp:positionV relativeFrom="paragraph">
                  <wp:posOffset>193040</wp:posOffset>
                </wp:positionV>
                <wp:extent cx="570865" cy="26860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1.15pt;mso-wrap-distance-left:9.05pt;mso-wrap-distance-right:9.05pt;mso-wrap-distance-top:0pt;mso-wrap-distance-bottom:0pt;margin-top:15.2pt;mso-position-vertical-relative:text;margin-left:1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09165</wp:posOffset>
                </wp:positionH>
                <wp:positionV relativeFrom="paragraph">
                  <wp:posOffset>945515</wp:posOffset>
                </wp:positionV>
                <wp:extent cx="548005" cy="268605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15pt;mso-wrap-distance-left:9.05pt;mso-wrap-distance-right:9.05pt;mso-wrap-distance-top:0pt;mso-wrap-distance-bottom:0pt;margin-top:74.45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879600</wp:posOffset>
                </wp:positionH>
                <wp:positionV relativeFrom="paragraph">
                  <wp:posOffset>259715</wp:posOffset>
                </wp:positionV>
                <wp:extent cx="276225" cy="36131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45pt;mso-wrap-distance-left:9.05pt;mso-wrap-distance-right:9.05pt;mso-wrap-distance-top:0pt;mso-wrap-distance-bottom:0pt;margin-top:20.45pt;mso-position-vertical-relative:text;margin-left:1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07950</wp:posOffset>
                </wp:positionH>
                <wp:positionV relativeFrom="paragraph">
                  <wp:posOffset>773430</wp:posOffset>
                </wp:positionV>
                <wp:extent cx="276225" cy="36131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45pt;mso-wrap-distance-left:9.05pt;mso-wrap-distance-right:9.05pt;mso-wrap-distance-top:0pt;mso-wrap-distance-bottom:0pt;margin-top:60.9pt;mso-position-vertical-relative:text;margin-left: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022350</wp:posOffset>
                </wp:positionH>
                <wp:positionV relativeFrom="paragraph">
                  <wp:posOffset>836930</wp:posOffset>
                </wp:positionV>
                <wp:extent cx="276225" cy="36131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45pt;mso-wrap-distance-left:9.05pt;mso-wrap-distance-right:9.05pt;mso-wrap-distance-top:0pt;mso-wrap-distance-bottom:0pt;margin-top:65.9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022350</wp:posOffset>
                </wp:positionH>
                <wp:positionV relativeFrom="paragraph">
                  <wp:posOffset>307340</wp:posOffset>
                </wp:positionV>
                <wp:extent cx="276225" cy="33718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6.55pt;mso-wrap-distance-left:9.05pt;mso-wrap-distance-right:9.05pt;mso-wrap-distance-top:0pt;mso-wrap-distance-bottom:0pt;margin-top:24.2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56845</wp:posOffset>
                </wp:positionH>
                <wp:positionV relativeFrom="paragraph">
                  <wp:posOffset>307340</wp:posOffset>
                </wp:positionV>
                <wp:extent cx="276225" cy="31369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4.7pt;mso-wrap-distance-left:9.05pt;mso-wrap-distance-right:9.05pt;mso-wrap-distance-top:0pt;mso-wrap-distance-bottom:0pt;margin-top:24.2pt;mso-position-vertical-relative:text;margin-left: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879600</wp:posOffset>
                </wp:positionH>
                <wp:positionV relativeFrom="paragraph">
                  <wp:posOffset>836930</wp:posOffset>
                </wp:positionV>
                <wp:extent cx="276225" cy="36131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45pt;mso-wrap-distance-left:9.05pt;mso-wrap-distance-right:9.05pt;mso-wrap-distance-top:0pt;mso-wrap-distance-bottom:0pt;margin-top:65.9pt;mso-position-vertical-relative:text;margin-left:1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) при х&lt;-2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≤4,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652135</wp:posOffset>
                </wp:positionH>
                <wp:positionV relativeFrom="paragraph">
                  <wp:posOffset>249555</wp:posOffset>
                </wp:positionV>
                <wp:extent cx="371475" cy="30480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19.65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≤4,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546475</wp:posOffset>
                </wp:positionH>
                <wp:positionV relativeFrom="paragraph">
                  <wp:posOffset>217805</wp:posOffset>
                </wp:positionV>
                <wp:extent cx="1001395" cy="863600"/>
                <wp:effectExtent l="5715" t="5080" r="508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1001520" cy="86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654">
                              <a:moveTo>
                                <a:pt x="34" y="11655"/>
                              </a:moveTo>
                              <a:arcTo wR="10800" hR="10800" stAng="10527590" swAng="1107241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654">
                              <a:moveTo>
                                <a:pt x="34" y="11655"/>
                              </a:moveTo>
                              <a:arcTo wR="10800" hR="10800" stAng="10527590" swAng="110724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654" path="l0,21600xee" stroked="t" o:allowincell="f" style="position:absolute;margin-left:279.25pt;margin-top:17.15pt;width:78.8pt;height:67.95pt;flip:x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≥-2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равенство на этом промежутке не имеет решения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8"/>
          <w:szCs w:val="28"/>
        </w:rPr>
        <w:t>2) при  -2≤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2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32660</wp:posOffset>
                </wp:positionH>
                <wp:positionV relativeFrom="paragraph">
                  <wp:posOffset>163830</wp:posOffset>
                </wp:positionV>
                <wp:extent cx="3572510" cy="19685"/>
                <wp:effectExtent l="635" t="38100" r="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726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2.9pt;width:281.25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99485</wp:posOffset>
                </wp:positionH>
                <wp:positionV relativeFrom="paragraph">
                  <wp:posOffset>97155</wp:posOffset>
                </wp:positionV>
                <wp:extent cx="114300" cy="152400"/>
                <wp:effectExtent l="19050" t="19050" r="32385" b="419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55pt;margin-top:7.65pt;width:8.95pt;height:11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468495</wp:posOffset>
                </wp:positionH>
                <wp:positionV relativeFrom="paragraph">
                  <wp:posOffset>97155</wp:posOffset>
                </wp:positionV>
                <wp:extent cx="164465" cy="1524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85pt;margin-top:7.65pt;width:12.9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≤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585460</wp:posOffset>
                </wp:positionH>
                <wp:positionV relativeFrom="paragraph">
                  <wp:posOffset>182880</wp:posOffset>
                </wp:positionV>
                <wp:extent cx="371475" cy="30480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14.4pt;mso-position-vertical-relative:text;margin-left:4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309110</wp:posOffset>
                </wp:positionH>
                <wp:positionV relativeFrom="paragraph">
                  <wp:posOffset>249555</wp:posOffset>
                </wp:positionV>
                <wp:extent cx="371475" cy="30480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19.65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04135</wp:posOffset>
                </wp:positionH>
                <wp:positionV relativeFrom="paragraph">
                  <wp:posOffset>-1543050</wp:posOffset>
                </wp:positionV>
                <wp:extent cx="3572510" cy="19685"/>
                <wp:effectExtent l="635" t="38100" r="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72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-121.5pt;width:281.25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499485</wp:posOffset>
                </wp:positionH>
                <wp:positionV relativeFrom="paragraph">
                  <wp:posOffset>-1609725</wp:posOffset>
                </wp:positionV>
                <wp:extent cx="114300" cy="85725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55pt;margin-top:-126.75pt;width:8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796665</wp:posOffset>
                </wp:positionH>
                <wp:positionV relativeFrom="paragraph">
                  <wp:posOffset>-2388870</wp:posOffset>
                </wp:positionV>
                <wp:extent cx="1748155" cy="1398270"/>
                <wp:effectExtent l="412750" t="0" r="2698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984800">
                          <a:off x="0" y="0"/>
                          <a:ext cx="1748160" cy="139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96" h="10800">
                              <a:moveTo>
                                <a:pt x="10800" y="0"/>
                              </a:moveTo>
                              <a:arcTo wR="10800" hR="10800" stAng="-5400000" swAng="4924186"/>
                              <a:lnTo>
                                <a:pt x="10800" y="10800"/>
                              </a:lnTo>
                              <a:close/>
                            </a:path>
                            <a:path fill="none" w="10696" h="10800">
                              <a:moveTo>
                                <a:pt x="10800" y="0"/>
                              </a:moveTo>
                              <a:arcTo wR="10800" hR="10800" stAng="-5400000" swAng="49241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96,10800" path="l0,21600xee" stroked="t" o:allowincell="f" style="position:absolute;margin-left:298.9pt;margin-top:-188.15pt;width:137.6pt;height:110.05pt;flip:xy;mso-wrap-style:none;v-text-anchor:middle;rotation:1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0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≤0,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94710</wp:posOffset>
                </wp:positionH>
                <wp:positionV relativeFrom="paragraph">
                  <wp:posOffset>635</wp:posOffset>
                </wp:positionV>
                <wp:extent cx="371475" cy="30480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0pt;mso-position-vertical-relative:text;margin-left:2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442335</wp:posOffset>
                </wp:positionH>
                <wp:positionV relativeFrom="paragraph">
                  <wp:posOffset>-1352550</wp:posOffset>
                </wp:positionV>
                <wp:extent cx="371475" cy="30480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-106.5pt;mso-position-vertical-relative:text;margin-left:2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єR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неравенства является промежуток -2≤х&lt;2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253105</wp:posOffset>
                </wp:positionH>
                <wp:positionV relativeFrom="paragraph">
                  <wp:posOffset>-283210</wp:posOffset>
                </wp:positionV>
                <wp:extent cx="1748155" cy="1398270"/>
                <wp:effectExtent l="412750" t="0" r="2698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984800">
                          <a:off x="0" y="0"/>
                          <a:ext cx="1748160" cy="139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96" h="10800">
                              <a:moveTo>
                                <a:pt x="10800" y="0"/>
                              </a:moveTo>
                              <a:arcTo wR="10800" hR="10800" stAng="-5400000" swAng="4924186"/>
                              <a:lnTo>
                                <a:pt x="10800" y="10800"/>
                              </a:lnTo>
                              <a:close/>
                            </a:path>
                            <a:path fill="none" w="10696" h="10800">
                              <a:moveTo>
                                <a:pt x="10800" y="0"/>
                              </a:moveTo>
                              <a:arcTo wR="10800" hR="10800" stAng="-5400000" swAng="49241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96,10800" path="l0,21600xee" stroked="t" o:allowincell="f" style="position:absolute;margin-left:256.1pt;margin-top:-22.35pt;width:137.6pt;height:110.05pt;flip:xy;mso-wrap-style:none;v-text-anchor:middle;rotation:1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537335</wp:posOffset>
                </wp:positionH>
                <wp:positionV relativeFrom="paragraph">
                  <wp:posOffset>22860</wp:posOffset>
                </wp:positionV>
                <wp:extent cx="1517650" cy="657860"/>
                <wp:effectExtent l="635" t="508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151776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5" h="10800">
                              <a:moveTo>
                                <a:pt x="10800" y="0"/>
                              </a:moveTo>
                              <a:arcTo wR="10800" hR="10800" stAng="-5400000" swAng="4899884"/>
                              <a:lnTo>
                                <a:pt x="10800" y="10800"/>
                              </a:lnTo>
                              <a:close/>
                            </a:path>
                            <a:path fill="none" w="10685" h="10800">
                              <a:moveTo>
                                <a:pt x="10800" y="0"/>
                              </a:moveTo>
                              <a:arcTo wR="10800" hR="10800" stAng="-5400000" swAng="48998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5,10800" path="l0,21600xee" stroked="t" o:allowincell="f" style="position:absolute;margin-left:121.05pt;margin-top:1.8pt;width:119.45pt;height:51.75pt;flip:x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ри х≥2 </w:t>
      </w:r>
    </w:p>
    <w:p>
      <w:pPr>
        <w:pStyle w:val="Normal"/>
        <w:spacing w:before="0" w:after="120"/>
        <w:ind w:left="720" w:firstLine="69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969895</wp:posOffset>
                </wp:positionH>
                <wp:positionV relativeFrom="paragraph">
                  <wp:posOffset>230505</wp:posOffset>
                </wp:positionV>
                <wp:extent cx="171450" cy="142875"/>
                <wp:effectExtent l="19050" t="19685" r="32385" b="412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85pt;margin-top:18.15pt;width:13.45pt;height:11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х-2+х+2≤4,   </w:t>
      </w:r>
    </w:p>
    <w:p>
      <w:pPr>
        <w:pStyle w:val="Normal"/>
        <w:spacing w:before="0" w:after="120"/>
        <w:ind w:left="720" w:firstLine="69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3572510" cy="19685"/>
                <wp:effectExtent l="635" t="38100" r="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730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8pt;width:281.3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2х≤4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551170</wp:posOffset>
                </wp:positionH>
                <wp:positionV relativeFrom="paragraph">
                  <wp:posOffset>67945</wp:posOffset>
                </wp:positionV>
                <wp:extent cx="371475" cy="30480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5.35pt;mso-position-vertical-relative:text;margin-left:4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969895</wp:posOffset>
                </wp:positionH>
                <wp:positionV relativeFrom="paragraph">
                  <wp:posOffset>161925</wp:posOffset>
                </wp:positionV>
                <wp:extent cx="371475" cy="30480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12.75pt;mso-position-vertical-relative:text;margin-left:2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≤2. 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неравенства  является х=2.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 [-2;2];   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Задания для самостоятельного решения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 xml:space="preserve">                 Ответ: нет решений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  <w:tab/>
        <w:tab/>
        <w:t xml:space="preserve">                 Ответ: нет решений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  <w:tab/>
        <w:tab/>
        <w:t xml:space="preserve">                 Ответ: -8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2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 xml:space="preserve">                 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-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0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  <w:tab/>
        <w:t xml:space="preserve">                 Ответ: (-∞;-5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3;+∞)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ючевым элементом содержания в этих заданиях  является определение модуля и его свойства.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Упражнения по закреплению знаний и умений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отработка умений и навыков решения различных видов  неравен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умений, полученных на занятиях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амостоятельности, умений самоконтроля  </w:t>
      </w:r>
    </w:p>
    <w:p>
      <w:pPr>
        <w:pStyle w:val="Normal"/>
        <w:spacing w:before="0" w:after="120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ровень А:</w:t>
      </w:r>
    </w:p>
    <w:p>
      <w:pPr>
        <w:pStyle w:val="Normal"/>
        <w:spacing w:before="0" w:after="12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те неравенства: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1.   6-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9.</w:t>
        <w:tab/>
        <w:tab/>
        <w:t xml:space="preserve">                  Ответ: (-∞;-1]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2.  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1&lt;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9.</w:t>
        <w:tab/>
        <w:tab/>
        <w:t xml:space="preserve">                  Ответ: (-5;+ ∞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3.   7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-23-5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3).                          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-5.</w:t>
        <w:tab/>
        <w:t xml:space="preserve">     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4.  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2&gt;4-3(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                  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-4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5.   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≤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9.</w:t>
        <w:tab/>
        <w:tab/>
        <w:t xml:space="preserve">                  Ответ:</w:t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2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6.   7-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-11-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  <w:tab/>
        <w:tab/>
        <w:t xml:space="preserve">           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-3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7.   (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)≥0.                              Ответ:  [-3;2]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8.   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4)&gt;0.                              Ответ:  (-4;1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9.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lt;0,81.</w:t>
        <w:tab/>
        <w:tab/>
        <w:tab/>
        <w:t xml:space="preserve">                  Ответ:  (-0,9; 0,9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0.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≥0,04.</w:t>
        <w:tab/>
        <w:tab/>
        <w:tab/>
        <w:t xml:space="preserve">        Ответ:  (-∞;-0,2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0,2;+ ∞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11.  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≤1.</w:t>
        <w:tab/>
        <w:tab/>
        <w:tab/>
        <w:t xml:space="preserve">                  Ответ:  -0,5≤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≤0,5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2.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 xml:space="preserve">        Ответ:  (-∞;-3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3;+ ∞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13. 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1)&gt;0.                           Ответ:  (-1;2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2;+∞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14.  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&gt;0.</w:t>
        <w:tab/>
        <w:tab/>
        <w:t xml:space="preserve">                  Ответ:  (-∞;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5.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,4</m:t>
        </m:r>
      </m:oMath>
      <w:r>
        <w:rPr>
          <w:sz w:val="28"/>
          <w:szCs w:val="28"/>
        </w:rPr>
        <w:t>.</w:t>
        <w:tab/>
        <w:tab/>
        <w:t xml:space="preserve">           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≤-2,4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4,4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6.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  <w:tab/>
        <w:tab/>
        <w:t xml:space="preserve">                  Ответ: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7.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  <w:tab/>
        <w:tab/>
        <w:t xml:space="preserve"> 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2,5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8.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  <w:tab/>
        <w:t xml:space="preserve">        Ответ: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&gt;-4.</w:t>
      </w:r>
    </w:p>
    <w:p>
      <w:pPr>
        <w:pStyle w:val="Normal"/>
        <w:spacing w:before="0" w:after="12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  <w:tab/>
        <w:tab/>
        <w:t xml:space="preserve">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tt-RU"/>
        </w:rPr>
        <w:t>любое.</w:t>
      </w:r>
    </w:p>
    <w:p>
      <w:pPr>
        <w:pStyle w:val="Normal"/>
        <w:spacing w:before="0" w:after="12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</w:t>
        <w:tab/>
        <w:tab/>
        <w:t xml:space="preserve">        Ответ:</w:t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tt-RU"/>
        </w:rPr>
        <w:t>любое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21.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  <w:tab/>
        <w:t xml:space="preserve">         Ответ:  нет решений.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          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120"/>
        <w:ind w:left="-720" w:firstLine="720"/>
        <w:jc w:val="both"/>
        <w:rPr>
          <w:position w:val="-16"/>
          <w:sz w:val="28"/>
          <w:szCs w:val="28"/>
        </w:rPr>
      </w:pPr>
      <w:r>
        <w:rPr>
          <w:sz w:val="28"/>
          <w:szCs w:val="28"/>
        </w:rPr>
        <w:t>27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position w:val="-16"/>
          <w:sz w:val="28"/>
          <w:szCs w:val="28"/>
        </w:rPr>
        <w:t>28.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30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   </w:t>
      </w:r>
    </w:p>
    <w:p>
      <w:pPr>
        <w:pStyle w:val="Normal"/>
        <w:spacing w:before="0" w:after="120"/>
        <w:jc w:val="both"/>
        <w:rPr/>
      </w:pPr>
      <w:r>
        <w:rPr>
          <w:position w:val="-16"/>
          <w:sz w:val="28"/>
          <w:szCs w:val="28"/>
        </w:rPr>
        <w:t xml:space="preserve">31.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         </w:t>
      </w:r>
    </w:p>
    <w:p>
      <w:pPr>
        <w:pStyle w:val="Normal"/>
        <w:spacing w:before="0" w:after="120"/>
        <w:ind w:left="-720" w:firstLine="720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  <w:t xml:space="preserve">32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before="0" w:after="120"/>
        <w:ind w:left="-720" w:firstLine="720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ровень С:</w:t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ить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33.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≤0.      Ответ:  [1-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1+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]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spacing w:before="0" w:after="120"/>
        <w:ind w:left="0" w:hanging="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4≥0.           Ответ: (-∞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1; 2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 +∞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spacing w:before="0" w:after="120"/>
        <w:ind w:left="0" w:hanging="0"/>
        <w:jc w:val="both"/>
        <w:rPr/>
      </w:pPr>
      <w:r>
        <w:rPr>
          <w:sz w:val="28"/>
          <w:szCs w:val="28"/>
        </w:rPr>
        <w:t>|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5х|≥6.                Ответ:  (-∞; -1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2; 3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6; +∞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spacing w:before="0" w:after="120"/>
        <w:ind w:left="0" w:hanging="0"/>
        <w:jc w:val="both"/>
        <w:rPr/>
      </w:pPr>
      <w:r>
        <w:rPr>
          <w:sz w:val="28"/>
          <w:szCs w:val="28"/>
        </w:rPr>
        <w:t xml:space="preserve">Найти сумму целых решений неравенств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лежащих на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межутке [-8; 8].                    Ответ:  5+6+8=19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6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й тест  по теме «Решение неравенств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                               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Часть 1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Найдите наибольшее целое решение неравенств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(х – 7) – 2(х + 3) ≤ -10.                                (х – 1) + 7(х + 2) &lt; 27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7,                  в) 12,                                            а) 2,                 в)1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0,                  г) 5.                                              б) 0,                 г) 3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йдите наименьшее целое решение неравенств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1,                 в) 2,                                               а) 0,                  в) 2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0,                 г) 3.                                               б) 1,                  г) 4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Решите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+ 2 ≥ 0.                                                  -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+ 1 &gt; 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свой ответ,                                                         а) свой ответ,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(-∞; -½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 2; +∞),                                             б) (-½; ⅓)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[-½; 2],                                                                 в) (-∞; -½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⅓; +∞)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)  (-∞; -½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2; +∞).                                              г) (-∞; -½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⅓; +∞)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Решить неравенство:</w:t>
      </w:r>
    </w:p>
    <w:p>
      <w:pPr>
        <w:pStyle w:val="Normal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[-3; 2],        в) (-3; 2),                          а) (-∞; 1,5),        в)  (-∞; 1,5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8; +∞)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[-3; 2),        г) (-3; 2].                          б) (1,5; 8),          г) (-∞; 1,5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8; +∞).            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Решите неравенство.</w:t>
      </w:r>
    </w:p>
    <w:p>
      <w:pPr>
        <w:pStyle w:val="Normal"/>
        <w:spacing w:before="0" w:after="120"/>
        <w:jc w:val="both"/>
        <w:rPr/>
      </w:pP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 w:val="28"/>
          <w:szCs w:val="28"/>
          <w:lang w:bidi="he-IL"/>
        </w:rPr>
        <w:t xml:space="preserve">            </w:t>
      </w:r>
      <w:r>
        <w:rPr>
          <w:sz w:val="28"/>
          <w:szCs w:val="28"/>
        </w:rPr>
        <w:t>х - 1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 w:val="28"/>
          <w:szCs w:val="28"/>
          <w:rtl w:val="true"/>
        </w:rPr>
        <w:t xml:space="preserve"> ≤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                                                              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Cs w:val="28"/>
        </w:rPr>
        <w:t>х - 4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 w:val="28"/>
          <w:szCs w:val="28"/>
          <w:rtl w:val="true"/>
        </w:rPr>
        <w:t xml:space="preserve"> ≥ 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-1 ≤ х ≤ 3,       в) х &lt; -1,                                      а) х &gt; 1,               в) х ≥ -1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х ≤ -1,             г) х ≤ 3.                                       б) х ≥ 9, х ≤ -1,    г) х &gt; 9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. Сколько целочисленных решений имеет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7х ≤ 30.                                                             3х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-4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12,                  в) 13,                                             а) 8,                    в) 10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14,                  г) 0.                                              б) 9,                    г) 12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. Решить двойное неравенство:</w:t>
      </w:r>
    </w:p>
    <w:p>
      <w:pPr>
        <w:pStyle w:val="Normal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3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28"/>
          <w:szCs w:val="28"/>
        </w:rPr>
        <w:t>-1.                                                           -3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28"/>
          <w:szCs w:val="28"/>
        </w:rPr>
        <w:t>-1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х ≤-3,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≤ х ≤-3,             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≤ х ≤-2,        в) х &lt; -2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х ≤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vertAlign w:val="subscript"/>
        </w:rPr>
        <w:t xml:space="preserve">,                    </w:t>
      </w:r>
      <w:r>
        <w:rPr>
          <w:sz w:val="28"/>
          <w:szCs w:val="28"/>
        </w:rPr>
        <w:t xml:space="preserve">г) х ≥ -3.       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&lt; х &lt;-2,        г) х &gt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. При каких значениях х имеет смысл выражени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(-∞; 2),          в) (2; 3],                         а)  (-∞; -2,5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8; +∞),  в) (-∞; 2,5),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(2; 3),            г) (2, 3].                          б) (-∞; -2,5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8; +∞),     г) (8; +∞).    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Часть 2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. При каких значениях параметра р квадратное уравнение имеет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е корн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рх – 3 =  0                                               (р + 2)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рх + 1 = 0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. Решить неравенство:</w:t>
      </w:r>
    </w:p>
    <w:p>
      <w:pPr>
        <w:pStyle w:val="Normal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position w:val="-16"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vertAlign w:val="superscript"/>
        </w:rPr>
        <w:tab/>
        <w:tab/>
        <w:tab/>
        <w:tab/>
      </w:r>
    </w:p>
    <w:p>
      <w:pPr>
        <w:pStyle w:val="Normal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истем  неравенств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повторить понятия «система неравенств», «решение системы неравенств», «решить неравенства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повторить названия числовых промежутков, их запись и изображение на числовой прямой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повторить решение систем линейных неравенств.</w:t>
      </w:r>
    </w:p>
    <w:p>
      <w:pPr>
        <w:pStyle w:val="Normal"/>
        <w:spacing w:before="0" w:after="12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.</w:t>
      </w:r>
    </w:p>
    <w:p>
      <w:pPr>
        <w:pStyle w:val="Normal"/>
        <w:spacing w:before="0" w:after="12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торение теоретического материала, актуализация опорных знаний учащихся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сколько неравенств с одной переменной могут образовать систему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Решением системы неравенств с одним неизвестным</w:t>
      </w:r>
      <w:r>
        <w:rPr>
          <w:sz w:val="28"/>
          <w:szCs w:val="28"/>
        </w:rPr>
        <w:t xml:space="preserve"> называется то значение неизвестного, при котором все неравенства обращаются в верные числовые неравенства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Решить систему  неравенств </w:t>
      </w:r>
      <w:r>
        <w:rPr>
          <w:sz w:val="28"/>
          <w:szCs w:val="28"/>
        </w:rPr>
        <w:t>- это значит найти все решения этой системы или установить, что их нет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чтобы решить систему неравенств, можно решить каждое неравенство, а затем найти их общее решение. 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истем неравенств с одним неизвестным являются различные числовые множества. Эти множества имеют названия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а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множество чисел х, удовлетворяющее неравенству 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 называется </w:t>
      </w:r>
      <w:r>
        <w:rPr>
          <w:sz w:val="28"/>
          <w:szCs w:val="28"/>
          <w:u w:val="single"/>
        </w:rPr>
        <w:t>отрезком</w:t>
      </w:r>
      <w:r>
        <w:rPr>
          <w:sz w:val="28"/>
          <w:szCs w:val="28"/>
        </w:rPr>
        <w:t xml:space="preserve"> и обозначается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а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множество чисел х, удовлетворяющее неравенству а&lt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 называется </w:t>
      </w:r>
      <w:r>
        <w:rPr>
          <w:sz w:val="28"/>
          <w:szCs w:val="28"/>
          <w:u w:val="single"/>
        </w:rPr>
        <w:t xml:space="preserve">интервалом </w:t>
      </w:r>
      <w:r>
        <w:rPr>
          <w:sz w:val="28"/>
          <w:szCs w:val="28"/>
        </w:rPr>
        <w:t xml:space="preserve"> и обозначаетс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жество чисел х, удовлетворяющее неравенству 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ли   а&lt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 называется  </w:t>
      </w:r>
      <w:r>
        <w:rPr>
          <w:sz w:val="28"/>
          <w:szCs w:val="28"/>
          <w:u w:val="single"/>
        </w:rPr>
        <w:t xml:space="preserve">полуинтервалами </w:t>
      </w:r>
      <w:r>
        <w:rPr>
          <w:sz w:val="28"/>
          <w:szCs w:val="28"/>
        </w:rPr>
        <w:t xml:space="preserve"> и обозначается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резки, интервалы, полуинтервалы называются </w:t>
      </w:r>
      <w:r>
        <w:rPr>
          <w:sz w:val="28"/>
          <w:szCs w:val="28"/>
          <w:u w:val="single"/>
        </w:rPr>
        <w:t>числовыми промежутками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Ответ:  х&gt;5, полуинтервал.                                                        </w:t>
        <w:tab/>
        <w:t xml:space="preserve"> 2)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Ответ:  х&lt;3,                     полуинтервал.                 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Ответ:  (3;5),  интервал.                                                                                            </w:t>
        <w:tab/>
        <w:t xml:space="preserve">4)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Ответ:                [3;5],  отрезок</w:t>
      </w:r>
    </w:p>
    <w:p>
      <w:pPr>
        <w:pStyle w:val="Normal"/>
        <w:spacing w:before="0" w:after="120"/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Упражнения по закреплению знаний и умений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 Укажите множество решений системы неравенств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Ответ:  (1,5; 3).   </w:t>
      </w:r>
    </w:p>
    <w:p>
      <w:pPr>
        <w:pStyle w:val="Normal"/>
        <w:spacing w:before="0" w:after="120"/>
        <w:ind w:left="360" w:firstLine="34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Ответ:  1,25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4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. Укажите рисунок, на котором изображено множество решений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истемы  неравенств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1)  </w:t>
      </w:r>
      <w:r>
        <w:rPr>
          <w:sz w:val="28"/>
          <w:szCs w:val="28"/>
        </w:rPr>
        <w:drawing>
          <wp:inline distT="0" distB="0" distL="0" distR="0">
            <wp:extent cx="1409700" cy="350520"/>
            <wp:effectExtent l="0" t="0" r="0" b="0"/>
            <wp:docPr id="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3)  </w:t>
      </w:r>
      <w:r>
        <w:rPr>
          <w:sz w:val="28"/>
          <w:szCs w:val="28"/>
        </w:rPr>
        <w:drawing>
          <wp:inline distT="0" distB="0" distL="0" distR="0">
            <wp:extent cx="1104900" cy="381000"/>
            <wp:effectExtent l="0" t="0" r="0" b="0"/>
            <wp:docPr id="8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2)     </w:t>
      </w:r>
      <w:r>
        <w:rPr>
          <w:sz w:val="28"/>
          <w:szCs w:val="28"/>
        </w:rPr>
        <w:drawing>
          <wp:inline distT="0" distB="0" distL="0" distR="0">
            <wp:extent cx="1371600" cy="361950"/>
            <wp:effectExtent l="0" t="0" r="0" b="0"/>
            <wp:docPr id="8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4)   </w:t>
      </w:r>
      <w:r>
        <w:rPr>
          <w:sz w:val="28"/>
          <w:szCs w:val="28"/>
        </w:rPr>
        <w:drawing>
          <wp:inline distT="0" distB="0" distL="0" distR="0">
            <wp:extent cx="1398905" cy="361950"/>
            <wp:effectExtent l="0" t="0" r="0" b="0"/>
            <wp:docPr id="8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Ответ: 2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 xml:space="preserve">3. Какой системе неравенств соответствует множество решений, изображенное на рисунке  </w:t>
      </w:r>
      <w:r>
        <w:rPr>
          <w:sz w:val="28"/>
          <w:szCs w:val="28"/>
        </w:rPr>
        <w:drawing>
          <wp:inline distT="0" distB="0" distL="0" distR="0">
            <wp:extent cx="1656715" cy="381000"/>
            <wp:effectExtent l="0" t="0" r="0" b="0"/>
            <wp:docPr id="8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4) другой ответ.        Ответ: 1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. Какой системе неравенств соответствует множество решений, изображенное на рисунке   </w:t>
      </w:r>
      <w:r>
        <w:rPr>
          <w:sz w:val="28"/>
          <w:szCs w:val="28"/>
        </w:rPr>
        <w:drawing>
          <wp:inline distT="0" distB="0" distL="0" distR="0">
            <wp:extent cx="1617980" cy="276860"/>
            <wp:effectExtent l="0" t="0" r="0" b="0"/>
            <wp:docPr id="9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31" r="-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4) другой ответ.                     Ответ: 2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Какое из чисел удовлетворяет решению системы неравенств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,         2)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,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,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.                   Ответ: 3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. Какое из чисел удовлетворяет решению системы неравенств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-25,           2) -10,            3)1,           4) 12.                         Ответ: 2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. Найдите наименьшее целое положительное решение системы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авенств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1) -4,         2) 0,   </w:t>
        <w:tab/>
        <w:t xml:space="preserve">    3) 1,   </w:t>
        <w:tab/>
        <w:t>4)3.                Ответ: 1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. Найдите наибольшее целое решение системы неравенств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,</w:t>
        <w:tab/>
        <w:t xml:space="preserve">2) 1,   </w:t>
        <w:tab/>
        <w:t xml:space="preserve">3) 7,   </w:t>
        <w:tab/>
        <w:t>4)0.                          Ответ: 2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. Множество решений какой системы неравенств изображено на рисунке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7510" cy="334645"/>
            <wp:effectExtent l="0" t="0" r="0" b="0"/>
            <wp:docPr id="9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    2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   3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     4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вет:  4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Множество решений какой системы неравенств показано на рисунке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648460" cy="342900"/>
            <wp:effectExtent l="0" t="0" r="0" b="0"/>
            <wp:docPr id="9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      2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  <w:t xml:space="preserve">  3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вет: 1.</w:t>
      </w:r>
    </w:p>
    <w:p>
      <w:pPr>
        <w:pStyle w:val="Normal"/>
        <w:spacing w:before="0" w:after="1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по закреплению знаний и умений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умений и навыков решения различных видов систем неравен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умений, полученных на занятиях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амостоятельности, умений самоконтрол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совершенствованию и закреплению знаний и умений.</w:t>
      </w:r>
    </w:p>
    <w:p>
      <w:pPr>
        <w:pStyle w:val="Normal"/>
        <w:spacing w:before="0" w:after="12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ы неравенств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Решение: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2625" cy="457835"/>
            <wp:effectExtent l="0" t="0" r="0" b="0"/>
            <wp:docPr id="9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вет:  (-∞; -2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3; 4,5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Решение: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drawing>
          <wp:inline distT="0" distB="0" distL="0" distR="0">
            <wp:extent cx="1656715" cy="389255"/>
            <wp:effectExtent l="0" t="0" r="0" b="0"/>
            <wp:docPr id="9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твет:  (-3; 1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3;5)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Решение: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Рассмотрев первое неравенство, получи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-3&lt;0, значит квадратный трехчлен при х є R имеет постоянно отрицательный знак, поэтому решением первого неравенства системы являются 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-∞; +∞)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Второе неравенство систем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1)&lt;0 выполняется пр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-1; 0).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вет: (-1; 0)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Для решения воспользуемся методом интервалов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первого неравенства:               Решение второго неравенства:                 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617980" cy="370205"/>
            <wp:effectExtent l="0" t="0" r="0" b="0"/>
            <wp:docPr id="9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1579880" cy="400050"/>
            <wp:effectExtent l="0" t="0" r="0" b="0"/>
            <wp:docPr id="9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сечение этих решений:  </w:t>
      </w:r>
      <w:r>
        <w:rPr>
          <w:sz w:val="28"/>
          <w:szCs w:val="28"/>
        </w:rPr>
        <w:drawing>
          <wp:inline distT="0" distB="0" distL="0" distR="0">
            <wp:extent cx="2057400" cy="457835"/>
            <wp:effectExtent l="0" t="0" r="0" b="0"/>
            <wp:docPr id="9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: [-4; -1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3; 4]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азвития самостоятельности, рефлексивных умений, проведения самоконтроля, учащимся может быть предложены задания для самостоятельного решения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. Решить системы неравенств:                           </w:t>
      </w:r>
    </w:p>
    <w:p>
      <w:pPr>
        <w:pStyle w:val="Normal"/>
        <w:spacing w:before="0" w:after="120"/>
        <w:ind w:left="-360" w:firstLine="1080"/>
        <w:jc w:val="both"/>
        <w:rPr/>
      </w:pPr>
      <w:r>
        <w:rPr>
          <w:sz w:val="28"/>
          <w:szCs w:val="28"/>
        </w:rPr>
        <w:t xml:space="preserve">1)  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Ответ:   [6; +∞)      б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Ответ: (1,5;3).    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Ответ: (-8; 7].         3)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Ответ: (0;2]. 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Ответ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  5)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Ответ: (-4;0)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914525" cy="515620"/>
            <wp:effectExtent l="0" t="0" r="0" b="0"/>
            <wp:docPr id="9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Ответ: -3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7)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544320" cy="370205"/>
            <wp:effectExtent l="0" t="0" r="0" b="0"/>
            <wp:docPr id="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Ответ: 6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8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2010410" cy="504190"/>
            <wp:effectExtent l="0" t="0" r="0" b="0"/>
            <wp:docPr id="1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Ответ: -2.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9) Решите систему неравенств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 xml:space="preserve">;      </w:t>
        <w:tab/>
        <w:tab/>
        <w:t xml:space="preserve"> б)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ючевым элементом содержания в этих заданиях  являются методы решения систем неравенств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элемент: числовые промежутки.</w:t>
      </w:r>
    </w:p>
    <w:p>
      <w:pPr>
        <w:pStyle w:val="Normal"/>
        <w:spacing w:before="0" w:after="12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теме «Решение систем неравенств»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Множество решений какой системы неравенств указано на рисунке: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810385" cy="389255"/>
            <wp:effectExtent l="0" t="0" r="0" b="0"/>
            <wp:docPr id="10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</w:t>
        <w:tab/>
        <w:tab/>
        <w:tab/>
        <w:tab/>
        <w:t>Ф</w:t>
        <w:tab/>
        <w:tab/>
        <w:tab/>
        <w:t>О</w:t>
        <w:tab/>
        <w:tab/>
        <w:tab/>
        <w:t>У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Множество решений какой системы неравенств указано на рисунке: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771650" cy="381000"/>
            <wp:effectExtent l="0" t="0" r="0" b="0"/>
            <wp:docPr id="10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</w:t>
        <w:tab/>
        <w:tab/>
        <w:t>Т</w:t>
        <w:tab/>
        <w:tab/>
        <w:tab/>
        <w:t>О</w:t>
        <w:tab/>
        <w:tab/>
        <w:tab/>
        <w:t>С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 каком из рисунков изображено множество решений системы неравенств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1)    </w:t>
      </w:r>
      <w:r>
        <w:rPr>
          <w:sz w:val="28"/>
          <w:szCs w:val="28"/>
        </w:rPr>
        <w:drawing>
          <wp:inline distT="0" distB="0" distL="0" distR="0">
            <wp:extent cx="1829435" cy="447040"/>
            <wp:effectExtent l="0" t="0" r="0" b="0"/>
            <wp:docPr id="10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2)   </w:t>
      </w:r>
      <w:r>
        <w:rPr>
          <w:sz w:val="28"/>
          <w:szCs w:val="28"/>
        </w:rPr>
        <w:drawing>
          <wp:inline distT="0" distB="0" distL="0" distR="0">
            <wp:extent cx="1895475" cy="438785"/>
            <wp:effectExtent l="0" t="0" r="0" b="0"/>
            <wp:docPr id="10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</w:t>
        <w:tab/>
        <w:tab/>
        <w:tab/>
        <w:tab/>
        <w:tab/>
        <w:tab/>
        <w:t xml:space="preserve">Д   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  </w:t>
      </w:r>
      <w:r>
        <w:rPr>
          <w:sz w:val="28"/>
          <w:szCs w:val="28"/>
        </w:rPr>
        <w:drawing>
          <wp:inline distT="0" distB="0" distL="0" distR="0">
            <wp:extent cx="1980565" cy="381000"/>
            <wp:effectExtent l="0" t="0" r="0" b="0"/>
            <wp:docPr id="10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4)      </w:t>
      </w:r>
      <w:r>
        <w:rPr>
          <w:sz w:val="28"/>
          <w:szCs w:val="28"/>
        </w:rPr>
        <w:drawing>
          <wp:inline distT="0" distB="0" distL="0" distR="0">
            <wp:extent cx="1848485" cy="350520"/>
            <wp:effectExtent l="0" t="0" r="0" b="0"/>
            <wp:docPr id="10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</w:t>
        <w:tab/>
        <w:tab/>
        <w:tab/>
        <w:tab/>
        <w:tab/>
        <w:tab/>
        <w:t>Н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кажите множество решений системы неравенств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[1; 2,6],        2) решений нет,      3)  (1; 2,6),           4)  (0,6; 2,6).                                      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</w:t>
        <w:tab/>
        <w:tab/>
        <w:tab/>
        <w:t>Ы                             И</w:t>
        <w:tab/>
        <w:tab/>
        <w:tab/>
        <w:t>Е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>5. Какое из следующих чисел не содержится во множестве решений системы неравенств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    1) 3</w:t>
        <w:tab/>
        <w:t xml:space="preserve">  2) 17</w:t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</m:rad>
      </m:oMath>
      <w:r>
        <w:rPr>
          <w:sz w:val="28"/>
          <w:szCs w:val="28"/>
        </w:rPr>
        <w:tab/>
        <w:t xml:space="preserve">  4) 5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Ш              Ц              Х                    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тоговый контроль по теме «Решение неравенств и систем неравенств»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.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ешите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9&gt;8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3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4) ≥ 4 - (1-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≤2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ешите систему неравенст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</w:rPr>
        <w:t>3.Решите неравенства методом интервалов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а) 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1 &lt;0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-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ешите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7≤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8,</w:t>
      </w:r>
    </w:p>
    <w:p>
      <w:pPr>
        <w:pStyle w:val="Normal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3(y-2) + y &lt; 4y+1,</w:t>
      </w:r>
    </w:p>
    <w:p>
      <w:pPr>
        <w:pStyle w:val="Normal"/>
        <w:ind w:right="-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(5-6x)(1+3x)+(1+3x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≤ (1+3x)(1-3x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ешите систему неравенст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</w:rPr>
        <w:t>3.Решите неравенства методом интервалов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а) 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&gt;0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)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материал подобран в соответствии с федеральным компонентом государственного стандарта общего образования с учетом требований кодификатора элементов содержания, то разработанная система задач дает хороший результат при осуществлении обобщающего повторения и подготовки к экзамену в 9 классе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рагин В.Г., Грабовский А.И. Все предметы школьной программы в схемах и таблицах. Алгебра. – М.: Олимп, 1998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вдокимова Н.Н. Алгебра и начала анализа в таблицах и схемах. - Санкт-Петербург: Литера, 2005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 9 класс. Предпрофильная подготовка, итоговая аттестация-2009г. Под редакцией Ф.Ф.Лысенко.- Ростов-на-Дону: Легион, 2009.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ебра:  учебники для 8, 9 классов общеобразовательных учреждений / Мордкович А.Г. и др.- М.: Мнемозина, 2005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борник заданий для проведения письменного экзамена по алгебре за курс основной школы. 9 класс/ Кузнецова Л.В., Бунимович Е.А., Пигарев Б.П., Суворова С.Б.  – М.: Дрофа, 2010 г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уденецкая В.Н., Сагателова Л.С.. Сборник элективных курсов. Математика 8 – 9. – Волгоград: Учитель, 2006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тесты «Алгебра 8», «Алгебра 9».- М.: Центр тестирования РФ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А.Шестаков Сборник задач для подготовки и проведения письменного экзамена по алгебре за курс основной школы. Москва. Астрель. 2008 г. </w:t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артовая диагностика по теме «Неравенства и их решение»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1. Известно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Какое из следующих неравенств неверно: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;</w:t>
        <w:tab/>
        <w:tab/>
        <w:t>2) 9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  <w:tab/>
        <w:tab/>
        <w:t>3) -9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-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  <w:tab/>
        <w:t xml:space="preserve">4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+9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9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2. Решите неравенств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≥ 0,04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-0,2;</w:t>
        <w:tab/>
        <w:t xml:space="preserve">     2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0,2;</w:t>
        <w:tab/>
        <w:t xml:space="preserve">  3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-0,2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≥ 0,2;      4) -0,2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0,2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>3. Решите неравенство 3х – 11 &lt; 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9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5;</w:t>
        <w:tab/>
        <w:t xml:space="preserve">2)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2; </w:t>
        <w:tab/>
        <w:t xml:space="preserve">   3)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-5; </w:t>
        <w:tab/>
        <w:t xml:space="preserve">        4)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-5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>4. Решите неравенство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 ≤ 0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  <w:tab/>
        <w:t xml:space="preserve">   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  <w:tab/>
        <w:t xml:space="preserve">      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  <w:tab/>
        <w:t>4) решений нет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5. Сравните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, если 0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1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;</w:t>
        <w:tab/>
        <w:t xml:space="preserve">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;</w:t>
        <w:tab/>
        <w:t xml:space="preserve">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;</w:t>
        <w:tab/>
        <w:t xml:space="preserve">         4)  нельзя сравнить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6. Сравните числа х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, если х &gt; 1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х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             2) х&gt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         3) х&lt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        4)  нельзя сравнить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>7.  Известно, что 0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с, с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Какое  из следующих неравенств неверно: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gt;0;          2)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&gt;1;          3) -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-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       4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-360" w:hanging="0"/>
        <w:jc w:val="both"/>
        <w:rPr/>
      </w:pPr>
      <w:r>
        <w:drawing>
          <wp:anchor behindDoc="0" distT="0" distB="0" distL="114935" distR="114935" simplePos="0" locked="0" layoutInCell="0" allowOverlap="1" relativeHeight="445">
            <wp:simplePos x="0" y="0"/>
            <wp:positionH relativeFrom="column">
              <wp:posOffset>4000500</wp:posOffset>
            </wp:positionH>
            <wp:positionV relativeFrom="paragraph">
              <wp:posOffset>440690</wp:posOffset>
            </wp:positionV>
            <wp:extent cx="2038350" cy="1352550"/>
            <wp:effectExtent l="0" t="0" r="0" b="0"/>
            <wp:wrapSquare wrapText="bothSides"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. На рисунке  изображен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спользуя график,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ите неравенство 2х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≤0. </w:t>
      </w:r>
    </w:p>
    <w:p>
      <w:pPr>
        <w:pStyle w:val="Normal"/>
        <w:spacing w:before="0" w:after="120"/>
        <w:ind w:left="-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36320</wp:posOffset>
                </wp:positionH>
                <wp:positionV relativeFrom="paragraph">
                  <wp:posOffset>-108585</wp:posOffset>
                </wp:positionV>
                <wp:extent cx="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-8.55pt" to="81.6pt,-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х=0;              2)х=2;            3) 0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2;           4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0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2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9.   Используя графики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4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  решите  систему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равенств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-2;           2)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2;          3)  -2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2;       4) х=-2; х=2.     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люч ответов к стартовой диагностики по теме «Неравенства и их решение».</w:t>
      </w:r>
    </w:p>
    <w:tbl>
      <w:tblPr>
        <w:tblW w:w="486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люч ответов к тест по теме «Линейные неравенства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люч к тесту (часть А).                               Ключ к тесту (часть С).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43200" cy="20955"/>
                <wp:effectExtent l="0" t="0" r="0" b="0"/>
                <wp:wrapSquare wrapText="bothSides"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1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Ключ к тесту «Квадратные неравенства»:   </w:t>
      </w:r>
    </w:p>
    <w:tbl>
      <w:tblPr>
        <w:tblW w:w="3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0"/>
        <w:gridCol w:w="85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люч ответов к тесту «Решение рациональных и дробно-рациональных  неравенств  методом       интервалов.»:</w:t>
      </w:r>
    </w:p>
    <w:tbl>
      <w:tblPr>
        <w:tblW w:w="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816"/>
        <w:gridCol w:w="804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 к тесту «Решение неравенств»:     </w:t>
      </w:r>
    </w:p>
    <w:tbl>
      <w:tblPr>
        <w:tblW w:w="7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68"/>
        <w:gridCol w:w="672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 ответов к тесту по теме «Решение систем неравенств»: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; 1; 4; 3; 1  (ФИНИШ).  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709" w:top="113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97"/>
      </w:pPr>
      <w:rPr>
        <w:sz w:val="20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517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4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imes New Roman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trike w:val="false"/>
      <w:dstrike w:val="false"/>
      <w:u w:val="none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11:00Z</dcterms:created>
  <dc:creator>Мариша</dc:creator>
  <dc:description/>
  <cp:keywords/>
  <dc:language>en-US</dc:language>
  <cp:lastModifiedBy>user</cp:lastModifiedBy>
  <dcterms:modified xsi:type="dcterms:W3CDTF">2021-05-25T16:02:00Z</dcterms:modified>
  <cp:revision>10</cp:revision>
  <dc:subject/>
  <dc:title>Обобщающее повторение темы «Решение неравенств и систем </dc:title>
</cp:coreProperties>
</file>