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осударственное бюджетное дошкольное образовательное учреждение                              детский сад № 82                                                                                                          компенсирующего вида                                                                                                           Невского района г. Санкт-Петербург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ценарий досу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Цирк зажигает огн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дготовительная групп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теповая Т.Н.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оспитатель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анкт-Петербург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21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создать условия для развития познавательных и творческих способностей детей в процессе специально моделируемой ситу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знакомить детей с профессиями цирковых артистов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трабатывать навыки основных движений, содружественных движений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Развивать скоростно-силовые способности, глазомер, ловкость, координацию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тимулировать активность детей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беспечить эмоциональное благополучие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ививать интерес и уважительное отношение к цирковым профессиям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овершенствовать навыки ориентировки в большом пространстве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азвивать связанную речь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богащать активный и пассивный словарь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могать детям преодолевать чувство боязни большого пространства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тупление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едущий: Ребята, посмотрите, нам принесли телеграмму. Прочитаем ее?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Цирк! Цирк! Цирк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цирке очень хорошо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сюду празднично, светло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десь звенит веселый смех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глашает в гости всех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Дети:  Только сегодня, только сейчас ждем на арене цирка всех вас!!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Парад Але всех артистов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Почтеннейшая публика,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Окажите уважение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Садитесь поудобнее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Мы начинаем представлени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рессировщик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Дрессировщик не бежит без оглядки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Он не робкого десятк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Опасна работа со зверями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ы в этом убедитесь сами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Лев:</w:t>
      </w: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Могу подбросить ловко мяч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И прыгнуть в обруч ловко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Я замечательный циркач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Я чудо дрессировки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гр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Искусство всей душой любя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Любя арену очень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Дрессировать даю себя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С утра до поздней ноч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Номер Дрессировщик, тигр и лев</w:t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кусник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еред вами Фокус-покус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Маг, волшебник, чародей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Достает он из-за уха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25 карандашей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ынимает из карман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33 банан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Низко делает поклон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Фокусы покажет он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(фокус с банками с краской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имнастки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Гибкие, изящные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Словно все из сказки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Перед вами выступают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Девочки-гимнастки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Номер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лачи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На арене супер- силачи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Лучшие в мире циркачи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Я бесстрашен и силен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Рекордсмен и чемпион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Мы подбрасываем гири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Словно детские мяч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осмотрите, удивляйтесь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Что умеют силачи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омер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леринки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На арене балеринки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Словно легкие пушинк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И танцуют, и кружатся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И при этом не боятся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Номер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7</w:t>
      </w:r>
      <w:r>
        <w:rPr>
          <w:b/>
          <w:sz w:val="28"/>
          <w:szCs w:val="28"/>
        </w:rPr>
        <w:t>. Жонглеры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Кольца взлетают все выше и выше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Обручи, кегли, мяч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Это жонглеры к зрителям вышли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Самые ловкие в мире он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Номер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ездни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тавляем мы для вас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ших лошадей сейча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рессированы о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доскачут до Лу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мер</w:t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труш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ыбнитесь ка, друзь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и я, Петруш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ркий пестрый колпачо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моей макуш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мехом грусть я прогоню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ыстро всех развесел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нец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Бабочки –канатоходцы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Мы Бабочки-красавицы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 разноцветных платьицах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По канату ходим ловко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Ты за это нам похлопай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Номер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. Заклинатель змей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Я заклинатель змей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Калиф Абдурахмад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И этот номер со змеей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тавить очень рад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Номер</w:t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ключ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пасибо скажем клоунам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асибо силач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вайте все похлопаем веселым циркач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щий танец «Веселые утят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sz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</w:pPr>
    <w:rPr>
      <w:i/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08:07:00Z</dcterms:created>
  <dc:creator>User</dc:creator>
  <dc:description/>
  <cp:keywords/>
  <dc:language>en-US</dc:language>
  <cp:lastModifiedBy>Детский Сад 82</cp:lastModifiedBy>
  <cp:lastPrinted>2021-04-06T06:57:00Z</cp:lastPrinted>
  <dcterms:modified xsi:type="dcterms:W3CDTF">2021-05-25T11:12:00Z</dcterms:modified>
  <cp:revision>34</cp:revision>
  <dc:subject/>
  <dc:title/>
</cp:coreProperties>
</file>