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РЕБЕНКА-ДОШКОЛЬНИК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ЮЖЕТНО-РОЛЕВОЙ ИГ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ова Д.Ф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207» г. Чебокса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является одной из главных задач современного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данной проблемы обусловлена тем, что игра является основным видом деятельности, в которой формируется личность и обогащается ее внутренне содержание. Это подтверждается Федеральным государственным образовательным стандартом дошкольного образования (ФГОС ДО). В нем указано, что именно в игре ребенок знакомиться с поведением и взаимоотношениями взрослых людей, которые оказывают влияние на формирование собственного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тяжении всего дошкольного детства, пока ребенок растет и развивается, приобретает новые знания и умения, сюжетно-ролевая игра остается наиболее своеобразным видом его деятельности. Особенности сюжетно-ролевой игры раскрыты в работах психологов (Л. С. Выготский, Д. Б. Эльконин, А. В. Запорожец) и педагогов (Р. И. Жуковская, Д. В. </w:t>
      </w:r>
      <w:r>
        <w:rPr>
          <w:rFonts w:cs="Times New Roman" w:ascii="Times New Roman" w:hAnsi="Times New Roman"/>
          <w:sz w:val="24"/>
          <w:szCs w:val="24"/>
        </w:rPr>
        <w:t xml:space="preserve">Менджерицкая, А. П. Усова и Н. Я. Михайленк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ые считают, что игра, являясь моделью социальных отношений взрослых, при определенных педагогических условиях и методах, способствующих обогащению его содержания морально ценным сюжетом, формирует нравственные качества личности и положительные взаимоотношения между детьми (А.А. Анциферова, А.К. Бондаренко, Л.П. Бочкарева, Т.Н. Бабаева, М.В. Воробьева, В.Я. Воронова, Р.И. Жуковская, Д.В. Менджерицкая, Л.А. Пеньевская, И.Б. Теплицкая и друг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ями выявлено, что в игровой деятельности проявляются и формируются этические и коммуникативные аспекты взаимодействия (Т.В. Антонова, А.А. Рояк, С.Г. Якобсон и другие). Изучены условия, способствующие благоприятному психологическому климату в игровом объединении (JI.B. Артемова, О.М. Гостюхина, О.О. Папир, А.Г. Рузская, Е.О. Смирнова, Р.А. Смирнова и друг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и отмечают ценность игры, её условность, а также указывают на её значение в формировании социального поведения, самоутверждения человека, на возможность прогнозирования его поведения в ситуации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деятельность широко применяется в образовательном процессе ДОУ: и в рамках организованной образовательной деятельности, и в совместной и самостоятельной деятельности детей. Однако возможности самодеятельной сюжетно-ролевой игры в воспитании ребенка дошкольника используются недостаточ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Мы изучили уровень проявления воспитанности детей 3-4 лет в сюжетно-ролевой игре. В исследовании как эмпирический метод использовалось наблюдение. Оценивался уровень проявления детьми </w:t>
      </w:r>
      <w:r>
        <w:rPr>
          <w:rFonts w:cs="Times New Roman" w:ascii="Times New Roman" w:hAnsi="Times New Roman"/>
          <w:color w:val="000000"/>
          <w:sz w:val="24"/>
          <w:szCs w:val="24"/>
        </w:rPr>
        <w:t>гуманных чувств и отношений, коллективизма, дружеских взаимоотношений, культуры поведения, дисциплинирова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наблюдения показали в целом идентичную картину проявлений по трем показателям. Примерно половина детей проявляли гуманность, дружеские взаимоотношения, культуру поведения в рамках возрастных особенностей. Коллективизм и дисциплинированность оказались наиболее сложными качествами. Их продемонстрировала в игре только пятая часть детей. Это объясняется тем, что в этом возрасте преобладают одиночные игры или игры рядом, а поведение детей носит непроизволь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С целью уточнения уровня воспитанности детей было проведено анкетирование воспитателей. Они отметили, что более половины детей демонстрируют высокий уровень воспитанности в играх в соответствии с требованиями образовательной програм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зюмируя вышесказанное, можно сделать вывод о том, что сюжетно-ролевая игра имеет колоссальное значение в воспитании дошколь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обобщении педагогической литературы нам удалось раскрыть значимость воспитания ребенка-дошкольника в сюжетно-ролевых играх, ведь в нынешнее время дети чаще интересуются информационными технологиями, и родители мало уделяют внимание ребенку и не могут должным образом показать пример достойного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южетно-ролевая игра в дошкольном образовательном учреждении при правильном подходе является одним из основных инструментов воспитания. У воспитанников повысились навыки и умения в реализации различных сюжетов игры. Благодаря этому дети стали более воспитанными и уже самостоятельно могли обыгрывать несложные сюжеты. В процессе наблюдения, беседы, даже застенчивые ребята проявляли большую активность и любознательность, старались играть вместе с группой детей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енная работа позволила нам разработать рекомендации по воспитанию ребенка-дошкольника в сюжетно-ролевых играх, и мы искренне думаем, что родители и педагоги будут стараться увлечь ребенка в удивительный мир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13:00Z</dcterms:created>
  <dc:creator>Ольга Парфенова</dc:creator>
  <dc:description/>
  <cp:keywords/>
  <dc:language>en-US</dc:language>
  <cp:lastModifiedBy>Дарья Воинова</cp:lastModifiedBy>
  <dcterms:modified xsi:type="dcterms:W3CDTF">2021-05-24T21:06:00Z</dcterms:modified>
  <cp:revision>3</cp:revision>
  <dc:subject/>
  <dc:title/>
</cp:coreProperties>
</file>