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детского исследовательского проекта «Слова с секретом»</w:t>
      </w:r>
    </w:p>
    <w:p>
      <w:pPr>
        <w:pStyle w:val="Normal"/>
        <w:ind w:left="708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Тип проекта: </w:t>
      </w:r>
      <w:r>
        <w:rPr>
          <w:sz w:val="28"/>
          <w:szCs w:val="28"/>
        </w:rPr>
        <w:t>исследовательски - творческий</w:t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срокам реализации: </w:t>
      </w:r>
      <w:r>
        <w:rPr>
          <w:sz w:val="28"/>
          <w:szCs w:val="28"/>
        </w:rPr>
        <w:t>краткосрочный</w:t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Участники проекта: </w:t>
      </w:r>
      <w:r>
        <w:rPr>
          <w:sz w:val="28"/>
          <w:szCs w:val="28"/>
        </w:rPr>
        <w:t>дети старшей групп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уководители проекта: </w:t>
      </w:r>
      <w:r>
        <w:rPr>
          <w:sz w:val="28"/>
          <w:szCs w:val="28"/>
        </w:rPr>
        <w:t>воспитател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Проблематика проекта</w:t>
      </w:r>
      <w:r>
        <w:rPr>
          <w:sz w:val="28"/>
          <w:szCs w:val="28"/>
        </w:rPr>
        <w:t>: детей заинтересовал вопрос, для чего нужны многозначные сл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Актуальность проекта: </w:t>
      </w:r>
      <w:r>
        <w:rPr>
          <w:sz w:val="28"/>
          <w:szCs w:val="28"/>
        </w:rPr>
        <w:t xml:space="preserve">многозначные слова – интересная и понятная тема для детей любого возраста. Ещё более значима эта тема тогда, когда ребенок сам делает выводы, открывает для себя новое, важное. Ребёнок наблюдает за окружающими его предметами и даже не задумывается, что многие из них похожи, не только названиями, но и по внешнему виду. Надо всего лишь быть наблюдательными и внимательными. В рамках данного проекта мы планируем показать детям в игровой форме жизнь самого слова, раскрыть смысловое богатство многозначного слова. В конечном итоге данная работа послужит для развития уровня общей речевой культуры детей. Поэтому, изучение данной темы мы считаем интересной, актуальной и познавательной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узнать, почему одно слово обозначает разные предметы, какие это сло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особствовать повышению интереса у детей к слову, к его смысловой сторон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знакомить с разнообразием значений многозначных сл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учить детей «видеть» многозначное слово, понимать его значение, замечать речевые и логические ошибки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Формировать умения и навыки воспитанников по использованию многозначных слов в своей реч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азвивать точность и выразительность языка, мышление, память, воображение, фантазию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оспитывать дружеские, добрые взаимоотношения между детьми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Ожидаемый результат</w:t>
      </w:r>
      <w:r>
        <w:rPr>
          <w:sz w:val="28"/>
          <w:szCs w:val="28"/>
        </w:rPr>
        <w:t>: лэпбук «Слова с секретом» (дидактические игры, рифмовки, чистоговорки, сказки, стихотворения, рисунки, поделки)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ализация проекта: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298"/>
        <w:gridCol w:w="2127"/>
        <w:gridCol w:w="1984"/>
        <w:gridCol w:w="2126"/>
        <w:gridCol w:w="2410"/>
        <w:gridCol w:w="1559"/>
        <w:gridCol w:w="1985"/>
      </w:tblGrid>
      <w:tr>
        <w:trPr>
          <w:cantSplit w:val="true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/n</w:t>
            </w:r>
          </w:p>
        </w:tc>
        <w:tc>
          <w:tcPr>
            <w:tcW w:w="2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ы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правл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местной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ятельности детей и взрослых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нозируемые приобрет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бенка в совместной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ятельност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ожные формы деятельности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родителей</w:t>
            </w:r>
          </w:p>
        </w:tc>
      </w:tr>
      <w:tr>
        <w:trPr>
          <w:cantSplit w:val="true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 теоретическо-практическом обучении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ополнение копилок по теме проекта 09.03.21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мотива к предстоящей деятель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ают знания о понятии  многофункциональные сл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ают умения определять многофункциональные сл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актические игры: «Четвёртый лишний», «Подбери картинку». Рисование «Где звёзды живут», «Волшебные иголк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в пополнении материалом «копилки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ят детей с многофункциональными словами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динение детей в рабочую группу для решения проблемы; распределение алгоритма действий; создание «модели» многозначного сл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3. – 18. 03.21гг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чить детей «видеть» многозначное слово, понимать его значение, замечать речевые и логические ошиб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ти приобретают знания о многообразии многофункциональных слов, знают значение слов: звезда, игла, ручка. ножка, шляпка, кисть, шишка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ют составлять с многофункциональными словами чистоговорки, небылицы, загадки; придумывают сказки, рисуют картинки, придумывают стихотвор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«Волшебные слова». Чтение: «Загадки», м.п.и. «Посмотри и покажи», д.и. «Найди по описанию», «Назови действия», «Чей, чья, чьё», «Сосчитай и назови». Изобразительная деятельность: «Не может быть!», «Я спрятал слов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огают оформить выставку «Умные поделк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думывают с детьми сказки, составляют стихотворения, изготавливают поделки; книжки - малышки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лэпбука «Слова с секретом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3 –22.03.21г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вать у детей желание познакомить одногруппников с коллекцией приобретенного материала, использовать данный материал для совместной деятельности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уровня сформированности у детей понимания лексического значения многозначных сл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ти знают какой материал разместить в разделах: «Чистоговорки», «Сказки, придуманные мной», «Наши игры», «Небылицы», «Сочинялки»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Загадки», «Рисунки», «Раскраски»; знают о разноообразии значений многозначных слов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ют подбирать материал в соответствии с разделами лэпбука; договариваться, взаимодействовать друг с друго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ренно высказываются, анализируют, обобщают, отстаивают свою точку зр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: «Умеешь сам, научи других», «Как порадовать друзей». Д.и «Четвёртый лишни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имают участие в процессе видеосъём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могают в закреплении текста для презентации  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едение итог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2.03.21гг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задач для новых проек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ногозначные слова могут обозначать предметы, действия и призна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ти умеют находить в речи многозначные слова, понимают их значение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.и. «Ответь на вопросы», «Найди и объясни»; д.у «Подбери слово», «Закончи предложение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огают в подборе материа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игр и упражнений по ознакомлению с многозначными словами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b/>
          <w:b/>
          <w:vanish/>
        </w:rPr>
      </w:pPr>
      <w:r>
        <w:rPr>
          <w:b/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4"/>
      <w:type w:val="nextPage"/>
      <w:pgSz w:w="11906" w:h="16838"/>
      <w:pgMar w:left="1701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320" w:hanging="0"/>
      <w:jc w:val="both"/>
      <w:outlineLvl w:val="6"/>
    </w:pPr>
    <w:rPr>
      <w:b/>
      <w:i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3">
    <w:name w:val="Body Text 3"/>
    <w:basedOn w:val="Normal"/>
    <w:qFormat/>
    <w:pPr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17:47:00Z</dcterms:created>
  <dc:creator>User</dc:creator>
  <dc:description/>
  <cp:keywords/>
  <dc:language>en-US</dc:language>
  <cp:lastModifiedBy>Валерий Моисеев</cp:lastModifiedBy>
  <cp:lastPrinted>2011-10-30T20:39:00Z</cp:lastPrinted>
  <dcterms:modified xsi:type="dcterms:W3CDTF">2021-05-26T07:40:00Z</dcterms:modified>
  <cp:revision>37</cp:revision>
  <dc:subject/>
  <dc:title/>
</cp:coreProperties>
</file>