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Спортивный праздник «Чтоб здоровье сохранить — научись его ценить»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Все собрались? Все здоровы? Бегать и играть готовы? 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Праздник спорта и здоровья начинаем мы сейчас. 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Ребёнок 1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 Здоровья день, день красоты!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Его все любят – я и ты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И все вокруг твердят всегда: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«Здоровым быть – вот это да!»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Ребёнок 2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 Чтоб здоровье сохранить,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Организм свой укрепить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Знает вся моя семья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Должен быть режим у дня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Ребёнок 3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 Для здоровья очень важно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Аккуратным быть, опрятным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Чистить зубы по утрам,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Слушаться и пап, и мам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Плавать, бегать и скакать,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Книжки разные читать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Ребёнок 4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Если будешь закаляться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Водой холодной обливаться –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Будешь ты всегда здоров,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И не нужно лишних слов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Ребенок 5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 Чтобы быть здоровыми,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Сильными и смелыми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Каждый день по утрам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Мы зарядку делаем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А сейчас, ребята, я предлагаю вам сделать весёлую зарядку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Зарядка под музыку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Игра «Давайте поздороваемся» 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Под музыку дети гуляют по залу. Как только музыка заканчивается, дети подходят друг к другу и начинают здороваться: коленом, плечом, спиной, носом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 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Чтоб расти и закаляться,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Будем спортом заниматься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Ребёнок 8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 Почаще надо улыбаться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И ничему не огорчаться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Займись скорее физкультурой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Пусть крепнет вся мускулатура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 Праздник открываем, спортивные соревнования начинаем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single"/>
        </w:rPr>
        <w:t>1. Эстафета «Кенгуру»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(Мягкий мячик зажат между коленями, допрыгать до конуса, обратно бегом, мяч в руках)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single"/>
        </w:rPr>
        <w:t>2. Эстафета «Перенеси воздушный шарик»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(По два человека переносят мяч, не задевая его руками, зажав между животами)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3. Эстафета «Шофёры»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Ребята, вы знаете, что необходимо человеку, чтобы быть здоровым?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Загадки: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1. Что ярко светит, согревает,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Здоровья людям прибавляет? (Солнце)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2. Мы его не замечаем,</w:t>
        <w:br/>
        <w:t>Мы о нём не говорим.</w:t>
        <w:br/>
        <w:t>Просто мы его вдыхаем –</w:t>
        <w:br/>
        <w:t>Он ведь нам необходим…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3. Горяча и холодна,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Я тебе всегда нужна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Позовешь меня – бегу,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От болезней берегу. (Вода)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Чтобы быть здоровыми, сильными и смелыми, нужно дружить не только с солнцем, воздухом, водой, а также с овощами и фруктами, в которых много витаминов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Чтоб здоровым оставаться нужно правильно питаться. Проверим, умеете ли вы варить витаминный компот и суп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single"/>
        </w:rPr>
        <w:t>4. Эстафета «Свари компот и суп»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Две команды: первая варит суп из овощей, вторая – компот из фруктов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В большом обруче лежат фрукты и овощи, напротив стоит корзинка под овощи и ваза под фрукты. Кто первым правильно сварит суп и компот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Молодцы! 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А сейчас игра «Нет и да» 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аша – вкусная еда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Это нам полезно? (Да)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Лук зеленый иногда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м полезен дети? (Да)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 луже грязная вода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м полезна иногда? (Нет)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Фрукты – просто красота!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Это нам полезно? (Да)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Грязных ягод иногда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ъесть полезно, детки? (Нет)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Овощей растет гряда.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Овощи полезны? (Да)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ок, компотик иногда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м полезны, дети? (Да)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ъесть мешок большой конфет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Это вредно, дети? (Да)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Лишь полезная еда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 столе у нас всегда!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А раз полезная еда –</w:t>
      </w:r>
    </w:p>
    <w:p>
      <w:pPr>
        <w:pStyle w:val="TextBody"/>
        <w:widowControl/>
        <w:pBdr/>
        <w:shd w:fill="FFFFFF" w:val="clear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Будем мы здоровы? (Да)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Ребёнок 6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 Знаем мы один секрет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И такое слово: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Спорт мы любим с детских лет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И будем все здоровы!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Ребёнок 7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Здоровье наше, как цветок,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В нем важен каждый лепесток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Запомни: важное значенье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Для всех имеет настроение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Праздник завершать пора-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икнем празднику: Ура! Ура! Ура!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7:08:30Z</dcterms:created>
  <dc:creator/>
  <dc:description/>
  <dc:language>en-US</dc:language>
  <cp:lastModifiedBy/>
  <dcterms:modified xsi:type="dcterms:W3CDTF">2021-05-26T18:34:56Z</dcterms:modified>
  <cp:revision>2</cp:revision>
  <dc:subject/>
  <dc:title/>
</cp:coreProperties>
</file>